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25365</wp:posOffset>
                </wp:positionH>
                <wp:positionV relativeFrom="paragraph">
                  <wp:posOffset>-356870</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28.1pt;mso-position-vertical-relative:text;margin-left:379.9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r>
        <w:rPr>
          <w:rFonts w:cs="Arial" w:ascii="Arial" w:hAnsi="Arial"/>
          <w:b/>
          <w:bCs/>
          <w:highlight w:val="yellow"/>
          <w:lang w:val="en-GB"/>
        </w:rPr>
        <w:t>AMU64-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bCs/>
        </w:rPr>
      </w:pPr>
      <w:r>
        <w:rPr>
          <w:rFonts w:cs="Arial" w:ascii="Arial" w:hAnsi="Arial"/>
          <w:b/>
          <w:highlight w:val="yellow"/>
          <w:lang w:val="en-GB"/>
        </w:rPr>
        <w:t xml:space="preserve">Objet : </w:t>
      </w:r>
      <w:bookmarkStart w:id="0" w:name="_Hlk58232531"/>
      <w:r>
        <w:rPr>
          <w:rFonts w:cs="Arial" w:ascii="Arial" w:hAnsi="Arial"/>
          <w:b/>
          <w:bCs/>
        </w:rPr>
        <w:t xml:space="preserve">OP24-29 – </w:t>
      </w:r>
      <w:bookmarkStart w:id="1" w:name="_Hlk198536530"/>
      <w:r>
        <w:rPr>
          <w:rFonts w:cs="Arial" w:ascii="Arial" w:hAnsi="Arial"/>
          <w:b/>
          <w:bCs/>
        </w:rPr>
        <w:t xml:space="preserve">Opération de travaux de modification des installations de chauffage et rafraichissement du bâtiment « Ilot Bernard Dubois » d’Aix – Marseille Université </w:t>
      </w:r>
      <w:bookmarkEnd w:id="1"/>
    </w:p>
    <w:p>
      <w:pPr>
        <w:pStyle w:val="Normal"/>
        <w:jc w:val="both"/>
        <w:rPr>
          <w:rFonts w:ascii="Arial" w:hAnsi="Arial" w:cs="Arial"/>
          <w:b/>
          <w:b/>
          <w:bCs/>
          <w:highlight w:val="yellow"/>
          <w:lang w:val="en-GB"/>
        </w:rPr>
      </w:pPr>
      <w:r>
        <w:rPr>
          <w:rFonts w:cs="Arial" w:ascii="Arial" w:hAnsi="Arial"/>
          <w:b/>
          <w:bCs/>
          <w:highlight w:val="yellow"/>
          <w:lang w:val="en-GB"/>
        </w:rPr>
      </w:r>
      <w:bookmarkEnd w:id="0"/>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sz w:val="10"/>
          <w:szCs w:val="10"/>
        </w:rPr>
      </w:pPr>
      <w:r>
        <w:rPr>
          <w:rFonts w:cs="Arial" w:ascii="Arial" w:hAnsi="Arial"/>
          <w:b/>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2476249671"/>
      <w:bookmarkStart w:id="3" w:name="__Fieldmark__0_2476249671"/>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2476249671"/>
      <w:bookmarkStart w:id="5" w:name="__Fieldmark__1_2476249671"/>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2476249671"/>
      <w:bookmarkStart w:id="7" w:name="__Fieldmark__2_2476249671"/>
      <w:bookmarkEnd w:id="7"/>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2476249671"/>
            <w:bookmarkStart w:id="9" w:name="__Fieldmark__3_2476249671"/>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2476249671"/>
            <w:bookmarkStart w:id="11" w:name="__Fieldmark__4_247624967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2476249671"/>
      <w:bookmarkStart w:id="13" w:name="__Fieldmark__5_2476249671"/>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_2476249671"/>
      <w:bookmarkStart w:id="15" w:name="__Fieldmark__6_2476249671"/>
      <w:bookmarkEnd w:id="1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rFonts w:ascii="Arial" w:hAnsi="Arial" w:cs="Arial"/>
          <w:i/>
          <w:i/>
          <w:position w:val="-2"/>
          <w:sz w:val="18"/>
          <w:szCs w:val="18"/>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7_2476249671"/>
      <w:bookmarkStart w:id="17" w:name="__Fieldmark__7_2476249671"/>
      <w:bookmarkEnd w:id="1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8_2476249671"/>
      <w:bookmarkStart w:id="19" w:name="__Fieldmark__8_2476249671"/>
      <w:bookmarkEnd w:id="1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9_2476249671"/>
      <w:bookmarkStart w:id="21" w:name="__Fieldmark__9_2476249671"/>
      <w:bookmarkEnd w:id="21"/>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2476249671"/>
      <w:bookmarkStart w:id="23" w:name="__Fieldmark__10_2476249671"/>
      <w:bookmarkEnd w:id="23"/>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b/>
          <w:b/>
          <w:spacing w:val="-10"/>
          <w:position w:val="-1"/>
          <w:u w:val="single"/>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2476249671"/>
      <w:bookmarkStart w:id="25" w:name="__Fieldmark__11_2476249671"/>
      <w:bookmarkEnd w:id="25"/>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2_2476249671"/>
      <w:bookmarkStart w:id="27" w:name="__Fieldmark__12_2476249671"/>
      <w:bookmarkEnd w:id="27"/>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3_2476249671"/>
      <w:bookmarkStart w:id="29" w:name="__Fieldmark__13_247624967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2476249671"/>
      <w:bookmarkStart w:id="31" w:name="__Fieldmark__14_247624967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5_2476249671"/>
      <w:bookmarkStart w:id="33" w:name="__Fieldmark__15_247624967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2476249671"/>
      <w:bookmarkStart w:id="35" w:name="__Fieldmark__16_247624967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2476249671"/>
      <w:bookmarkStart w:id="37" w:name="__Fieldmark__17_247624967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2476249671"/>
      <w:bookmarkStart w:id="39" w:name="__Fieldmark__18_247624967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Yu Gothic"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Yu Gothic"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ind w:firstLine="2977"/>
        <w:jc w:val="right"/>
        <w:rPr/>
      </w:pPr>
      <w:r>
        <w:rPr>
          <w:rFonts w:eastAsia="Arial Unicode MS;Yu Gothic"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pPr>
      <w:r>
        <w:rPr>
          <w:rFonts w:eastAsia="Arial Unicode MS;Yu Gothic" w:cs="Arial" w:ascii="Arial" w:hAnsi="Arial"/>
          <w:bCs/>
          <w:sz w:val="18"/>
          <w:szCs w:val="18"/>
        </w:rPr>
        <w:t>Le Directeur de la commande publique,</w:t>
      </w:r>
    </w:p>
    <w:p>
      <w:pPr>
        <w:pStyle w:val="Normal"/>
        <w:spacing w:before="120" w:after="120"/>
        <w:rPr>
          <w:rFonts w:ascii="Arial" w:hAnsi="Arial" w:eastAsia="Arial Unicode MS;Yu Gothic" w:cs="Arial"/>
          <w:bCs/>
          <w:sz w:val="16"/>
          <w:szCs w:val="16"/>
        </w:rPr>
      </w:pPr>
      <w:r>
        <w:rPr>
          <w:rFonts w:eastAsia="Arial Unicode MS;Yu Gothic"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rPr>
          <w:rFonts w:ascii="Arial" w:hAnsi="Arial" w:cs="Arial"/>
          <w:b/>
          <w:b/>
          <w:lang w:eastAsia="zh-CN"/>
        </w:rPr>
      </w:pPr>
      <w:r>
        <w:rPr>
          <w:rFonts w:cs="Arial" w:ascii="Arial" w:hAnsi="Arial"/>
          <w:b/>
          <w:highlight w:val="yellow"/>
          <w:lang w:val="en-GB"/>
        </w:rPr>
        <w:t>Consultation n° </w:t>
      </w:r>
      <w:r>
        <w:rPr>
          <w:rFonts w:cs="Arial" w:ascii="Arial" w:hAnsi="Arial"/>
          <w:highlight w:val="yellow"/>
          <w:lang w:val="en-GB"/>
        </w:rPr>
        <w:t xml:space="preserve">: </w:t>
      </w:r>
      <w:r>
        <w:rPr>
          <w:rFonts w:cs="Arial" w:ascii="Arial" w:hAnsi="Arial"/>
          <w:b/>
          <w:lang w:eastAsia="zh-CN"/>
        </w:rPr>
        <w:t>Consultation n°AMU64-2025</w:t>
        <w:tab/>
        <w:t xml:space="preserve"> </w:t>
      </w:r>
    </w:p>
    <w:p>
      <w:pPr>
        <w:pStyle w:val="Normal"/>
        <w:jc w:val="both"/>
        <w:rPr>
          <w:rFonts w:ascii="Arial" w:hAnsi="Arial" w:cs="Arial"/>
          <w:b/>
          <w:b/>
          <w:highlight w:val="yellow"/>
          <w:lang w:val="en-GB" w:eastAsia="zh-CN"/>
        </w:rPr>
      </w:pPr>
      <w:r>
        <w:rPr>
          <w:rFonts w:cs="Arial" w:ascii="Arial" w:hAnsi="Arial"/>
          <w:b/>
          <w:highlight w:val="yellow"/>
          <w:lang w:val="en-GB" w:eastAsia="zh-CN"/>
        </w:rPr>
      </w:r>
    </w:p>
    <w:p>
      <w:pPr>
        <w:pStyle w:val="Normal"/>
        <w:rPr>
          <w:rFonts w:ascii="Arial" w:hAnsi="Arial" w:cs="Arial"/>
          <w:b/>
          <w:b/>
          <w:bCs/>
          <w:lang w:eastAsia="zh-CN"/>
        </w:rPr>
      </w:pPr>
      <w:r>
        <w:rPr>
          <w:rFonts w:cs="Arial" w:ascii="Arial" w:hAnsi="Arial"/>
          <w:b/>
          <w:highlight w:val="yellow"/>
          <w:lang w:val="en-GB"/>
        </w:rPr>
        <w:t xml:space="preserve">Objet : </w:t>
      </w:r>
      <w:r>
        <w:rPr>
          <w:rFonts w:cs="Arial" w:ascii="Arial" w:hAnsi="Arial"/>
          <w:b/>
          <w:bCs/>
          <w:lang w:eastAsia="zh-CN"/>
        </w:rPr>
        <w:t xml:space="preserve">OP24-29 – Opération de travaux de modification des installations de chauffage et rafraichissement du bâtiment « Ilot Bernard Dubois » d’Aix – Marseille Université </w:t>
      </w:r>
    </w:p>
    <w:p>
      <w:pPr>
        <w:pStyle w:val="Normal"/>
        <w:jc w:val="both"/>
        <w:rPr>
          <w:rFonts w:ascii="Arial" w:hAnsi="Arial" w:cs="Arial"/>
          <w:b/>
          <w:b/>
          <w:bCs/>
          <w:highlight w:val="yellow"/>
          <w:lang w:val="en-GB" w:eastAsia="zh-CN"/>
        </w:rPr>
      </w:pPr>
      <w:r>
        <w:rPr>
          <w:rFonts w:cs="Arial" w:ascii="Arial" w:hAnsi="Arial"/>
          <w:b/>
          <w:bCs/>
          <w:highlight w:val="yellow"/>
          <w:lang w:val="en-GB" w:eastAsia="zh-CN"/>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2476249671"/>
      <w:bookmarkStart w:id="41" w:name="__Fieldmark__19_2476249671"/>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2476249671"/>
      <w:bookmarkStart w:id="43" w:name="__Fieldmark__20_2476249671"/>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1_2476249671"/>
      <w:bookmarkStart w:id="45" w:name="__Fieldmark__21_2476249671"/>
      <w:bookmarkEnd w:id="4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rFonts w:cs="Arial" w:ascii="Arial" w:hAnsi="Arial"/>
          <w:b/>
          <w:spacing w:val="-10"/>
          <w:position w:val="-1"/>
          <w:sz w:val="20"/>
          <w:szCs w:val="18"/>
          <w:u w:val="single"/>
        </w:rPr>
        <w:t>Identif</w:t>
      </w:r>
      <w:r>
        <w:rPr/>
        <w:t xml:space="preserve">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2_2476249671"/>
            <w:bookmarkStart w:id="47" w:name="__Fieldmark__22_2476249671"/>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2476249671"/>
            <w:bookmarkStart w:id="49" w:name="__Fieldmark__23_2476249671"/>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2476249671"/>
      <w:bookmarkStart w:id="51" w:name="__Fieldmark__24_2476249671"/>
      <w:bookmarkEnd w:id="5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2476249671"/>
      <w:bookmarkStart w:id="53" w:name="__Fieldmark__25_2476249671"/>
      <w:bookmarkEnd w:id="5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6_2476249671"/>
      <w:bookmarkStart w:id="55" w:name="__Fieldmark__26_2476249671"/>
      <w:bookmarkEnd w:id="55"/>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7_2476249671"/>
      <w:bookmarkStart w:id="57" w:name="__Fieldmark__27_2476249671"/>
      <w:bookmarkEnd w:id="57"/>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8_2476249671"/>
      <w:bookmarkStart w:id="59" w:name="__Fieldmark__28_2476249671"/>
      <w:bookmarkEnd w:id="59"/>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2476249671"/>
      <w:bookmarkStart w:id="61" w:name="__Fieldmark__29_2476249671"/>
      <w:bookmarkEnd w:id="61"/>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2476249671"/>
      <w:bookmarkStart w:id="63" w:name="__Fieldmark__30_2476249671"/>
      <w:bookmarkEnd w:id="6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1_2476249671"/>
      <w:bookmarkStart w:id="65" w:name="__Fieldmark__31_2476249671"/>
      <w:bookmarkEnd w:id="6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2_2476249671"/>
      <w:bookmarkStart w:id="67" w:name="__Fieldmark__32_247624967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3_2476249671"/>
      <w:bookmarkStart w:id="69" w:name="__Fieldmark__33_247624967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4_2476249671"/>
      <w:bookmarkStart w:id="71" w:name="__Fieldmark__34_247624967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5_2476249671"/>
      <w:bookmarkStart w:id="73" w:name="__Fieldmark__35_247624967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6_2476249671"/>
      <w:bookmarkStart w:id="75" w:name="__Fieldmark__36_247624967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7_2476249671"/>
      <w:bookmarkStart w:id="77" w:name="__Fieldmark__37_247624967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Yu Gothic" w:cs="Arial"/>
          <w:bCs/>
          <w:sz w:val="18"/>
          <w:szCs w:val="18"/>
        </w:rPr>
      </w:pPr>
      <w:r>
        <w:rPr>
          <w:rFonts w:eastAsia="Arial Unicode MS;Yu Gothic"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highlight w:val="green"/>
          <w:lang w:val="en-US" w:eastAsia="en-US"/>
        </w:rPr>
      </w:pPr>
      <w:r>
        <w:rPr>
          <w:rFonts w:eastAsia="Arial Unicode MS;Yu Gothic"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Yu Gothic"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Yu Gothic" w:cs="Arial"/>
          <w:bCs/>
          <w:sz w:val="18"/>
          <w:szCs w:val="18"/>
        </w:rPr>
      </w:pPr>
      <w:r>
        <w:rPr>
          <w:rFonts w:eastAsia="Arial Unicode MS;Yu Gothic"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64-2025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Roxane</cp:lastModifiedBy>
  <cp:lastPrinted>2019-04-05T20:00:00Z</cp:lastPrinted>
  <dcterms:modified xsi:type="dcterms:W3CDTF">2025-05-19T12:16:00Z</dcterms:modified>
  <cp:revision>24</cp:revision>
  <dc:subject/>
  <dc:title>_Modèle recommandé : le service peut l’adapter le cas échéant_DC1_</dc:title>
</cp:coreProperties>
</file>