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bCs/>
        </w:rPr>
      </w:pPr>
      <w:r>
        <w:rPr>
          <w:rFonts w:cs="Arial" w:ascii="Arial" w:hAnsi="Arial"/>
          <w:b/>
        </w:rPr>
        <w:t>Consultation n°AMU64-2025</w:t>
        <w:tab/>
      </w:r>
      <w:bookmarkStart w:id="0" w:name="_Hlk58232531"/>
      <w:bookmarkEnd w:id="0"/>
      <w:r>
        <w:rPr>
          <w:rFonts w:cs="Arial" w:ascii="Arial" w:hAnsi="Arial"/>
          <w:b/>
        </w:rPr>
        <w:t xml:space="preserve">OP24-18 – </w:t>
      </w:r>
      <w:r>
        <w:rPr>
          <w:rFonts w:cs="Arial" w:ascii="Arial" w:hAnsi="Arial"/>
          <w:b/>
          <w:bCs/>
        </w:rPr>
        <w:t xml:space="preserve">OP24-29 – </w:t>
      </w:r>
      <w:bookmarkStart w:id="1" w:name="_Hlk198536530"/>
      <w:r>
        <w:rPr>
          <w:rFonts w:cs="Arial" w:ascii="Arial" w:hAnsi="Arial"/>
          <w:b/>
          <w:bCs/>
        </w:rPr>
        <w:t xml:space="preserve">Opération de travaux de modification des installations de chauffage et rafraichissement du bâtiment « Ilot Bernard Dubois » d’Aix – Marseille Université </w:t>
      </w:r>
      <w:bookmarkEnd w:id="1"/>
    </w:p>
    <w:p>
      <w:pPr>
        <w:pStyle w:val="Normal"/>
        <w:rPr>
          <w:rFonts w:ascii="Arial" w:hAnsi="Arial" w:cs="Arial"/>
          <w:b/>
          <w:b/>
          <w:bCs/>
          <w:i/>
          <w:i/>
          <w:iCs/>
          <w:color w:val="00B0F0"/>
        </w:rPr>
      </w:pPr>
      <w:r>
        <w:rPr>
          <w:rFonts w:cs="Arial" w:ascii="Arial" w:hAnsi="Arial"/>
          <w:b/>
          <w:bCs/>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806127040"/>
      <w:bookmarkStart w:id="3" w:name="__Fieldmark__0_806127040"/>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806127040"/>
      <w:bookmarkStart w:id="5" w:name="__Fieldmark__1_806127040"/>
      <w:bookmarkEnd w:id="5"/>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806127040"/>
      <w:bookmarkStart w:id="7" w:name="__Fieldmark__2_806127040"/>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3_806127040"/>
      <w:bookmarkStart w:id="9" w:name="__Fieldmark__3_806127040"/>
      <w:bookmarkEnd w:id="9"/>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10" w:name="__Fieldmark__4_806127040"/>
      <w:bookmarkStart w:id="11" w:name="__Fieldmark__4_806127040"/>
      <w:bookmarkEnd w:id="11"/>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806127040"/>
      <w:bookmarkStart w:id="13" w:name="__Fieldmark__5_80612704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806127040"/>
      <w:bookmarkStart w:id="15" w:name="__Fieldmark__6_806127040"/>
      <w:bookmarkEnd w:id="15"/>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6" w:name="__Fieldmark__7_806127040"/>
      <w:bookmarkStart w:id="17" w:name="__Fieldmark__7_806127040"/>
      <w:bookmarkEnd w:id="17"/>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806127040"/>
      <w:bookmarkStart w:id="19" w:name="__Fieldmark__8_806127040"/>
      <w:bookmarkEnd w:id="19"/>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9_806127040"/>
      <w:bookmarkStart w:id="21" w:name="__Fieldmark__9_806127040"/>
      <w:bookmarkEnd w:id="21"/>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06127040"/>
      <w:bookmarkStart w:id="23" w:name="__Fieldmark__10_80612704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806127040"/>
      <w:bookmarkStart w:id="25" w:name="__Fieldmark__11_806127040"/>
      <w:bookmarkEnd w:id="25"/>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6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05-19T12:13:00Z</dcterms:modified>
  <cp:revision>60</cp:revision>
  <dc:subject/>
  <dc:title/>
</cp:coreProperties>
</file>