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rFonts w:ascii="Arial" w:hAnsi="Arial" w:cs="Arial"/>
          <w:b/>
          <w:b/>
          <w:bCs/>
        </w:rPr>
      </w:pPr>
      <w:r>
        <w:rPr>
          <w:rFonts w:cs="Arial" w:ascii="Arial" w:hAnsi="Arial"/>
          <w:b/>
        </w:rPr>
        <w:t>Consultation n°AMU64-2025-</w:t>
      </w:r>
      <w:bookmarkStart w:id="0" w:name="_Hlk58232531"/>
      <w:r>
        <w:rPr>
          <w:rFonts w:cs="Arial" w:ascii="Arial" w:hAnsi="Arial"/>
          <w:b/>
          <w:bCs/>
        </w:rPr>
        <w:t xml:space="preserve">OP24-29 – </w:t>
      </w:r>
      <w:bookmarkStart w:id="1" w:name="_Hlk198536530"/>
      <w:r>
        <w:rPr>
          <w:rFonts w:cs="Arial" w:ascii="Arial" w:hAnsi="Arial"/>
          <w:b/>
          <w:bCs/>
        </w:rPr>
        <w:t xml:space="preserve">Opération de travaux de modification des installations de chauffage et rafraichissement du bâtiment « Ilot Bernard Dubois » d’Aix – Marseille Université </w:t>
      </w:r>
      <w:bookmarkEnd w:id="1"/>
    </w:p>
    <w:p>
      <w:pPr>
        <w:pStyle w:val="Normal"/>
        <w:rPr>
          <w:rFonts w:ascii="Arial" w:hAnsi="Arial" w:cs="Arial"/>
          <w:b/>
          <w:b/>
          <w:bCs/>
        </w:rPr>
      </w:pPr>
      <w:r>
        <w:rPr>
          <w:rFonts w:cs="Arial" w:ascii="Arial" w:hAnsi="Arial"/>
          <w:b/>
          <w:bCs/>
        </w:rPr>
      </w:r>
      <w:bookmarkEnd w:id="0"/>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4137384534"/>
      <w:bookmarkStart w:id="3" w:name="__Fieldmark__0_413738453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4137384534"/>
      <w:bookmarkStart w:id="5" w:name="__Fieldmark__1_4137384534"/>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6" w:name="_Hlk176862558"/>
      <w:bookmarkEnd w:id="6"/>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7" w:name="_Hlk176862558"/>
      <w:bookmarkEnd w:id="7"/>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2_4137384534"/>
      <w:bookmarkStart w:id="9" w:name="__Fieldmark__2_4137384534"/>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10" w:name="__Fieldmark__3_4137384534"/>
            <w:bookmarkStart w:id="11" w:name="__Fieldmark__3_4137384534"/>
            <w:bookmarkEnd w:id="11"/>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2" w:name="_Hlk176864669"/>
            <w:bookmarkEnd w:id="12"/>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3" w:name="_Hlk176864669"/>
            <w:bookmarkEnd w:id="13"/>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4" w:name="__Fieldmark__4_4137384534"/>
            <w:bookmarkStart w:id="15" w:name="__Fieldmark__4_4137384534"/>
            <w:bookmarkEnd w:id="15"/>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6" w:name="_Hlk176864569"/>
            <w:bookmarkEnd w:id="16"/>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7" w:name="_Hlk176864569"/>
            <w:bookmarkEnd w:id="17"/>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8" w:name="__Fieldmark__5_4137384534"/>
            <w:bookmarkStart w:id="19" w:name="__Fieldmark__5_4137384534"/>
            <w:bookmarkEnd w:id="19"/>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20" w:name="_Hlk176864412"/>
            <w:r>
              <w:rPr>
                <w:rFonts w:cs="Arial" w:ascii="Arial" w:hAnsi="Arial"/>
                <w:sz w:val="18"/>
                <w:szCs w:val="18"/>
              </w:rPr>
              <w:t>ou de structure équivalente sera à produire</w:t>
            </w:r>
            <w:bookmarkEnd w:id="20"/>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1" w:name="__Fieldmark__6_4137384534"/>
            <w:bookmarkStart w:id="22" w:name="__Fieldmark__6_4137384534"/>
            <w:bookmarkEnd w:id="22"/>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3" w:name="_Hlk176864491"/>
            <w:bookmarkEnd w:id="23"/>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4" w:name="_Hlk176864491"/>
            <w:bookmarkStart w:id="25" w:name="_Hlk176864491"/>
            <w:bookmarkEnd w:id="25"/>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_4137384534"/>
            <w:bookmarkStart w:id="27" w:name="__Fieldmark__7_413738453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8" w:name="__Fieldmark__8_4137384534"/>
            <w:bookmarkStart w:id="29" w:name="__Fieldmark__8_4137384534"/>
            <w:bookmarkEnd w:id="29"/>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9_4137384534"/>
      <w:bookmarkStart w:id="31" w:name="__Fieldmark__9_4137384534"/>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u dernier exercice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2" w:name="__Fieldmark__10_4137384534"/>
      <w:bookmarkStart w:id="33" w:name="__Fieldmark__10_4137384534"/>
      <w:bookmarkEnd w:id="3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b/>
          <w:b/>
          <w:bCs/>
          <w:color w:val="002060"/>
          <w:sz w:val="22"/>
          <w:szCs w:val="22"/>
        </w:rPr>
      </w:pPr>
      <w:r>
        <w:rPr>
          <w:rFonts w:cs="Arial" w:ascii="Arial" w:hAnsi="Arial"/>
          <w:b/>
          <w:bCs/>
          <w:color w:val="002060"/>
          <w:sz w:val="22"/>
          <w:szCs w:val="22"/>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1_4137384534"/>
      <w:bookmarkStart w:id="35" w:name="__Fieldmark__11_4137384534"/>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4">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 xml:space="preserve">marché </w:t>
      </w:r>
      <w:r>
        <w:rPr>
          <w:rFonts w:cs="Verdana" w:ascii="Verdana" w:hAnsi="Verdana"/>
          <w:b/>
          <w:color w:val="000000"/>
          <w:sz w:val="18"/>
          <w:szCs w:val="18"/>
        </w:rPr>
        <w:t xml:space="preserve">: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 xml:space="preserve">5 dernières année (marché de travaux)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sz w:val="18"/>
          <w:szCs w:val="18"/>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2_4137384534"/>
      <w:bookmarkStart w:id="37" w:name="__Fieldmark__12_4137384534"/>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tabs>
          <w:tab w:val="clear" w:pos="567"/>
          <w:tab w:val="left" w:pos="1104"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64-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05-19T12:14:00Z</dcterms:modified>
  <cp:revision>97</cp:revision>
  <dc:subject/>
  <dc:title>MISE A JOUR AVRIL 2007</dc:title>
</cp:coreProperties>
</file>