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NIVERSITE LUMIERE LYON 2</w:t>
      </w:r>
    </w:p>
    <w:p>
      <w:pPr>
        <w:pStyle w:val="Header"/>
        <w:tabs>
          <w:tab w:val="clear" w:pos="4536"/>
          <w:tab w:val="clear" w:pos="9072"/>
        </w:tabs>
        <w:jc w:val="center"/>
        <w:rPr>
          <w:rFonts w:ascii="Arial" w:hAnsi="Arial" w:cs="Arial"/>
          <w:b/>
          <w:b/>
          <w:bCs/>
        </w:rPr>
      </w:pPr>
      <w:r>
        <w:rPr>
          <w:rFonts w:cs="Arial" w:ascii="Arial" w:hAnsi="Arial"/>
          <w:b/>
          <w:bCs/>
        </w:rPr>
        <w:t>18 Quai Claude Bernard</w:t>
      </w:r>
    </w:p>
    <w:p>
      <w:pPr>
        <w:pStyle w:val="Header"/>
        <w:tabs>
          <w:tab w:val="clear" w:pos="4536"/>
          <w:tab w:val="clear" w:pos="9072"/>
        </w:tabs>
        <w:jc w:val="center"/>
        <w:rPr>
          <w:rFonts w:ascii="Arial" w:hAnsi="Arial" w:cs="Arial"/>
        </w:rPr>
      </w:pPr>
      <w:r>
        <w:rPr>
          <w:rFonts w:cs="Arial" w:ascii="Arial" w:hAnsi="Arial"/>
          <w:b/>
          <w:bCs/>
        </w:rPr>
        <w:t>69007 Ly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INTERPRETARIAT EN LANGUE DES SIGNES FRANCAISES POUR LES ETUDIANTS ET PERSONNELS EN SITUATION DE HANDICA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1"/>
        <w:ind w:left="0" w:right="0" w:hanging="432"/>
        <w:rPr>
          <w:rFonts w:ascii="Arial" w:hAnsi="Arial" w:cs="Arial"/>
          <w:b w:val="false"/>
          <w:b w:val="false"/>
          <w:bCs w:val="false"/>
          <w:color w:val="0000FF"/>
        </w:rPr>
      </w:pPr>
      <w:r>
        <w:rPr>
          <w:rFonts w:cs="Arial" w:ascii="Arial" w:hAnsi="Arial"/>
          <w:b w:val="false"/>
          <w:bCs w:val="false"/>
          <w:color w:val="0000FF"/>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695508"/>
      <w:bookmarkStart w:id="1" w:name="__Fieldmark__0_4120695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0695508"/>
      <w:bookmarkStart w:id="3" w:name="__Fieldmark__1_41206955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0695508"/>
      <w:bookmarkStart w:id="5" w:name="__Fieldmark__2_41206955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s>
        <w:rPr>
          <w:rFonts w:ascii="Arial" w:hAnsi="Arial" w:cs="Arial"/>
          <w:color w:val="0000FF"/>
        </w:rPr>
      </w:pPr>
      <w:r>
        <w:rPr>
          <w:rFonts w:cs="Arial" w:ascii="Arial" w:hAnsi="Arial"/>
          <w:color w:val="0000FF"/>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0695508"/>
      <w:bookmarkStart w:id="7" w:name="__Fieldmark__3_41206955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0695508"/>
      <w:bookmarkStart w:id="9" w:name="__Fieldmark__4_41206955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0695508"/>
      <w:bookmarkStart w:id="11" w:name="__Fieldmark__5_41206955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0695508"/>
      <w:bookmarkStart w:id="13" w:name="__Fieldmark__6_41206955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0695508"/>
      <w:bookmarkStart w:id="15" w:name="__Fieldmark__7_41206955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0695508"/>
      <w:bookmarkStart w:id="17" w:name="__Fieldmark__8_41206955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47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8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8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0695508"/>
      <w:bookmarkStart w:id="19" w:name="__Fieldmark__9_41206955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0695508"/>
      <w:bookmarkStart w:id="21" w:name="__Fieldmark__10_41206955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0695508"/>
      <w:bookmarkStart w:id="23" w:name="__Fieldmark__11_41206955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jc w:val="both"/>
        <w:rPr>
          <w:rFonts w:ascii="Arial" w:hAnsi="Arial" w:cs="Arial"/>
          <w:color w:val="0000FF"/>
        </w:rPr>
      </w:pPr>
      <w:r>
        <w:rPr>
          <w:rFonts w:cs="Arial" w:ascii="Arial" w:hAnsi="Arial"/>
          <w:color w:val="0000FF"/>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S-25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5-06-04T14:10:00Z</dcterms:modified>
  <cp:revision>6</cp:revision>
  <dc:subject/>
  <dc:title/>
</cp:coreProperties>
</file>