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spacing w:lineRule="auto" w:line="276" w:before="60" w:after="60"/>
        <w:ind w:left="142" w:hanging="0"/>
        <w:jc w:val="both"/>
        <w:rPr>
          <w:rFonts w:ascii="Marianne" w:hAnsi="Marianne" w:cs="Marianne"/>
          <w:bCs/>
        </w:rPr>
      </w:pPr>
      <w:r>
        <w:rPr>
          <w:rFonts w:cs="Arial" w:ascii="Marianne" w:hAnsi="Marianne"/>
          <w:b/>
          <w:sz w:val="18"/>
          <w:szCs w:val="18"/>
        </w:rPr>
        <w:t xml:space="preserve">Marché n°2025.18 - </w:t>
      </w:r>
      <w:r>
        <w:rPr>
          <w:rFonts w:cs="Marianne" w:ascii="Marianne" w:hAnsi="Marianne"/>
          <w:b/>
          <w:sz w:val="18"/>
          <w:szCs w:val="18"/>
        </w:rPr>
        <w:t>Accord-cadre à bons de commande mono-attributaire portant sur la fourniture de périodiques français et étrangers sous forme électronique, titres isolés ou bouquets de périodiques pour l’Université de Lille</w:t>
      </w:r>
      <w:r>
        <w:rPr>
          <w:rFonts w:cs="Marianne" w:ascii="Marianne" w:hAnsi="Marianne"/>
          <w:bCs/>
        </w:rPr>
        <w:t xml:space="preserve"> </w:t>
      </w:r>
    </w:p>
    <w:p>
      <w:pPr>
        <w:pStyle w:val="Normal"/>
        <w:tabs>
          <w:tab w:val="clear" w:pos="567"/>
          <w:tab w:val="left" w:pos="426" w:leader="none"/>
          <w:tab w:val="left" w:pos="851" w:leader="none"/>
        </w:tabs>
        <w:jc w:val="both"/>
        <w:rPr>
          <w:rFonts w:ascii="Marianne" w:hAnsi="Marianne" w:cs="Arial"/>
          <w:b/>
          <w:b/>
          <w:bCs/>
          <w:sz w:val="18"/>
          <w:szCs w:val="18"/>
        </w:rPr>
      </w:pPr>
      <w:r>
        <w:rPr>
          <w:rFonts w:cs="Arial" w:ascii="Marianne" w:hAnsi="Marianne"/>
          <w:b/>
          <w:bCs/>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a procédure de passation pour cette consultation est l’appel d’offres ouvert selon les dispositions des articles R2124-2 et R2161-2 à R2161-5 du décret n° 2018-1075 du 3 décembre 2018 portant partie réglementaire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080162375"/>
      <w:bookmarkStart w:id="1" w:name="__Fieldmark__0_3080162375"/>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080162375"/>
      <w:bookmarkStart w:id="3" w:name="__Fieldmark__1_3080162375"/>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080162375"/>
      <w:bookmarkStart w:id="5" w:name="__Fieldmark__2_3080162375"/>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080162375"/>
      <w:bookmarkStart w:id="7" w:name="__Fieldmark__3_3080162375"/>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080162375"/>
      <w:bookmarkStart w:id="9" w:name="__Fieldmark__4_3080162375"/>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080162375"/>
      <w:bookmarkStart w:id="11" w:name="__Fieldmark__5_3080162375"/>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18</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080162375"/>
      <w:bookmarkStart w:id="13" w:name="__Fieldmark__6_3080162375"/>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 Cadre de réponse technique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080162375"/>
      <w:bookmarkStart w:id="15" w:name="__Fieldmark__7_3080162375"/>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 Délais de livraison (LOT 1 ou 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080162375"/>
      <w:bookmarkStart w:id="17" w:name="__Fieldmark__8_3080162375"/>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3 à l’ATTRI1 : Annexe financière (LOT 1 ou 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080162375"/>
      <w:bookmarkStart w:id="19" w:name="__Fieldmark__9_3080162375"/>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4 à l’ATTRI1 : Liste témoins (LOT 1 ou 2)</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080162375"/>
      <w:bookmarkStart w:id="21" w:name="__Fieldmark__10_3080162375"/>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5.18</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080162375"/>
      <w:bookmarkStart w:id="23" w:name="__Fieldmark__11_3080162375"/>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C n°2025.18</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080162375"/>
      <w:bookmarkStart w:id="25" w:name="__Fieldmark__12_3080162375"/>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080162375"/>
      <w:bookmarkStart w:id="27" w:name="__Fieldmark__13_3080162375"/>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080162375"/>
      <w:bookmarkStart w:id="29" w:name="__Fieldmark__14_3080162375"/>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080162375"/>
      <w:bookmarkStart w:id="31" w:name="__Fieldmark__15_3080162375"/>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080162375"/>
      <w:bookmarkStart w:id="33" w:name="__Fieldmark__16_3080162375"/>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080162375"/>
      <w:bookmarkStart w:id="35" w:name="__Fieldmark__17_3080162375"/>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080162375"/>
      <w:bookmarkStart w:id="37" w:name="__Fieldmark__18_3080162375"/>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080162375"/>
      <w:bookmarkStart w:id="39" w:name="__Fieldmark__19_3080162375"/>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080162375"/>
      <w:bookmarkStart w:id="41" w:name="__Fieldmark__20_3080162375"/>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080162375"/>
      <w:bookmarkStart w:id="43" w:name="__Fieldmark__21_3080162375"/>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080162375"/>
      <w:bookmarkStart w:id="45" w:name="__Fieldmark__22_3080162375"/>
      <w:bookmarkEnd w:id="4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080162375"/>
      <w:bookmarkStart w:id="47" w:name="__Fieldmark__23_3080162375"/>
      <w:bookmarkEnd w:id="4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pPr>
      <w:r>
        <w:rPr>
          <w:rFonts w:cs="Arial" w:ascii="Marianne" w:hAnsi="Marianne"/>
          <w:b/>
          <w:sz w:val="18"/>
          <w:szCs w:val="18"/>
        </w:rPr>
        <w:t>B4 - Avance </w:t>
      </w:r>
    </w:p>
    <w:p>
      <w:pPr>
        <w:pStyle w:val="Normal"/>
        <w:tabs>
          <w:tab w:val="clear" w:pos="567"/>
          <w:tab w:val="left" w:pos="426" w:leader="none"/>
          <w:tab w:val="left" w:pos="851" w:leader="none"/>
        </w:tabs>
        <w:jc w:val="both"/>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u bon de commande émis est supérieur au seuil de 50 000 € HT et dans la mesure où le délai d’exécution est supérieur à 2 mois, conformément à l’article R2191-16. Le </w:t>
      </w:r>
      <w:r>
        <w:rPr>
          <w:rFonts w:cs="Arial" w:ascii="Marianne" w:hAnsi="Marianne"/>
          <w:bCs/>
          <w:sz w:val="18"/>
          <w:szCs w:val="18"/>
        </w:rPr>
        <w:t>montant de l’avance est fixé à 30</w:t>
      </w:r>
      <w:r>
        <w:rPr>
          <w:rFonts w:cs="Arial" w:ascii="Marianne" w:hAnsi="Marianne"/>
          <w:sz w:val="18"/>
          <w:szCs w:val="18"/>
        </w:rPr>
        <w:t>% du montant du marché.</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Normal"/>
        <w:tabs>
          <w:tab w:val="clear" w:pos="567"/>
          <w:tab w:val="left" w:pos="426" w:leader="none"/>
          <w:tab w:val="left" w:pos="851" w:leader="none"/>
        </w:tabs>
        <w:rPr>
          <w:rFonts w:ascii="Marianne" w:hAnsi="Marianne" w:cs="Arial"/>
          <w:b/>
          <w:b/>
          <w:bCs/>
          <w:sz w:val="18"/>
          <w:szCs w:val="18"/>
        </w:rPr>
      </w:pPr>
      <w:r>
        <w:rPr>
          <w:rFonts w:cs="Arial" w:ascii="Marianne" w:hAnsi="Marianne"/>
          <w:b/>
          <w:bCs/>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080162375"/>
      <w:bookmarkStart w:id="49" w:name="__Fieldmark__24_3080162375"/>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080162375"/>
      <w:bookmarkStart w:id="51" w:name="__Fieldmark__25_3080162375"/>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080162375"/>
      <w:bookmarkStart w:id="53" w:name="__Fieldmark__26_3080162375"/>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080162375"/>
      <w:bookmarkStart w:id="55" w:name="__Fieldmark__27_3080162375"/>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080162375"/>
      <w:bookmarkStart w:id="57" w:name="__Fieldmark__28_3080162375"/>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080162375"/>
      <w:bookmarkStart w:id="59" w:name="__Fieldmark__29_3080162375"/>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080162375"/>
      <w:bookmarkStart w:id="61" w:name="__Fieldmark__30_3080162375"/>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080162375"/>
      <w:bookmarkStart w:id="63" w:name="__Fieldmark__31_3080162375"/>
      <w:bookmarkEnd w:id="6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080162375"/>
      <w:bookmarkStart w:id="65" w:name="__Fieldmark__32_3080162375"/>
      <w:bookmarkEnd w:id="6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080162375"/>
      <w:bookmarkStart w:id="67" w:name="__Fieldmark__33_3080162375"/>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3080162375"/>
      <w:bookmarkStart w:id="69" w:name="__Fieldmark__34_3080162375"/>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3080162375"/>
      <w:bookmarkStart w:id="71" w:name="__Fieldmark__35_3080162375"/>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3080162375"/>
      <w:bookmarkStart w:id="73" w:name="__Fieldmark__36_3080162375"/>
      <w:bookmarkEnd w:id="7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3080162375"/>
      <w:bookmarkStart w:id="75" w:name="__Fieldmark__37_3080162375"/>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3080162375"/>
      <w:bookmarkStart w:id="77" w:name="__Fieldmark__38_3080162375"/>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3080162375"/>
      <w:bookmarkStart w:id="79" w:name="__Fieldmark__39_3080162375"/>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3080162375"/>
      <w:bookmarkStart w:id="81" w:name="__Fieldmark__40_3080162375"/>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Normal"/>
        <w:ind w:left="567"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 xml:space="preserve">Marché 2025 - 18 </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relien Cadart</cp:lastModifiedBy>
  <cp:lastPrinted>2019-05-21T11:54:00Z</cp:lastPrinted>
  <dcterms:modified xsi:type="dcterms:W3CDTF">2025-06-10T06:56:00Z</dcterms:modified>
  <cp:revision>62</cp:revision>
  <dc:subject/>
  <dc:title>_Modèle recommandé : le service peut l’adapter le cas échéant_DC1_</dc:title>
</cp:coreProperties>
</file>