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
          <w:b/>
          <w:bCs/>
          <w:sz w:val="16"/>
          <w:szCs w:val="16"/>
        </w:rPr>
      </w:pPr>
      <w:r>
        <w:rPr>
          <w:rFonts w:cs="Arial" w:ascii="Marianne" w:hAnsi="Marianne"/>
          <w:b/>
          <w:bCs/>
          <w:sz w:val="16"/>
          <w:szCs w:val="16"/>
        </w:rPr>
        <w:t>Marché n°2025.18 – Accord-cadre à bons de commande mono-attributaire portant sur la fourniture de périodique français et étrangers sous forme électronique, titres isolés, ou bouquets de périodiques pour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070959943"/>
      <w:bookmarkStart w:id="1" w:name="__Fieldmark__0_2070959943"/>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070959943"/>
      <w:bookmarkStart w:id="3" w:name="__Fieldmark__1_2070959943"/>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070959943"/>
      <w:bookmarkStart w:id="5" w:name="__Fieldmark__2_2070959943"/>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070959943"/>
      <w:bookmarkStart w:id="7" w:name="__Fieldmark__3_2070959943"/>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070959943"/>
      <w:bookmarkStart w:id="9" w:name="__Fieldmark__4_2070959943"/>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070959943"/>
      <w:bookmarkStart w:id="11" w:name="__Fieldmark__5_2070959943"/>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070959943"/>
      <w:bookmarkStart w:id="13" w:name="__Fieldmark__6_2070959943"/>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070959943"/>
      <w:bookmarkStart w:id="15" w:name="__Fieldmark__7_2070959943"/>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070959943"/>
      <w:bookmarkStart w:id="17" w:name="__Fieldmark__8_2070959943"/>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070959943"/>
      <w:bookmarkStart w:id="19" w:name="__Fieldmark__9_2070959943"/>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070959943"/>
      <w:bookmarkStart w:id="21" w:name="__Fieldmark__10_2070959943"/>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070959943"/>
      <w:bookmarkStart w:id="23" w:name="__Fieldmark__11_2070959943"/>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32</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urelien Cadart</cp:lastModifiedBy>
  <cp:lastPrinted>2019-05-16T13:55:00Z</cp:lastPrinted>
  <dcterms:modified xsi:type="dcterms:W3CDTF">2025-05-07T14:22:00Z</dcterms:modified>
  <cp:revision>28</cp:revision>
  <dc:subject/>
  <dc:title/>
</cp:coreProperties>
</file>