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5085</wp:posOffset>
            </wp:positionH>
            <wp:positionV relativeFrom="paragraph">
              <wp:posOffset>53975</wp:posOffset>
            </wp:positionV>
            <wp:extent cx="2252980" cy="72326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– OFFRE DE BASE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1"/>
        <w:tabs>
          <w:tab w:val="clear" w:pos="567"/>
          <w:tab w:val="left" w:pos="851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Cs/>
          <w:i/>
          <w:iCs/>
          <w:sz w:val="18"/>
          <w:szCs w:val="18"/>
        </w:rPr>
        <w:t>Reprendre le contenu de la mention figurant dans l’avis d’appel à la concurrence ou l’invitation à confirmer l’intérê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6"/>
        <w:rPr/>
      </w:pPr>
      <w:bookmarkStart w:id="0" w:name="_Hlk198543309"/>
      <w:bookmarkEnd w:id="0"/>
      <w:r>
        <w:rPr>
          <w:rFonts w:eastAsia="DejaVu Sans;Sylfaen" w:cs="Arial" w:ascii="Arial" w:hAnsi="Arial"/>
          <w:b/>
          <w:color w:val="000000"/>
          <w:sz w:val="22"/>
          <w:szCs w:val="22"/>
        </w:rPr>
        <w:t>MARCHE N° 2573S05MP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eastAsia="DejaVu Sans;Sylfaen" w:cs="Arial" w:ascii="Arial" w:hAnsi="Arial"/>
          <w:b/>
          <w:color w:val="000000"/>
          <w:sz w:val="22"/>
          <w:szCs w:val="22"/>
        </w:rPr>
        <w:t>INTITULE : CONCEPTION, RÉALISATION ET MONTAGE DU STAND DE LA CCI DE SAVOIE POUR LA FOIRE DE SAVOIE 20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eastAsia="Wingdings" w:cs="Arial"/>
          <w:b/>
          <w:b/>
          <w:color w:val="66CCFF"/>
          <w:spacing w:val="-10"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</w:r>
      <w:bookmarkStart w:id="1" w:name="_Hlk198543309"/>
      <w:bookmarkStart w:id="2" w:name="_Hlk198543309"/>
      <w:bookmarkEnd w:id="2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0_82951430"/>
      <w:bookmarkStart w:id="4" w:name="__Fieldmark__0_8295143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à l’offre de base </w:t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1_82951430"/>
      <w:bookmarkStart w:id="6" w:name="__Fieldmark__1_82951430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ascii="Arial" w:hAnsi="Arial" w:eastAsia="DejaVu Sans;Sylfaen" w:cs="Arial"/>
          <w:b/>
          <w:b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2_82951430"/>
      <w:bookmarkStart w:id="8" w:name="__Fieldmark__2_82951430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 xml:space="preserve">PSE N°1 : </w:t>
      </w:r>
      <w:r>
        <w:rPr>
          <w:rFonts w:eastAsia="DejaVu Sans;Sylfaen" w:cs="Arial" w:ascii="Arial" w:hAnsi="Arial"/>
          <w:b/>
          <w:sz w:val="22"/>
        </w:rPr>
        <w:t xml:space="preserve">Le prestataire proposera une visite immersive de la CCI avec un écran tactile (réalisation de la visite immersive prévue en lot 03 : Visite virtuelle 3D)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ascii="Arial" w:hAnsi="Arial" w:eastAsia="DejaVu Sans;Sylfaen" w:cs="Arial"/>
          <w:b/>
          <w:b/>
          <w:sz w:val="22"/>
        </w:rPr>
      </w:pPr>
      <w:r>
        <w:rPr>
          <w:rFonts w:eastAsia="DejaVu Sans;Sylfaen" w:cs="Arial" w:ascii="Arial" w:hAnsi="Arial"/>
          <w:b/>
          <w:sz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eastAsia="DejaVu Sans;Sylfaen" w:cs="Arial"/>
          <w:sz w:val="22"/>
        </w:rPr>
      </w:pPr>
      <w:r>
        <w:rPr>
          <w:rFonts w:eastAsia="DejaVu Sans;Sylfaen" w:cs="Arial" w:ascii="Arial" w:hAnsi="Arial"/>
          <w:sz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ascii="Arial" w:hAnsi="Arial" w:eastAsia="DejaVu Sans;Sylfaen" w:cs="Arial"/>
          <w:b/>
          <w:b/>
          <w:sz w:val="22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3_82951430"/>
      <w:bookmarkStart w:id="10" w:name="__Fieldmark__3_82951430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 xml:space="preserve">PSE N°2 : </w:t>
      </w:r>
      <w:r>
        <w:rPr>
          <w:rFonts w:eastAsia="DejaVu Sans;Sylfaen" w:cs="Arial" w:ascii="Arial" w:hAnsi="Arial"/>
          <w:b/>
          <w:sz w:val="22"/>
        </w:rPr>
        <w:t xml:space="preserve">Le prestataire proposera une machine à pop-corn)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eastAsia="DejaVu Sans;Sylfaen" w:cs="Arial"/>
          <w:b/>
          <w:b/>
          <w:sz w:val="22"/>
        </w:rPr>
      </w:pPr>
      <w:r>
        <w:rPr>
          <w:rFonts w:eastAsia="DejaVu Sans;Sylfaen" w:cs="Arial" w:ascii="Arial" w:hAnsi="Arial"/>
          <w:b/>
          <w:sz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4_82951430"/>
      <w:bookmarkStart w:id="12" w:name="__Fieldmark__4_82951430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CP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" w:name="__Fieldmark__5_82951430"/>
      <w:bookmarkStart w:id="14" w:name="__Fieldmark__5_82951430"/>
      <w:bookmarkEnd w:id="14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BORDEREAU DE PRIX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5" w:name="__Fieldmark__6_82951430"/>
      <w:bookmarkStart w:id="16" w:name="__Fieldmark__6_82951430"/>
      <w:bookmarkEnd w:id="16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CADRE DE REPONSE OBLIGATOIRE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7" w:name="__Fieldmark__7_82951430"/>
      <w:bookmarkStart w:id="18" w:name="__Fieldmark__7_82951430"/>
      <w:bookmarkEnd w:id="18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CCAG FCS 202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8_82951430"/>
      <w:bookmarkStart w:id="20" w:name="__Fieldmark__8_82951430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Hlk198544002"/>
      <w:bookmarkStart w:id="22" w:name="__Fieldmark__9_82951430"/>
      <w:bookmarkStart w:id="23" w:name="__Fieldmark__9_82951430"/>
      <w:bookmarkEnd w:id="2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24" w:name="_Hlk188016009"/>
      <w:bookmarkStart w:id="25" w:name="_Hlk188016009"/>
      <w:bookmarkEnd w:id="25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bookmarkStart w:id="26" w:name="_Hlk198542670"/>
      <w:bookmarkEnd w:id="26"/>
      <w:r>
        <w:rPr>
          <w:rFonts w:cs="Arial" w:ascii="Arial" w:hAnsi="Arial"/>
        </w:rPr>
        <w:t>Nom commercial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7" w:name="_Hlk188016009"/>
      <w:bookmarkStart w:id="28" w:name="_Hlk198542670"/>
      <w:bookmarkStart w:id="29" w:name="_Hlk188016009"/>
      <w:bookmarkStart w:id="30" w:name="_Hlk198542670"/>
      <w:bookmarkEnd w:id="29"/>
      <w:bookmarkEnd w:id="30"/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82951430"/>
      <w:bookmarkStart w:id="32" w:name="__Fieldmark__10_82951430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33" w:name="_Hlk198542702"/>
      <w:bookmarkStart w:id="34" w:name="_Hlk198542702"/>
      <w:bookmarkEnd w:id="34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bookmarkStart w:id="35" w:name="_Hlk188016029"/>
      <w:bookmarkEnd w:id="35"/>
      <w:r>
        <w:rPr>
          <w:rFonts w:cs="Arial" w:ascii="Arial" w:hAnsi="Arial"/>
        </w:rPr>
        <w:t>Nom commercial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6" w:name="_Hlk188016029"/>
      <w:bookmarkStart w:id="37" w:name="_Hlk188016029"/>
      <w:bookmarkEnd w:id="37"/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Hlk198542702"/>
      <w:bookmarkStart w:id="39" w:name="__Fieldmark__11_82951430"/>
      <w:bookmarkStart w:id="40" w:name="__Fieldmark__11_82951430"/>
      <w:bookmarkEnd w:id="38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bookmarkStart w:id="41" w:name="_Hlk198542848"/>
      <w:bookmarkStart w:id="42" w:name="_Hlk188016042"/>
      <w:bookmarkEnd w:id="41"/>
      <w:bookmarkEnd w:id="42"/>
      <w:r>
        <w:rPr>
          <w:rFonts w:cs="Arial" w:ascii="Arial" w:hAnsi="Arial"/>
        </w:rPr>
        <w:t>Nom commercial du mandat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Dénomination sociale du mandat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commercial du Co traitant N°1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mandataire du Co traitant N°1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Dupliquer pour chaque Co traitant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43" w:name="_Hlk198544002"/>
      <w:bookmarkStart w:id="44" w:name="_Hlk188016042"/>
      <w:bookmarkStart w:id="45" w:name="_Hlk198544002"/>
      <w:bookmarkStart w:id="46" w:name="_Hlk188016042"/>
      <w:bookmarkEnd w:id="45"/>
      <w:bookmarkEnd w:id="46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47" w:name="_Hlk198542848"/>
      <w:bookmarkStart w:id="48" w:name="_Hlk198542848"/>
      <w:bookmarkEnd w:id="48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9" w:name="__Fieldmark__12_82951430"/>
      <w:bookmarkStart w:id="50" w:name="__Fieldmark__12_82951430"/>
      <w:bookmarkEnd w:id="5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1" w:name="__Fieldmark__13_82951430"/>
      <w:bookmarkStart w:id="52" w:name="__Fieldmark__13_82951430"/>
      <w:bookmarkEnd w:id="5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3" w:name="__Fieldmark__14_82951430"/>
      <w:bookmarkStart w:id="54" w:name="__Fieldmark__14_82951430"/>
      <w:bookmarkEnd w:id="5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hors taxes</w:t>
      </w:r>
      <w:r>
        <w:rPr>
          <w:rStyle w:val="Caractresdenotedebasdepage"/>
          <w:rStyle w:val="FootnoteAnchor"/>
          <w:rFonts w:cs="Arial" w:ascii="Arial" w:hAnsi="Arial"/>
        </w:rPr>
        <w:footnoteReference w:id="2"/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Montant 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5" w:name="__Fieldmark__15_82951430"/>
      <w:bookmarkStart w:id="56" w:name="__Fieldmark__15_82951430"/>
      <w:bookmarkEnd w:id="5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TTC</w:t>
      </w:r>
      <w:r>
        <w:rPr>
          <w:rStyle w:val="Caractresdenotedebasdepage"/>
          <w:rStyle w:val="FootnoteAnchor"/>
          <w:rFonts w:cs="Arial" w:ascii="Arial" w:hAnsi="Arial"/>
        </w:rPr>
        <w:footnoteReference w:customMarkFollows="1" w:id="3"/>
        <w:t>4</w:t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spacing w:before="120" w:after="0"/>
        <w:ind w:left="567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7" w:name="__Fieldmark__16_82951430"/>
      <w:bookmarkStart w:id="58" w:name="__Fieldmark__16_82951430"/>
      <w:bookmarkEnd w:id="5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9" w:name="__Fieldmark__17_82951430"/>
      <w:bookmarkStart w:id="60" w:name="__Fieldmark__17_82951430"/>
      <w:bookmarkEnd w:id="6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1" w:name="__Fieldmark__18_82951430"/>
      <w:bookmarkStart w:id="62" w:name="__Fieldmark__18_82951430"/>
      <w:bookmarkEnd w:id="6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 xml:space="preserve">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uméro</w:t>
      </w:r>
      <w:r>
        <w:rPr>
          <w:rFonts w:cs="Arial" w:ascii="Arial" w:hAnsi="Arial"/>
        </w:rPr>
        <w:t xml:space="preserve">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3" w:name="__Fieldmark__19_82951430"/>
      <w:bookmarkStart w:id="64" w:name="__Fieldmark__19_82951430"/>
      <w:bookmarkEnd w:id="6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5" w:name="__Fieldmark__20_82951430"/>
      <w:bookmarkStart w:id="66" w:name="__Fieldmark__20_82951430"/>
      <w:bookmarkEnd w:id="6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Durée d’exécution du marché public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Indent2"/>
        <w:spacing w:before="0" w:after="240"/>
        <w:jc w:val="both"/>
        <w:rPr/>
      </w:pPr>
      <w:r>
        <w:rPr>
          <w:rFonts w:cs="Arial" w:ascii="Arial" w:hAnsi="Arial"/>
          <w:color w:val="000000"/>
          <w:lang w:val="fr-FR"/>
        </w:rPr>
        <w:t>L'accord-cadre est conclu pour une période qui début</w:t>
      </w:r>
      <w:r>
        <w:rPr/>
        <w:t>e à compter de la notification du présent contrat et se termine avec l’achèvement total des prestations soit  une durée maximum de 3 mois.</w:t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7" w:name="__Fieldmark__21_82951430"/>
      <w:bookmarkStart w:id="68" w:name="__Fieldmark__21_82951430"/>
      <w:bookmarkEnd w:id="6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9" w:name="__Fieldmark__22_82951430"/>
      <w:bookmarkStart w:id="70" w:name="__Fieldmark__22_82951430"/>
      <w:bookmarkEnd w:id="7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1" w:name="__Fieldmark__23_82951430"/>
      <w:bookmarkStart w:id="72" w:name="__Fieldmark__23_82951430"/>
      <w:bookmarkEnd w:id="7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3" w:name="__Fieldmark__24_82951430"/>
      <w:bookmarkStart w:id="74" w:name="__Fieldmark__24_82951430"/>
      <w:bookmarkEnd w:id="7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5" w:name="__Fieldmark__25_82951430"/>
      <w:bookmarkStart w:id="76" w:name="__Fieldmark__25_82951430"/>
      <w:bookmarkEnd w:id="7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7" w:name="__Fieldmark__26_82951430"/>
      <w:bookmarkStart w:id="78" w:name="__Fieldmark__26_82951430"/>
      <w:bookmarkEnd w:id="7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9" w:name="__Fieldmark__27_82951430"/>
      <w:bookmarkStart w:id="80" w:name="__Fieldmark__27_82951430"/>
      <w:bookmarkEnd w:id="8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1" w:name="__Fieldmark__28_82951430"/>
      <w:bookmarkStart w:id="82" w:name="__Fieldmark__28_82951430"/>
      <w:bookmarkEnd w:id="8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3" w:name="__Fieldmark__29_82951430"/>
      <w:bookmarkStart w:id="84" w:name="__Fieldmark__29_82951430"/>
      <w:bookmarkEnd w:id="8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5" w:name="__Fieldmark__30_82951430"/>
      <w:bookmarkStart w:id="86" w:name="__Fieldmark__30_82951430"/>
      <w:bookmarkEnd w:id="8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-142" w:leader="none"/>
          <w:tab w:val="left" w:pos="851" w:leader="none"/>
          <w:tab w:val="left" w:pos="411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 de l’acheteur, Acceptation de l’offre par l’acheteur et 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Arial" w:ascii="Arial" w:hAnsi="Arial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Citation"/>
        <w:spacing w:before="0" w:after="0"/>
        <w:ind w:left="0" w:right="864" w:hanging="0"/>
        <w:jc w:val="left"/>
        <w:rPr>
          <w:b/>
          <w:b/>
          <w:color w:val="000000"/>
        </w:rPr>
      </w:pPr>
      <w:r>
        <w:rPr>
          <w:b/>
          <w:color w:val="000000"/>
        </w:rPr>
        <w:t>CHAMBRE DE COMMERCE ET D’INDUSTRIE DE LA SAVOIE</w:t>
      </w:r>
    </w:p>
    <w:p>
      <w:pPr>
        <w:pStyle w:val="Citation"/>
        <w:spacing w:before="0" w:after="0"/>
        <w:ind w:left="0" w:right="864" w:hanging="0"/>
        <w:jc w:val="left"/>
        <w:rPr>
          <w:color w:val="000000"/>
        </w:rPr>
      </w:pPr>
      <w:r>
        <w:rPr>
          <w:color w:val="000000"/>
        </w:rPr>
        <w:t>13 allée du Lac de Constance</w:t>
      </w:r>
    </w:p>
    <w:p>
      <w:pPr>
        <w:pStyle w:val="Citation"/>
        <w:spacing w:before="0" w:after="0"/>
        <w:ind w:left="0" w:right="864" w:hanging="0"/>
        <w:jc w:val="left"/>
        <w:rPr>
          <w:color w:val="000000"/>
        </w:rPr>
      </w:pPr>
      <w:r>
        <w:rPr>
          <w:color w:val="000000"/>
        </w:rPr>
        <w:t>CS 83831 73371</w:t>
      </w:r>
    </w:p>
    <w:p>
      <w:pPr>
        <w:pStyle w:val="Citation"/>
        <w:spacing w:before="0" w:after="0"/>
        <w:ind w:left="0" w:right="864" w:hanging="0"/>
        <w:jc w:val="left"/>
        <w:rPr>
          <w:color w:val="000000"/>
        </w:rPr>
      </w:pPr>
      <w:r>
        <w:rPr>
          <w:color w:val="000000"/>
        </w:rPr>
        <w:t>Le Bourget du Lac Cedex</w:t>
      </w:r>
    </w:p>
    <w:p>
      <w:pPr>
        <w:pStyle w:val="Citation"/>
        <w:spacing w:before="0" w:after="0"/>
        <w:ind w:left="0" w:right="864" w:hanging="0"/>
        <w:jc w:val="left"/>
        <w:rPr>
          <w:color w:val="000000"/>
        </w:rPr>
      </w:pPr>
      <w:r>
        <w:rPr>
          <w:color w:val="000000"/>
          <w:lang w:val="en-US"/>
        </w:rPr>
        <w:t xml:space="preserve">Site web: </w:t>
      </w:r>
      <w:hyperlink r:id="rId8">
        <w:r>
          <w:rPr>
            <w:rStyle w:val="InternetLink"/>
            <w:rFonts w:cs="Arial"/>
          </w:rPr>
          <w:t>www.savoie.cci.fr</w:t>
        </w:r>
      </w:hyperlink>
      <w:r>
        <w:rPr>
          <w:color w:val="000000"/>
          <w:lang w:val="en-US"/>
        </w:rPr>
        <w:t>;</w:t>
      </w:r>
    </w:p>
    <w:p>
      <w:pPr>
        <w:pStyle w:val="Citation"/>
        <w:spacing w:before="0" w:after="0"/>
        <w:ind w:left="0" w:right="864" w:hanging="0"/>
        <w:jc w:val="left"/>
        <w:rPr>
          <w:color w:val="000000"/>
        </w:rPr>
      </w:pPr>
      <w:hyperlink r:id="rId9">
        <w:r>
          <w:rPr>
            <w:rStyle w:val="InternetLink"/>
            <w:rFonts w:cs="Arial"/>
          </w:rPr>
          <w:t>Info@savoie.cci.fr</w:t>
        </w:r>
      </w:hyperlink>
    </w:p>
    <w:p>
      <w:pPr>
        <w:pStyle w:val="Citation"/>
        <w:spacing w:before="0" w:after="0"/>
        <w:ind w:left="0" w:right="864" w:hanging="0"/>
        <w:jc w:val="left"/>
        <w:rPr/>
      </w:pPr>
      <w:r>
        <w:rPr>
          <w:color w:val="000000"/>
        </w:rPr>
        <w:t xml:space="preserve">Adresse du profil acheteur : </w:t>
      </w:r>
      <w:hyperlink r:id="rId10">
        <w:r>
          <w:rPr>
            <w:rStyle w:val="InternetLink"/>
            <w:rFonts w:cs="Arial"/>
          </w:rPr>
          <w:t>https://www.marches-publics.gouv.fr</w:t>
        </w:r>
      </w:hyperlink>
    </w:p>
    <w:p>
      <w:pPr>
        <w:pStyle w:val="Normal"/>
        <w:rPr>
          <w:rFonts w:ascii="Arial" w:hAnsi="Arial" w:cs="Arial"/>
        </w:rPr>
      </w:pPr>
      <w:hyperlink r:id="rId11">
        <w:r>
          <w:rPr>
            <w:rFonts w:cs="Arial" w:ascii="Arial" w:hAnsi="Arial"/>
          </w:rPr>
          <w:t xml:space="preserve">Cellule de la commande publique : </w:t>
        </w:r>
      </w:hyperlink>
      <w:hyperlink r:id="rId12">
        <w:r>
          <w:rPr>
            <w:rStyle w:val="InternetLink"/>
            <w:rFonts w:cs="Arial" w:ascii="Arial" w:hAnsi="Arial"/>
          </w:rPr>
          <w:t>marches@savoie.cci.fr</w:t>
        </w:r>
      </w:hyperlink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3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4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b/>
        </w:rPr>
        <w:t xml:space="preserve">Cellule Commande Publique, </w:t>
      </w:r>
      <w:hyperlink r:id="rId15">
        <w:r>
          <w:rPr>
            <w:rStyle w:val="InternetLink"/>
            <w:rFonts w:cs="Arial" w:ascii="Arial" w:hAnsi="Arial"/>
            <w:sz w:val="22"/>
            <w:szCs w:val="22"/>
            <w:lang w:eastAsia="fr-FR"/>
          </w:rPr>
          <w:t>marches@savoie.cci.fr</w:t>
        </w:r>
      </w:hyperlink>
    </w:p>
    <w:p>
      <w:pPr>
        <w:pStyle w:val="Fcase2metab"/>
        <w:ind w:left="0" w:right="0" w:hanging="0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sieur Bruno CORDAT, Trésorier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color w:val="66CCFF"/>
          <w:spacing w:val="-10"/>
        </w:rPr>
        <w:t xml:space="preserve"> </w:t>
      </w:r>
      <w:r>
        <w:rPr>
          <w:rFonts w:eastAsia="Wingdings" w:cs="Arial" w:ascii="Arial" w:hAnsi="Arial"/>
          <w:b/>
          <w:spacing w:val="-10"/>
        </w:rPr>
        <w:t xml:space="preserve">Acceptation de l’offre par </w:t>
      </w:r>
      <w:r>
        <w:rPr>
          <w:rFonts w:cs="Arial" w:ascii="Arial" w:hAnsi="Arial"/>
          <w:iCs/>
        </w:rPr>
        <w:t>de l’acheteur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3281"/>
        <w:gridCol w:w="2268"/>
        <w:gridCol w:w="1843"/>
        <w:gridCol w:w="1701"/>
      </w:tblGrid>
      <w:tr>
        <w:trPr>
          <w:trHeight w:val="50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Offre</w:t>
            </w:r>
          </w:p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Retenu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0" w:after="40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Désignatio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Montant</w:t>
            </w:r>
          </w:p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H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Montant</w:t>
            </w:r>
          </w:p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TV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Montant</w:t>
            </w:r>
          </w:p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  <w:sz w:val="22"/>
              </w:rPr>
            </w:pPr>
            <w:r>
              <w:rPr>
                <w:rFonts w:eastAsia="DejaVu Sans;Sylfaen" w:cs="Arial" w:ascii="Arial" w:hAnsi="Arial"/>
                <w:sz w:val="22"/>
              </w:rPr>
              <w:t>TTC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eastAsia="DejaVu Sans;Sylfaen" w:cs="Arial"/>
                <w:sz w:val="6"/>
              </w:rPr>
            </w:pPr>
            <w:r>
              <w:rPr>
                <w:rFonts w:eastAsia="DejaVu Sans;Sylfaen" w:cs="Arial" w:ascii="Arial" w:hAnsi="Arial"/>
                <w:sz w:val="6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05" cy="128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jc w:val="both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Offre de ba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eastAsia="DejaVu Sans;Sylfaen" w:cs="Arial"/>
                <w:color w:val="000000"/>
                <w:sz w:val="6"/>
              </w:rPr>
            </w:pPr>
            <w:r>
              <w:rPr>
                <w:rFonts w:eastAsia="DejaVu Sans;Sylfaen" w:cs="Arial" w:ascii="Arial" w:hAnsi="Arial"/>
                <w:color w:val="000000"/>
                <w:sz w:val="6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05" cy="128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jc w:val="both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PSE N°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eastAsia="DejaVu Sans;Sylfaen" w:cs="Arial"/>
                <w:color w:val="000000"/>
                <w:sz w:val="6"/>
              </w:rPr>
            </w:pPr>
            <w:r>
              <w:rPr>
                <w:rFonts w:eastAsia="DejaVu Sans;Sylfaen" w:cs="Arial" w:ascii="Arial" w:hAnsi="Arial"/>
                <w:color w:val="000000"/>
                <w:sz w:val="6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05" cy="128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jc w:val="both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PSE N°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  <w:sz w:val="22"/>
              </w:rPr>
            </w:pPr>
            <w:r>
              <w:rPr>
                <w:rFonts w:eastAsia="DejaVu Sans;Sylfaen" w:cs="Arial" w:ascii="Arial" w:hAnsi="Arial"/>
                <w:color w:val="000000"/>
                <w:sz w:val="22"/>
              </w:rPr>
              <w:t>.................</w:t>
            </w:r>
          </w:p>
        </w:tc>
      </w:tr>
    </w:tbl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Monsieur Marc BEGGIORA, Président</w:t>
        <w:tab/>
      </w:r>
      <w:r>
        <w:rPr>
          <w:rFonts w:cs="Arial" w:ascii="Arial" w:hAnsi="Arial"/>
          <w:color w:val="FF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                                        , le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DejaVu Sans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ind w:right="-74" w:hanging="0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Marché N° 2573S05MP 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CitationCar">
    <w:name w:val="Citation Car"/>
    <w:qFormat/>
    <w:rPr>
      <w:rFonts w:ascii="Arial" w:hAnsi="Arial" w:eastAsia="DejaVu Sans;Sylfaen" w:cs="Arial"/>
      <w:color w:val="40404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ParagrapheIndent2">
    <w:name w:val="ParagrapheIndent2"/>
    <w:basedOn w:val="Normal"/>
    <w:next w:val="Normal"/>
    <w:qFormat/>
    <w:pPr>
      <w:suppressAutoHyphens w:val="false"/>
    </w:pPr>
    <w:rPr>
      <w:rFonts w:ascii="DejaVu Sans;Sylfaen" w:hAnsi="DejaVu Sans;Sylfaen" w:eastAsia="DejaVu Sans;Sylfaen" w:cs="DejaVu Sans;Sylfaen"/>
      <w:sz w:val="22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itation">
    <w:name w:val="Citation"/>
    <w:basedOn w:val="Normal"/>
    <w:next w:val="Normal"/>
    <w:qFormat/>
    <w:pPr>
      <w:suppressAutoHyphens w:val="false"/>
      <w:spacing w:before="200" w:after="160"/>
      <w:ind w:left="864" w:right="864" w:hanging="0"/>
      <w:jc w:val="center"/>
    </w:pPr>
    <w:rPr>
      <w:rFonts w:ascii="Arial" w:hAnsi="Arial" w:eastAsia="DejaVu Sans;Sylfaen" w:cs="Arial"/>
      <w:color w:val="404040"/>
      <w:sz w:val="22"/>
      <w:szCs w:val="22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DejaVu Sans;Sylfaen" w:hAnsi="DejaVu Sans;Sylfaen" w:eastAsia="DejaVu Sans;Sylfaen" w:cs="DejaVu Sans;Sylfaen"/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://www.savoie.cci.fr/" TargetMode="External"/><Relationship Id="rId9" Type="http://schemas.openxmlformats.org/officeDocument/2006/relationships/hyperlink" Target="../in/Info@savoie.cci.fr" TargetMode="External"/><Relationship Id="rId10" Type="http://schemas.openxmlformats.org/officeDocument/2006/relationships/hyperlink" Target="https://www.marches-publics.gouv.fr/" TargetMode="External"/><Relationship Id="rId11" Type="http://schemas.openxmlformats.org/officeDocument/2006/relationships/hyperlink" Target="https://www.marches-publics.gouv.fr/" TargetMode="External"/><Relationship Id="rId12" Type="http://schemas.openxmlformats.org/officeDocument/2006/relationships/hyperlink" Target="mailto:marches@savoie.cci.fr" TargetMode="External"/><Relationship Id="rId13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4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5" Type="http://schemas.openxmlformats.org/officeDocument/2006/relationships/hyperlink" Target="mailto:marches@savoie.cci.fr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5:00Z</dcterms:created>
  <dc:creator>CURE Anne-Edith</dc:creator>
  <dc:description/>
  <cp:keywords/>
  <dc:language>en-US</dc:language>
  <cp:lastModifiedBy>MARTINS-NARCISO Christine</cp:lastModifiedBy>
  <cp:lastPrinted>2016-11-04T13:53:00Z</cp:lastPrinted>
  <dcterms:modified xsi:type="dcterms:W3CDTF">2025-06-05T14:09:00Z</dcterms:modified>
  <cp:revision>40</cp:revision>
  <dc:subject/>
  <dc:title>_Modèle recommandé : le service peut l’adapter le cas échéant_DC1_</dc:title>
</cp:coreProperties>
</file>