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rPr>
        <w:t>EPS 2025-22 intitulée : Quelle mobilisation pour des citoyens à l'avenir ? Étude de faisabilité d'une réserve territoriale dans une approche historique et comparativ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22545575"/>
      <w:bookmarkStart w:id="1" w:name="__Fieldmark__0_30225455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2545575"/>
      <w:bookmarkStart w:id="3" w:name="__Fieldmark__1_302254557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2545575"/>
      <w:bookmarkStart w:id="5" w:name="__Fieldmark__2_302254557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2545575"/>
      <w:bookmarkStart w:id="7" w:name="__Fieldmark__3_302254557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22545575"/>
      <w:bookmarkStart w:id="9" w:name="__Fieldmark__4_302254557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2545575"/>
      <w:bookmarkStart w:id="11" w:name="__Fieldmark__5_302254557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2545575"/>
      <w:bookmarkStart w:id="13" w:name="__Fieldmark__6_302254557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rPr>
          <w:rFonts w:ascii="Arial" w:hAnsi="Arial" w:cs="Arial"/>
          <w:sz w:val="18"/>
          <w:szCs w:val="18"/>
        </w:rPr>
      </w:pPr>
      <w:r>
        <w:rPr>
          <w:rFonts w:cs="Arial" w:ascii="Arial" w:hAnsi="Arial"/>
          <w:sz w:val="18"/>
          <w:szCs w:val="18"/>
        </w:rPr>
      </w:r>
    </w:p>
    <w:p>
      <w:pPr>
        <w:pStyle w:val="Normal"/>
        <w:tabs>
          <w:tab w:val="clear" w:pos="567"/>
          <w:tab w:val="left" w:pos="3093" w:leader="none"/>
        </w:tabs>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022545575"/>
      <w:bookmarkStart w:id="15" w:name="__Fieldmark__7_3022545575"/>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22545575"/>
      <w:bookmarkStart w:id="17" w:name="__Fieldmark__8_302254557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022545575"/>
      <w:bookmarkStart w:id="19" w:name="__Fieldmark__9_302254557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N°2025_000406_SGA_SDPAMG_BP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7"/>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4:30:00Z</dcterms:created>
  <dc:creator>BOUVIER-VITAL ISABELLE</dc:creator>
  <dc:description/>
  <cp:keywords/>
  <dc:language>en-US</dc:language>
  <cp:lastModifiedBy>LACHAVANNES Michaella SA CN MINDEF</cp:lastModifiedBy>
  <cp:lastPrinted>2016-11-02T14:51:00Z</cp:lastPrinted>
  <dcterms:modified xsi:type="dcterms:W3CDTF">2025-05-19T12:56:00Z</dcterms:modified>
  <cp:revision>4</cp:revision>
  <dc:subject/>
  <dc:title/>
</cp:coreProperties>
</file>