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rFonts w:ascii="Arial" w:hAnsi="Arial" w:cs="Arial"/>
        </w:rPr>
      </w:pPr>
      <w:r>
        <w:rPr>
          <w:rFonts w:cs="Arial" w:ascii="Arial" w:hAnsi="Arial"/>
        </w:rPr>
        <w:t>2 boulevard Nicéphore Niepce</w:t>
      </w:r>
    </w:p>
    <w:p>
      <w:pPr>
        <w:pStyle w:val="Normal"/>
        <w:tabs>
          <w:tab w:val="clear" w:pos="567"/>
          <w:tab w:val="center" w:pos="4536" w:leader="none"/>
          <w:tab w:val="right" w:pos="9072" w:leader="none"/>
        </w:tabs>
        <w:rPr/>
      </w:pPr>
      <w:r>
        <w:rPr>
          <w:rFonts w:cs="Arial" w:ascii="Arial" w:hAnsi="Arial"/>
        </w:rPr>
        <w:t>Téléport 2 - 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4">
        <w:r>
          <w:rPr>
            <w:rStyle w:val="InternetLink"/>
            <w:rFonts w:cs="Arial"/>
          </w:rPr>
          <w:t>marches-publics@ac-cned.fr</w:t>
        </w:r>
      </w:hyperlink>
      <w:r>
        <w:rPr>
          <w:rFonts w:cs="Arial" w:ascii="Arial" w:hAnsi="Arial"/>
        </w:rPr>
        <w:t xml:space="preserv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119" w:after="0"/>
        <w:ind w:right="706" w:hanging="0"/>
        <w:jc w:val="both"/>
        <w:rPr>
          <w:rFonts w:ascii="Arial" w:hAnsi="Arial" w:cs="Arial"/>
          <w:b/>
          <w:b/>
          <w:bCs/>
          <w:iCs/>
        </w:rPr>
      </w:pPr>
      <w:r>
        <w:rPr>
          <w:rFonts w:cs="Arial" w:ascii="Arial" w:hAnsi="Arial"/>
          <w:b/>
          <w:bCs/>
          <w:iCs/>
        </w:rPr>
        <w:t>Marché n°2025DG18 Maîtrise d’œuvre relative aux travaux de réfection des façades des bâtiments Niepce et Cassin du Cned</w:t>
      </w:r>
    </w:p>
    <w:p>
      <w:pPr>
        <w:pStyle w:val="Normal"/>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3363390"/>
      <w:bookmarkStart w:id="1" w:name="__Fieldmark__0_5933633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3363390"/>
      <w:bookmarkStart w:id="3" w:name="__Fieldmark__1_5933633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3363390"/>
      <w:bookmarkStart w:id="5" w:name="__Fieldmark__2_5933633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3363390"/>
      <w:bookmarkStart w:id="7" w:name="__Fieldmark__3_5933633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3363390"/>
      <w:bookmarkStart w:id="9" w:name="__Fieldmark__4_5933633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3363390"/>
      <w:bookmarkStart w:id="11" w:name="__Fieldmark__5_5933633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93363390"/>
      <w:bookmarkStart w:id="13" w:name="__Fieldmark__6_5933633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3363390"/>
      <w:bookmarkStart w:id="15" w:name="__Fieldmark__7_5933633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93363390"/>
      <w:bookmarkStart w:id="17" w:name="__Fieldmark__8_5933633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93363390"/>
      <w:bookmarkStart w:id="19" w:name="__Fieldmark__9_5933633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3363390"/>
      <w:bookmarkStart w:id="21" w:name="__Fieldmark__10_5933633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93363390"/>
      <w:bookmarkStart w:id="23" w:name="__Fieldmark__11_5933633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DG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7:00Z</dcterms:created>
  <dc:creator>BOUVIER-VITAL ISABELLE</dc:creator>
  <dc:description/>
  <cp:keywords/>
  <dc:language>en-US</dc:language>
  <cp:lastModifiedBy>Lallain Sabrina</cp:lastModifiedBy>
  <cp:lastPrinted>2016-11-02T14:51:00Z</cp:lastPrinted>
  <dcterms:modified xsi:type="dcterms:W3CDTF">2025-06-11T07:53:00Z</dcterms:modified>
  <cp:revision>10</cp:revision>
  <dc:subject/>
  <dc:title/>
</cp:coreProperties>
</file>