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rPr>
          <w:rFonts w:ascii="Arial" w:hAnsi="Arial" w:cs="Arial"/>
          <w:bCs/>
        </w:rPr>
      </w:pPr>
      <w:r>
        <w:rPr>
          <w:rFonts w:cs="Arial" w:ascii="Arial" w:hAnsi="Arial"/>
          <w:bCs/>
        </w:rPr>
        <w:t>CNRS – DELEGATION ALSACE</w:t>
      </w:r>
    </w:p>
    <w:p>
      <w:pPr>
        <w:pStyle w:val="Normal"/>
        <w:rPr>
          <w:rFonts w:ascii="Arial" w:hAnsi="Arial" w:cs="Arial"/>
          <w:bCs/>
        </w:rPr>
      </w:pPr>
      <w:r>
        <w:rPr>
          <w:rFonts w:cs="Arial" w:ascii="Arial" w:hAnsi="Arial"/>
          <w:bCs/>
        </w:rPr>
        <w:t>23, rue du Lœss - BP 20</w:t>
      </w:r>
    </w:p>
    <w:p>
      <w:pPr>
        <w:pStyle w:val="Normal"/>
        <w:rPr>
          <w:rFonts w:ascii="Arial" w:hAnsi="Arial" w:cs="Arial"/>
          <w:bCs/>
        </w:rPr>
      </w:pPr>
      <w:r>
        <w:rPr>
          <w:rFonts w:cs="Arial" w:ascii="Arial" w:hAnsi="Arial"/>
          <w:bCs/>
        </w:rPr>
        <w:t>67037 Strasbourg Cedex 02</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Narrow" w:ascii="Arial Narrow" w:hAnsi="Arial Narrow"/>
          <w:b/>
          <w:sz w:val="28"/>
          <w:szCs w:val="28"/>
        </w:rPr>
        <w:t>ACQUISITION, INSTALLATION, MISE EN SERVICE ET FORMATION A L’UTILISATION D'UN APPAREIL DE MESURE DES INTERACTIONS BIOPHYSIQUES DISPOSANT DE LA TECHNOLOGIE D’INTERFEROMETRIE COUPLEE EN RESEA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3621772"/>
      <w:bookmarkStart w:id="1" w:name="__Fieldmark__0_6236217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3621772"/>
      <w:bookmarkStart w:id="3" w:name="__Fieldmark__1_6236217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3621772"/>
            <w:bookmarkStart w:id="5" w:name="__Fieldmark__2_6236217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3621772"/>
            <w:bookmarkStart w:id="7" w:name="__Fieldmark__3_6236217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3621772"/>
            <w:bookmarkStart w:id="9" w:name="__Fieldmark__4_6236217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3621772"/>
            <w:bookmarkStart w:id="11" w:name="__Fieldmark__5_6236217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3621772"/>
      <w:bookmarkStart w:id="13" w:name="__Fieldmark__6_6236217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3621772"/>
      <w:bookmarkStart w:id="15" w:name="__Fieldmark__7_6236217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DIAYE Alassane</cp:lastModifiedBy>
  <cp:lastPrinted>2016-11-02T15:02:00Z</cp:lastPrinted>
  <dcterms:modified xsi:type="dcterms:W3CDTF">2025-06-06T12:11:00Z</dcterms:modified>
  <cp:revision>17</cp:revision>
  <dc:subject/>
  <dc:title>MISE A JOUR AVRIL 2007</dc:title>
</cp:coreProperties>
</file>