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SERVICE D’INFRASTRUCTURE </w:t>
      </w:r>
    </w:p>
    <w:p>
      <w:pPr>
        <w:pStyle w:val="Normal"/>
        <w:jc w:val="center"/>
        <w:rPr>
          <w:b/>
          <w:b/>
          <w:sz w:val="24"/>
          <w:szCs w:val="24"/>
        </w:rPr>
      </w:pPr>
      <w:r>
        <w:rPr>
          <w:b/>
          <w:sz w:val="24"/>
          <w:szCs w:val="24"/>
        </w:rPr>
        <w:t>DE LA DÉFENSE NORD-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4-001 BI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CHERBOURG EN COTENTIN (50) - Arrondissement maritime de la Manche et de la Mer du Nord - Accord-cadre pour le confortement de la digue du Large de Cherbourg</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4111099997"/>
            <w:bookmarkStart w:id="1" w:name="__Fieldmark__0_4111099997"/>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45000000-7 -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36.03.04 - Travaux de construction de VRD, ouvrages annexe</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 w:name="__Fieldmark__1_4111099997"/>
            <w:bookmarkStart w:id="3" w:name="__Fieldmark__1_4111099997"/>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4111099997"/>
            <w:bookmarkStart w:id="5" w:name="__Fieldmark__2_4111099997"/>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4111099997"/>
            <w:bookmarkStart w:id="7" w:name="__Fieldmark__3_4111099997"/>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4111099997"/>
            <w:bookmarkStart w:id="9" w:name="__Fieldmark__4_4111099997"/>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4111099997"/>
            <w:bookmarkStart w:id="11" w:name="__Fieldmark__5_4111099997"/>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4111099997"/>
            <w:bookmarkStart w:id="13" w:name="__Fieldmark__6_4111099997"/>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4111099997"/>
            <w:bookmarkStart w:id="15" w:name="__Fieldmark__7_4111099997"/>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4111099997"/>
            <w:bookmarkStart w:id="17" w:name="__Fieldmark__8_4111099997"/>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spacing w:before="0" w:after="360"/>
        <w:rPr/>
      </w:pPr>
      <w:r>
        <w:br w:type="page"/>
      </w: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4111099997"/>
            <w:bookmarkStart w:id="19" w:name="__Fieldmark__9_4111099997"/>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4111099997"/>
            <w:bookmarkStart w:id="21" w:name="__Fieldmark__10_4111099997"/>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2" w:name="__Fieldmark__11_4111099997"/>
            <w:bookmarkStart w:id="23" w:name="__Fieldmark__11_4111099997"/>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4111099997"/>
            <w:bookmarkStart w:id="25" w:name="__Fieldmark__12_4111099997"/>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4111099997"/>
            <w:bookmarkStart w:id="27" w:name="__Fieldmark__13_4111099997"/>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4111099997"/>
            <w:bookmarkStart w:id="29" w:name="__Fieldmark__14_4111099997"/>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4111099997"/>
            <w:bookmarkStart w:id="31" w:name="__Fieldmark__15_4111099997"/>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4111099997"/>
            <w:bookmarkStart w:id="33" w:name="__Fieldmark__16_4111099997"/>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4111099997"/>
            <w:bookmarkStart w:id="35" w:name="__Fieldmark__17_4111099997"/>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4111099997"/>
            <w:bookmarkStart w:id="37" w:name="__Fieldmark__18_4111099997"/>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4111099997"/>
            <w:bookmarkStart w:id="39" w:name="__Fieldmark__19_4111099997"/>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4111099997"/>
            <w:bookmarkStart w:id="41" w:name="__Fieldmark__20_4111099997"/>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4111099997"/>
            <w:bookmarkStart w:id="43" w:name="__Fieldmark__21_4111099997"/>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4111099997"/>
            <w:bookmarkStart w:id="45" w:name="__Fieldmark__22_4111099997"/>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4111099997"/>
            <w:bookmarkStart w:id="47" w:name="__Fieldmark__23_4111099997"/>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4111099997"/>
            <w:bookmarkStart w:id="49" w:name="__Fieldmark__24_4111099997"/>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4111099997"/>
            <w:bookmarkStart w:id="51" w:name="__Fieldmark__25_4111099997"/>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4111099997"/>
            <w:bookmarkStart w:id="53" w:name="__Fieldmark__26_4111099997"/>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4111099997"/>
            <w:bookmarkStart w:id="55" w:name="__Fieldmark__27_4111099997"/>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4111099997"/>
            <w:bookmarkStart w:id="57" w:name="__Fieldmark__28_4111099997"/>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4111099997"/>
            <w:bookmarkStart w:id="59" w:name="__Fieldmark__29_4111099997"/>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4111099997"/>
            <w:bookmarkStart w:id="61" w:name="__Fieldmark__30_4111099997"/>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2" w:name="__Fieldmark__31_4111099997"/>
      <w:bookmarkStart w:id="63" w:name="__Fieldmark__31_4111099997"/>
      <w:bookmarkEnd w:id="63"/>
      <w:r>
        <w:rPr>
          <w:szCs w:val="20"/>
        </w:rPr>
      </w:r>
      <w:r>
        <w:rPr>
          <w:szCs w:val="20"/>
        </w:rPr>
        <w:fldChar w:fldCharType="end"/>
      </w:r>
      <w:r>
        <w:rPr>
          <w:szCs w:val="20"/>
        </w:rPr>
        <w:t xml:space="preserve"> </w:t>
      </w:r>
      <w:r>
        <w:rPr>
          <w:lang w:eastAsia="fr-FR"/>
        </w:rPr>
        <w:t>Procédure allotie (</w:t>
      </w:r>
      <w:r>
        <w:rPr>
          <w:szCs w:val="20"/>
        </w:rPr>
        <w:t>L2313-5 du CCP</w:t>
      </w:r>
      <w:r>
        <w:rPr>
          <w:lang w:eastAsia="fr-FR"/>
        </w:rPr>
        <w:t>)</w:t>
      </w:r>
    </w:p>
    <w:p>
      <w:pPr>
        <w:pStyle w:val="Heading2"/>
        <w:rPr/>
      </w:pPr>
      <w:r>
        <w:rPr/>
        <w:t xml:space="preserve">Particularité du marché </w:t>
      </w:r>
    </w:p>
    <w:p>
      <w:pPr>
        <w:pStyle w:val="Normal"/>
        <w:ind w:left="708"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4" w:name="__Fieldmark__32_4111099997"/>
      <w:bookmarkStart w:id="65" w:name="__Fieldmark__32_4111099997"/>
      <w:bookmarkEnd w:id="65"/>
      <w:r>
        <w:rPr>
          <w:szCs w:val="20"/>
        </w:rPr>
      </w:r>
      <w:r>
        <w:rPr>
          <w:szCs w:val="20"/>
        </w:rPr>
        <w:fldChar w:fldCharType="end"/>
      </w:r>
      <w:r>
        <w:rPr>
          <w:szCs w:val="20"/>
        </w:rPr>
        <w:t xml:space="preserve"> Accord</w:t>
      </w:r>
      <w:r>
        <w:rPr>
          <w:shd w:fill="FFFFFF" w:val="clear"/>
        </w:rPr>
        <w:t>-cadre (</w:t>
      </w:r>
      <w:r>
        <w:rPr>
          <w:lang w:eastAsia="fr-FR"/>
        </w:rPr>
        <w:t>L2325-1 du CCP</w:t>
      </w:r>
      <w:r>
        <w:rPr>
          <w:shd w:fill="FFFFFF" w:val="clear"/>
        </w:rPr>
        <w:t xml:space="preserve">) exécuté au fur et à mesure de l’émission de bons de commande (article </w:t>
      </w:r>
      <w:r>
        <w:rPr>
          <w:lang w:eastAsia="fr-FR"/>
        </w:rPr>
        <w:t>R2362-2 du CCP</w:t>
      </w:r>
      <w:r>
        <w:rPr>
          <w:shd w:fill="FFFFFF" w:val="clear"/>
        </w:rPr>
        <w:t>).</w:t>
      </w:r>
    </w:p>
    <w:p>
      <w:pPr>
        <w:pStyle w:val="Normal"/>
        <w:ind w:left="708" w:hanging="0"/>
        <w:rPr>
          <w:shd w:fill="FFFFFF" w:val="clear"/>
        </w:rPr>
      </w:pPr>
      <w:r>
        <w:rPr>
          <w:shd w:fill="FFFFFF" w:val="clear"/>
        </w:rPr>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Etablissement du Service d’Infrastructure de la Défense de Renne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10 002 011 00044 [paiement sur facture]</w:t>
            </w:r>
          </w:p>
          <w:p>
            <w:pPr>
              <w:pStyle w:val="Normal"/>
              <w:jc w:val="left"/>
              <w:rPr>
                <w:rFonts w:eastAsia="Times New Roman"/>
              </w:rPr>
            </w:pPr>
            <w:r>
              <w:rPr>
                <w:rFonts w:eastAsia="Times New Roman"/>
              </w:rPr>
              <w:t>Identifiant SIRET : 130 001 902 00068 [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e l’Établissement d’Infrastructure de la Défense de Rennes,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4111099997"/>
      <w:bookmarkStart w:id="67" w:name="__Fieldmark__33_4111099997"/>
      <w:bookmarkEnd w:id="6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4111099997"/>
      <w:bookmarkStart w:id="69" w:name="__Fieldmark__34_4111099997"/>
      <w:bookmarkEnd w:id="6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4111099997"/>
      <w:bookmarkStart w:id="71" w:name="__Fieldmark__35_4111099997"/>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4111099997"/>
      <w:bookmarkStart w:id="73" w:name="__Fieldmark__36_4111099997"/>
      <w:bookmarkEnd w:id="7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4111099997"/>
      <w:bookmarkStart w:id="75" w:name="__Fieldmark__37_4111099997"/>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4111099997"/>
      <w:bookmarkStart w:id="77" w:name="__Fieldmark__38_4111099997"/>
      <w:bookmarkEnd w:id="7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4111099997"/>
      <w:bookmarkStart w:id="79" w:name="__Fieldmark__39_4111099997"/>
      <w:bookmarkEnd w:id="7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4111099997"/>
      <w:bookmarkStart w:id="81" w:name="__Fieldmark__40_4111099997"/>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color w:val="000000"/>
        </w:rPr>
      </w:pPr>
      <w:r>
        <w:rPr/>
        <w:t>Le marché est conclu sans minimum avec maximum</w:t>
      </w:r>
      <w:r>
        <w:rPr>
          <w:color w:val="000000"/>
        </w:rPr>
        <w:t>.</w:t>
      </w:r>
    </w:p>
    <w:p>
      <w:pPr>
        <w:pStyle w:val="Normal"/>
        <w:rPr>
          <w:color w:val="000000"/>
        </w:rPr>
      </w:pPr>
      <w:r>
        <w:rPr>
          <w:color w:val="000000"/>
        </w:rPr>
      </w:r>
    </w:p>
    <w:p>
      <w:pPr>
        <w:pStyle w:val="Normal"/>
        <w:rPr/>
      </w:pPr>
      <w:r>
        <w:rPr/>
        <w:t>Montant maximal hors taxes arrêté en chiffres à 5</w:t>
      </w:r>
      <w:r>
        <w:rPr>
          <w:rFonts w:cs="Calibri" w:ascii="Calibri" w:hAnsi="Calibri"/>
        </w:rPr>
        <w:t> </w:t>
      </w:r>
      <w:r>
        <w:rPr/>
        <w:t>500 000 € pour la durée du marché reconductions comprises.</w:t>
        <w:tab/>
      </w:r>
    </w:p>
    <w:p>
      <w:pPr>
        <w:pStyle w:val="Normal"/>
        <w:rPr/>
      </w:pPr>
      <w:r>
        <w:rPr/>
        <w:t>Montant maximal TTC arrêté en chiffres à 6</w:t>
      </w:r>
      <w:r>
        <w:rPr>
          <w:rFonts w:cs="Calibri" w:ascii="Calibri" w:hAnsi="Calibri"/>
        </w:rPr>
        <w:t> </w:t>
      </w:r>
      <w:r>
        <w:rPr/>
        <w:t>600 000€ pour la durée du marché reconductions comprises.</w:t>
        <w:tab/>
      </w:r>
    </w:p>
    <w:p>
      <w:pPr>
        <w:pStyle w:val="Normal"/>
        <w:rPr/>
      </w:pPr>
      <w:r>
        <w:rPr/>
        <w:t>Montant maximal hors taxes arrêté en lettres à cinq millions et cinq cent mille euros.</w:t>
        <w:tab/>
      </w:r>
    </w:p>
    <w:p>
      <w:pPr>
        <w:pStyle w:val="Normal"/>
        <w:rPr/>
      </w:pPr>
      <w:r>
        <w:rPr/>
        <w:t>Montant maximal TTC arrêté en lettres à six millions et six cent mille euros.</w:t>
      </w:r>
    </w:p>
    <w:p>
      <w:pPr>
        <w:pStyle w:val="Normal"/>
        <w:rPr/>
      </w:pPr>
      <w:r>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pBdr>
          <w:top w:val="single" w:sz="4" w:space="1" w:color="000000"/>
          <w:left w:val="single" w:sz="4" w:space="4" w:color="000000"/>
          <w:bottom w:val="single" w:sz="4" w:space="1" w:color="000000"/>
          <w:right w:val="single" w:sz="4" w:space="0" w:color="000000"/>
        </w:pBdr>
        <w:rPr>
          <w:highlight w:val="lightGray"/>
        </w:rPr>
      </w:pPr>
      <w:r>
        <w:rPr/>
        <w:t>Avance (R2391-1, R2391-2, R2391-4 et R2391-5 du CCP)</w:t>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4111099997"/>
      <w:bookmarkStart w:id="83" w:name="__Fieldmark__41_4111099997"/>
      <w:bookmarkEnd w:id="8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4111099997"/>
      <w:bookmarkStart w:id="85" w:name="__Fieldmark__42_4111099997"/>
      <w:bookmarkEnd w:id="8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La durée d’exécution de l’accord-cadre est de 2 ans à compter de la date de notification de l’accord-cadre.</w:t>
      </w:r>
    </w:p>
    <w:p>
      <w:pPr>
        <w:pStyle w:val="Normal"/>
        <w:rPr/>
      </w:pPr>
      <w:r>
        <w:rPr/>
      </w:r>
    </w:p>
    <w:p>
      <w:pPr>
        <w:pStyle w:val="Normal"/>
        <w:rPr>
          <w:szCs w:val="20"/>
        </w:rPr>
      </w:pPr>
      <w:r>
        <w:rPr/>
        <w:t>Le marché public ou l’accord-cadre est reconductible</w:t>
      </w:r>
      <w:r>
        <w:rPr>
          <w:rFonts w:cs="Calibri" w:ascii="Calibri" w:hAnsi="Calibri"/>
        </w:rPr>
        <w:t> </w:t>
      </w:r>
      <w:r>
        <w:rPr/>
        <w:t xml:space="preserve">: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6" w:name="__Fieldmark__43_4111099997"/>
      <w:bookmarkStart w:id="87" w:name="__Fieldmark__43_4111099997"/>
      <w:bookmarkEnd w:id="87"/>
      <w:r>
        <w:rPr>
          <w:szCs w:val="20"/>
        </w:rPr>
      </w:r>
      <w:r>
        <w:rPr>
          <w:szCs w:val="20"/>
        </w:rPr>
        <w:fldChar w:fldCharType="end"/>
      </w:r>
      <w:r>
        <w:rPr>
          <w:szCs w:val="20"/>
        </w:rPr>
        <w:t xml:space="preserve"> non</w:t>
        <w:tab/>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8" w:name="__Fieldmark__44_4111099997"/>
      <w:bookmarkStart w:id="89" w:name="__Fieldmark__44_4111099997"/>
      <w:bookmarkEnd w:id="89"/>
      <w:r>
        <w:rPr>
          <w:szCs w:val="20"/>
        </w:rPr>
      </w:r>
      <w:r>
        <w:rPr>
          <w:szCs w:val="20"/>
        </w:rPr>
        <w:fldChar w:fldCharType="end"/>
      </w:r>
      <w:r>
        <w:rPr>
          <w:szCs w:val="20"/>
        </w:rPr>
        <w:t xml:space="preserve"> oui</w:t>
      </w:r>
    </w:p>
    <w:p>
      <w:pPr>
        <w:pStyle w:val="Normal"/>
        <w:rPr/>
      </w:pPr>
      <w:r>
        <w:rPr/>
        <w:t>Si oui, préciser</w:t>
      </w:r>
      <w:r>
        <w:rPr>
          <w:rFonts w:cs="Calibri" w:ascii="Calibri" w:hAnsi="Calibri"/>
        </w:rPr>
        <w:t> </w:t>
      </w:r>
      <w:r>
        <w:rPr/>
        <w:t>:</w:t>
      </w:r>
    </w:p>
    <w:p>
      <w:pPr>
        <w:pStyle w:val="Normal"/>
        <w:numPr>
          <w:ilvl w:val="0"/>
          <w:numId w:val="3"/>
        </w:numPr>
        <w:rPr/>
      </w:pPr>
      <w:r>
        <w:rPr/>
        <w:t>Nombre de reconductions</w:t>
      </w:r>
      <w:r>
        <w:rPr>
          <w:rFonts w:cs="Calibri" w:ascii="Calibri" w:hAnsi="Calibri"/>
        </w:rPr>
        <w:t> </w:t>
      </w:r>
      <w:r>
        <w:rPr/>
        <w:t xml:space="preserve">: 3 </w:t>
      </w:r>
    </w:p>
    <w:p>
      <w:pPr>
        <w:pStyle w:val="Normal"/>
        <w:numPr>
          <w:ilvl w:val="0"/>
          <w:numId w:val="3"/>
        </w:numPr>
        <w:rPr/>
      </w:pPr>
      <w:r>
        <w:rPr/>
        <w:t>Durée des reconductions</w:t>
      </w:r>
      <w:r>
        <w:rPr>
          <w:rFonts w:cs="Calibri" w:ascii="Calibri" w:hAnsi="Calibri"/>
        </w:rPr>
        <w:t> </w:t>
      </w:r>
      <w:r>
        <w:rPr/>
        <w:t>: 1</w:t>
      </w:r>
      <w:r>
        <w:rPr>
          <w:vertAlign w:val="superscript"/>
        </w:rPr>
        <w:t>ére</w:t>
      </w:r>
      <w:r>
        <w:rPr/>
        <w:t xml:space="preserve"> reconduction d’une durée de 2 ans</w:t>
      </w:r>
    </w:p>
    <w:p>
      <w:pPr>
        <w:pStyle w:val="Normal"/>
        <w:ind w:left="3261" w:hanging="0"/>
        <w:rPr/>
      </w:pPr>
      <w:r>
        <w:rPr/>
        <w:t>2</w:t>
      </w:r>
      <w:r>
        <w:rPr>
          <w:vertAlign w:val="superscript"/>
        </w:rPr>
        <w:t>éme</w:t>
      </w:r>
      <w:r>
        <w:rPr/>
        <w:t xml:space="preserve"> reconduction d’une durée de 2 ans</w:t>
      </w:r>
    </w:p>
    <w:p>
      <w:pPr>
        <w:pStyle w:val="Normal"/>
        <w:ind w:left="3261" w:hanging="0"/>
        <w:rPr/>
      </w:pPr>
      <w:r>
        <w:rPr/>
        <w:t>3</w:t>
      </w:r>
      <w:r>
        <w:rPr>
          <w:vertAlign w:val="superscript"/>
        </w:rPr>
        <w:t>éme</w:t>
      </w:r>
      <w:r>
        <w:rPr/>
        <w:t xml:space="preserve"> reconduction d’une durée de 1 ans</w:t>
      </w:r>
    </w:p>
    <w:p>
      <w:pPr>
        <w:pStyle w:val="Heading2"/>
        <w:rPr/>
      </w:pPr>
      <w:r>
        <w:rPr/>
        <w:t>Délai de validité de l’offre</w:t>
      </w:r>
    </w:p>
    <w:p>
      <w:pPr>
        <w:pStyle w:val="Normal"/>
        <w:rPr>
          <w:lang w:eastAsia="fr-FR"/>
        </w:rPr>
      </w:pPr>
      <w:r>
        <w:rPr>
          <w:lang w:eastAsia="fr-FR"/>
        </w:rPr>
        <w:t>Le délai de validité des offres est fixé à 180 jours.</w:t>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101"/>
      <w:gridCol w:w="2126"/>
      <w:gridCol w:w="1417"/>
      <w:gridCol w:w="1701"/>
      <w:gridCol w:w="1843"/>
      <w:gridCol w:w="1100"/>
    </w:tblGrid>
    <w:tr>
      <w:trPr/>
      <w:tc>
        <w:tcPr>
          <w:tcW w:w="11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ESID Rennes</w:t>
          </w:r>
        </w:p>
      </w:tc>
      <w:tc>
        <w:tcPr>
          <w:tcW w:w="21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01 BIS</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64394.</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_2024_001113</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13:00Z</dcterms:created>
  <dc:creator>QUILLIEN Helene ATTACHE MINDEF</dc:creator>
  <dc:description/>
  <cp:keywords/>
  <dc:language>en-US</dc:language>
  <cp:lastModifiedBy>LECOEUR Arnaud ADJ ADM PPAL 2CL</cp:lastModifiedBy>
  <cp:lastPrinted>2015-12-01T11:19:00Z</cp:lastPrinted>
  <dcterms:modified xsi:type="dcterms:W3CDTF">2025-06-11T05:53:00Z</dcterms:modified>
  <cp:revision>3</cp:revision>
  <dc:subject/>
  <dc:title/>
</cp:coreProperties>
</file>