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rHeight w:val="1883" w:hRule="atLeast"/>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margin">
                    <wp:posOffset>2568575</wp:posOffset>
                  </wp:positionH>
                  <wp:positionV relativeFrom="page">
                    <wp:posOffset>165735</wp:posOffset>
                  </wp:positionV>
                  <wp:extent cx="775335" cy="7651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E PUBLIC</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Centre National de la Recherche Scientifique (CNRS)</w:t>
      </w:r>
    </w:p>
    <w:p>
      <w:pPr>
        <w:pStyle w:val="Normal"/>
        <w:rPr/>
      </w:pPr>
      <w:r>
        <w:rPr>
          <w:rFonts w:cs="Arial" w:ascii="Arial" w:hAnsi="Arial"/>
          <w:b/>
          <w:bCs/>
        </w:rPr>
        <w:t xml:space="preserve">Délégation Paris-Normandie – Secteur Achats </w:t>
      </w:r>
    </w:p>
    <w:p>
      <w:pPr>
        <w:pStyle w:val="Normal"/>
        <w:rPr>
          <w:rFonts w:ascii="Arial" w:hAnsi="Arial" w:cs="Arial"/>
          <w:b/>
          <w:b/>
          <w:bCs/>
        </w:rPr>
      </w:pPr>
      <w:r>
        <w:rPr>
          <w:rFonts w:cs="Arial" w:ascii="Arial" w:hAnsi="Arial"/>
          <w:b/>
          <w:bCs/>
        </w:rPr>
        <w:t>3, rue Michel-Ange – 75794 Paris cedex 16</w:t>
      </w:r>
    </w:p>
    <w:p>
      <w:pPr>
        <w:pStyle w:val="Normal"/>
        <w:rPr>
          <w:rFonts w:ascii="Arial" w:hAnsi="Arial" w:cs="Arial"/>
          <w:b/>
          <w:b/>
          <w:bCs/>
        </w:rPr>
      </w:pPr>
      <w:r>
        <w:rPr>
          <w:rFonts w:cs="Arial" w:ascii="Arial" w:hAnsi="Arial"/>
          <w:b/>
          <w:bCs/>
        </w:rPr>
        <w:t>Tél. : 01 44 96 44 82</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RESTATIONS DE SERVICES DE CONTROLE LEGAL ET DE CERTIFICATION DES COMPTES INDIVIDUELS ET CONSOLIDES DU CNR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81303426"/>
      <w:bookmarkStart w:id="1" w:name="__Fieldmark__0_81303426"/>
      <w:bookmarkEnd w:id="1"/>
      <w:r>
        <w:rPr/>
      </w:r>
      <w:r>
        <w:rPr/>
        <w:fldChar w:fldCharType="end"/>
      </w:r>
      <w:r>
        <w:rPr/>
        <w:t xml:space="preserve"> </w:t>
      </w:r>
      <w:r>
        <w:rPr>
          <w:rFonts w:cs="Arial" w:ascii="Arial" w:hAnsi="Arial"/>
        </w:rPr>
        <w:t>Au titre de l’ensemble des lots de la procédure de passation du marché public ;</w:t>
      </w:r>
      <w:r>
        <w:br w:type="page"/>
      </w:r>
    </w:p>
    <w:p>
      <w:pPr>
        <w:pStyle w:val="Normal"/>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1303426"/>
      <w:bookmarkStart w:id="3" w:name="__Fieldmark__1_81303426"/>
      <w:bookmarkEnd w:id="3"/>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1303426"/>
      <w:bookmarkStart w:id="5" w:name="__Fieldmark__2_81303426"/>
      <w:bookmarkEnd w:id="5"/>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1303426"/>
      <w:bookmarkStart w:id="7" w:name="__Fieldmark__3_81303426"/>
      <w:bookmarkEnd w:id="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1303426"/>
      <w:bookmarkStart w:id="9" w:name="__Fieldmark__4_81303426"/>
      <w:bookmarkEnd w:id="9"/>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1303426"/>
      <w:bookmarkStart w:id="11" w:name="__Fieldmark__5_81303426"/>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1303426"/>
      <w:bookmarkStart w:id="13" w:name="__Fieldmark__6_81303426"/>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1303426"/>
      <w:bookmarkStart w:id="15" w:name="__Fieldmark__7_81303426"/>
      <w:bookmarkEnd w:id="15"/>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1303426"/>
      <w:bookmarkStart w:id="17" w:name="__Fieldmark__8_81303426"/>
      <w:bookmarkEnd w:id="17"/>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AOO00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arCar">
    <w:name w:val=" Car Car"/>
    <w:basedOn w:val="Normal"/>
    <w:qFormat/>
    <w:pPr>
      <w:suppressAutoHyphens w:val="false"/>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1:07:00Z</dcterms:created>
  <dc:creator>BOUVIER-VITAL ISABELLE</dc:creator>
  <dc:description/>
  <cp:keywords/>
  <dc:language>en-US</dc:language>
  <cp:lastModifiedBy>LOTODE Hugo</cp:lastModifiedBy>
  <cp:lastPrinted>2017-12-21T16:07:00Z</cp:lastPrinted>
  <dcterms:modified xsi:type="dcterms:W3CDTF">2025-06-05T08:49:00Z</dcterms:modified>
  <cp:revision>4</cp:revision>
  <dc:subject/>
  <dc:title/>
</cp:coreProperties>
</file>