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CENTRE HOSPITALIER INTERCOMMUNAL CAUX VALLE DE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rPr>
          <w:rFonts w:ascii="Garamond" w:hAnsi="Garamond" w:cs="Garamond"/>
          <w:b/>
          <w:b/>
          <w:sz w:val="36"/>
          <w:szCs w:val="36"/>
          <w:lang w:eastAsia="fr-FR"/>
        </w:rPr>
      </w:pPr>
      <w:r>
        <w:rPr>
          <w:rFonts w:cs="Garamond" w:ascii="Garamond" w:hAnsi="Garamond"/>
          <w:b/>
          <w:sz w:val="36"/>
          <w:szCs w:val="36"/>
          <w:lang w:eastAsia="fr-FR"/>
        </w:rPr>
        <w:t>Concession de travaux valant autorisation d’occupation domaniale pour la conception, la construction, l’exploitation et le financement d’une Ombrière photovoltaïque en autoconsommation</w:t>
      </w:r>
    </w:p>
    <w:p>
      <w:pPr>
        <w:pStyle w:val="Normal"/>
        <w:rPr>
          <w:rFonts w:ascii="Garamond" w:hAnsi="Garamond" w:cs="Arial"/>
          <w:b/>
          <w:b/>
          <w:bCs/>
          <w:sz w:val="36"/>
          <w:szCs w:val="36"/>
          <w:lang w:eastAsia="fr-FR"/>
        </w:rPr>
      </w:pPr>
      <w:r>
        <w:rPr>
          <w:rFonts w:cs="Arial" w:ascii="Garamond" w:hAnsi="Garamond"/>
          <w:b/>
          <w:bCs/>
          <w:sz w:val="36"/>
          <w:szCs w:val="36"/>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594888789"/>
      <w:bookmarkStart w:id="1" w:name="__Fieldmark__0_594888789"/>
      <w:bookmarkEnd w:id="1"/>
      <w:r>
        <w:rPr>
          <w:rFonts w:cs="Garamond" w:ascii="Garamond" w:hAnsi="Garamond"/>
        </w:rPr>
      </w:r>
      <w:r>
        <w:rPr>
          <w:rFonts w:cs="Garamond" w:ascii="Garamond" w:hAnsi="Garamond"/>
        </w:rPr>
        <w:fldChar w:fldCharType="end"/>
      </w:r>
      <w:r>
        <w:rPr>
          <w:rFonts w:cs="Arial" w:ascii="Garamond" w:hAnsi="Garamond"/>
          <w:b w:val="false"/>
          <w:bCs w:val="false"/>
        </w:rPr>
        <w:t> Pour la concession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594888789"/>
      <w:bookmarkStart w:id="3" w:name="__Fieldmark__1_594888789"/>
      <w:bookmarkEnd w:id="3"/>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Symbol" w:ascii="Wingdings;Symbol" w:hAnsi="Wingdings;Symbol"/>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594888789"/>
      <w:bookmarkStart w:id="5" w:name="__Fieldmark__2_594888789"/>
      <w:bookmarkEnd w:id="5"/>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594888789"/>
      <w:bookmarkStart w:id="7" w:name="__Fieldmark__3_594888789"/>
      <w:bookmarkEnd w:id="7"/>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594888789"/>
      <w:bookmarkStart w:id="9" w:name="__Fieldmark__4_594888789"/>
      <w:bookmarkEnd w:id="9"/>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594888789"/>
      <w:bookmarkStart w:id="11" w:name="__Fieldmark__5_594888789"/>
      <w:bookmarkEnd w:id="1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594888789"/>
      <w:bookmarkStart w:id="13" w:name="__Fieldmark__6_594888789"/>
      <w:bookmarkEnd w:id="13"/>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10141" w:type="dxa"/>
        <w:jc w:val="left"/>
        <w:tblInd w:w="-128" w:type="dxa"/>
        <w:tblLayout w:type="fixed"/>
        <w:tblCellMar>
          <w:top w:w="0" w:type="dxa"/>
          <w:left w:w="108" w:type="dxa"/>
          <w:bottom w:w="0" w:type="dxa"/>
          <w:right w:w="108" w:type="dxa"/>
        </w:tblCellMar>
      </w:tblPr>
      <w:tblGrid>
        <w:gridCol w:w="908"/>
        <w:gridCol w:w="4692"/>
        <w:gridCol w:w="4541"/>
      </w:tblGrid>
      <w:tr>
        <w:trPr>
          <w:trHeight w:val="975" w:hRule="atLeast"/>
        </w:trPr>
        <w:tc>
          <w:tcPr>
            <w:tcW w:w="908"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692"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54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830" w:hRule="atLeast"/>
        </w:trPr>
        <w:tc>
          <w:tcPr>
            <w:tcW w:w="908"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69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541"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30" w:hRule="atLeast"/>
        </w:trPr>
        <w:tc>
          <w:tcPr>
            <w:tcW w:w="908"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9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541"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830" w:hRule="atLeast"/>
        </w:trPr>
        <w:tc>
          <w:tcPr>
            <w:tcW w:w="908"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9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541"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30" w:hRule="atLeast"/>
        </w:trPr>
        <w:tc>
          <w:tcPr>
            <w:tcW w:w="908"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692"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541"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594888789"/>
      <w:bookmarkStart w:id="15" w:name="__Fieldmark__7_594888789"/>
      <w:bookmarkEnd w:id="15"/>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594888789"/>
      <w:bookmarkStart w:id="17" w:name="__Fieldmark__8_594888789"/>
      <w:bookmarkEnd w:id="17"/>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594888789"/>
      <w:bookmarkStart w:id="19" w:name="__Fieldmark__9_594888789"/>
      <w:bookmarkEnd w:id="19"/>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Symbol" w:ascii="Wingdings;Symbol" w:hAnsi="Wingdings;Symbol"/>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sz w:val="22"/>
              <w:szCs w:val="22"/>
            </w:rPr>
          </w:pPr>
          <w:r>
            <w:rPr>
              <w:rFonts w:cs="Arial" w:ascii="Garamond" w:hAnsi="Garamond"/>
              <w:b/>
              <w:iCs/>
              <w:sz w:val="22"/>
              <w:szCs w:val="22"/>
            </w:rPr>
            <w:t>Consultation n°25DTP011</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 w:hAnsi="Symbol" w:c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Symbol" w:hAnsi="Wingdings;Symbol" w:cs="Wingdings;Symbol"/>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Symbol" w:hAnsi="Wingdings;Symbol" w:cs="Wingdings;Symbol"/>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Symbol" w:hAnsi="Wingdings;Symbol" w:cs="Wingdings;Symbol"/>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Symbol" w:hAnsi="Wingdings;Symbol" w:cs="Wingdings;Symbol"/>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5-06-02T08:23:00Z</dcterms:modified>
  <cp:revision>6</cp:revision>
  <dc:subject/>
  <dc:title/>
</cp:coreProperties>
</file>