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sz w:val="22"/>
                <w:szCs w:val="22"/>
              </w:rPr>
            </w:pPr>
            <w:r>
              <w:rPr>
                <w:rFonts w:cs="Times New Roman" w:ascii="Marianne" w:hAnsi="Marianne"/>
                <w:b/>
                <w:sz w:val="22"/>
                <w:szCs w:val="22"/>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5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1 </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2659863769"/>
      <w:bookmarkStart w:id="1" w:name="__Fieldmark__0_2659863769"/>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2659863769"/>
      <w:bookmarkStart w:id="3" w:name="__Fieldmark__1_2659863769"/>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1….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2659863769"/>
      <w:bookmarkStart w:id="5" w:name="__Fieldmark__2_2659863769"/>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2659863769"/>
      <w:bookmarkStart w:id="7" w:name="__Fieldmark__3_2659863769"/>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2659863769"/>
      <w:bookmarkStart w:id="9" w:name="__Fieldmark__4_2659863769"/>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2659863769"/>
      <w:bookmarkStart w:id="11" w:name="__Fieldmark__5_2659863769"/>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5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2659863769"/>
      <w:bookmarkStart w:id="13" w:name="__Fieldmark__6_2659863769"/>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2659863769"/>
      <w:bookmarkStart w:id="15" w:name="__Fieldmark__7_2659863769"/>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2659863769"/>
      <w:bookmarkStart w:id="17" w:name="__Fieldmark__8_2659863769"/>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2659863769"/>
      <w:bookmarkStart w:id="19" w:name="__Fieldmark__9_2659863769"/>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2659863769"/>
      <w:bookmarkStart w:id="21" w:name="__Fieldmark__10_2659863769"/>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2659863769"/>
      <w:bookmarkStart w:id="23" w:name="__Fieldmark__11_2659863769"/>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2659863769"/>
      <w:bookmarkStart w:id="25" w:name="__Fieldmark__12_2659863769"/>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2659863769"/>
      <w:bookmarkStart w:id="27" w:name="__Fieldmark__13_2659863769"/>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2659863769"/>
      <w:bookmarkStart w:id="29" w:name="__Fieldmark__14_2659863769"/>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2659863769"/>
      <w:bookmarkStart w:id="31" w:name="__Fieldmark__15_2659863769"/>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2659863769"/>
      <w:bookmarkStart w:id="33" w:name="__Fieldmark__16_2659863769"/>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2659863769"/>
      <w:bookmarkStart w:id="35" w:name="__Fieldmark__17_2659863769"/>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2659863769"/>
      <w:bookmarkStart w:id="37" w:name="__Fieldmark__18_2659863769"/>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2659863769"/>
      <w:bookmarkStart w:id="39" w:name="__Fieldmark__19_2659863769"/>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i/>
          <w:i/>
          <w:iCs/>
          <w:sz w:val="22"/>
          <w:szCs w:val="22"/>
        </w:rPr>
      </w:pPr>
      <w:r>
        <w:rPr>
          <w:rFonts w:cs="Times New Roman" w:ascii="Marianne" w:hAnsi="Marianne"/>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2659863769"/>
      <w:bookmarkStart w:id="41" w:name="__Fieldmark__20_2659863769"/>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2659863769"/>
      <w:bookmarkStart w:id="43" w:name="__Fieldmark__21_2659863769"/>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2659863769"/>
      <w:bookmarkStart w:id="45" w:name="__Fieldmark__22_2659863769"/>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2659863769"/>
      <w:bookmarkStart w:id="47" w:name="__Fieldmark__23_2659863769"/>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2659863769"/>
      <w:bookmarkStart w:id="49" w:name="__Fieldmark__24_2659863769"/>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2659863769"/>
      <w:bookmarkStart w:id="51" w:name="__Fieldmark__25_2659863769"/>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2659863769"/>
      <w:bookmarkStart w:id="53" w:name="__Fieldmark__26_2659863769"/>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2659863769"/>
      <w:bookmarkStart w:id="55" w:name="__Fieldmark__27_2659863769"/>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2659863769"/>
      <w:bookmarkStart w:id="57" w:name="__Fieldmark__28_2659863769"/>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2659863769"/>
      <w:bookmarkStart w:id="59" w:name="__Fieldmark__29_2659863769"/>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2659863769"/>
      <w:bookmarkStart w:id="61" w:name="__Fieldmark__30_2659863769"/>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2659863769"/>
      <w:bookmarkStart w:id="63" w:name="__Fieldmark__31_2659863769"/>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2659863769"/>
      <w:bookmarkStart w:id="65" w:name="__Fieldmark__32_2659863769"/>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2659863769"/>
      <w:bookmarkStart w:id="67" w:name="__Fieldmark__33_2659863769"/>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2659863769"/>
      <w:bookmarkStart w:id="69" w:name="__Fieldmark__34_2659863769"/>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2659863769"/>
      <w:bookmarkStart w:id="71" w:name="__Fieldmark__35_2659863769"/>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2659863769"/>
      <w:bookmarkStart w:id="73" w:name="__Fieldmark__36_2659863769"/>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_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4:00Z</dcterms:created>
  <dc:creator>francois</dc:creator>
  <dc:description/>
  <cp:keywords/>
  <dc:language>en-US</dc:language>
  <cp:lastModifiedBy>Ananda Garain</cp:lastModifiedBy>
  <cp:lastPrinted>2016-04-08T16:31:00Z</cp:lastPrinted>
  <dcterms:modified xsi:type="dcterms:W3CDTF">2025-05-19T21:52:00Z</dcterms:modified>
  <cp:revision>5</cp:revision>
  <dc:subject/>
  <dc:title>_Modèle recommandé : le service peut l’adapter le cas échéant_DC1_</dc:title>
</cp:coreProperties>
</file>