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bookmarkStart w:id="0" w:name="_Hlk193725883"/>
      <w:r>
        <w:rPr>
          <w:rFonts w:cs="Arial" w:ascii="Arial" w:hAnsi="Arial"/>
          <w:b w:val="false"/>
          <w:bCs w:val="false"/>
          <w:i/>
          <w:iCs/>
          <w:sz w:val="18"/>
          <w:szCs w:val="18"/>
        </w:rPr>
        <w:t>.)</w: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96405489"/>
      <w:bookmarkStart w:id="2" w:name="__Fieldmark__0_259640548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96405489"/>
      <w:bookmarkStart w:id="4" w:name="__Fieldmark__1_259640548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596405489"/>
      <w:bookmarkStart w:id="6" w:name="__Fieldmark__2_259640548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596405489"/>
      <w:bookmarkStart w:id="8" w:name="__Fieldmark__3_259640548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596405489"/>
      <w:bookmarkStart w:id="10" w:name="__Fieldmark__4_259640548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596405489"/>
      <w:bookmarkStart w:id="12" w:name="__Fieldmark__5_259640548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596405489"/>
      <w:bookmarkStart w:id="14" w:name="__Fieldmark__6_259640548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96405489"/>
      <w:bookmarkStart w:id="16" w:name="__Fieldmark__7_259640548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96405489"/>
      <w:bookmarkStart w:id="18" w:name="__Fieldmark__8_2596405489"/>
      <w:bookmarkEnd w:id="18"/>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r>
        <w:br w:type="page"/>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596405489"/>
      <w:bookmarkStart w:id="20" w:name="__Fieldmark__9_259640548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596405489"/>
      <w:bookmarkStart w:id="22" w:name="__Fieldmark__10_259640548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596405489"/>
      <w:bookmarkStart w:id="24" w:name="__Fieldmark__11_259640548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820" w:type="dxa"/>
          <w:tcBorders/>
          <w:shd w:fill="66CCFF" w:val="clear"/>
        </w:tcPr>
        <w:p>
          <w:pPr>
            <w:pStyle w:val="Normal"/>
            <w:ind w:left="-210" w:right="-213" w:hanging="351"/>
            <w:jc w:val="center"/>
            <w:rPr>
              <w:rFonts w:ascii="Arial" w:hAnsi="Arial" w:cs="Arial"/>
              <w:b/>
              <w:b/>
              <w:bCs/>
            </w:rPr>
          </w:pPr>
          <w:r>
            <w:rPr>
              <w:rFonts w:cs="Arial" w:ascii="Arial" w:hAnsi="Arial"/>
              <w:b/>
              <w:i/>
              <w:iCs/>
            </w:rPr>
            <w:t xml:space="preserve">Marché n°2025-046_ </w:t>
          </w:r>
          <w:r>
            <w:rPr>
              <w:rFonts w:cs="Arial" w:ascii="Arial" w:hAnsi="Arial"/>
              <w:sz w:val="18"/>
              <w:szCs w:val="16"/>
              <w:lang w:eastAsia="fr-FR"/>
            </w:rPr>
            <w:t>entretien et rénovation B13</w:t>
          </w:r>
        </w:p>
      </w:tc>
      <w:tc>
        <w:tcPr>
          <w:tcW w:w="851" w:type="dxa"/>
          <w:tcBorders/>
          <w:shd w:fill="66CCFF" w:val="clear"/>
        </w:tcPr>
        <w:p>
          <w:pPr>
            <w:pStyle w:val="Normal"/>
            <w:ind w:right="-74"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5-15T16:28:00Z</dcterms:modified>
  <cp:revision>20</cp:revision>
  <dc:subject/>
  <dc:title/>
</cp:coreProperties>
</file>