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94875073"/>
      <w:bookmarkStart w:id="1" w:name="__Fieldmark__0_15948750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94875073"/>
      <w:bookmarkStart w:id="3" w:name="__Fieldmark__1_15948750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94875073"/>
            <w:bookmarkStart w:id="5" w:name="__Fieldmark__2_15948750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94875073"/>
            <w:bookmarkStart w:id="7" w:name="__Fieldmark__3_15948750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94875073"/>
            <w:bookmarkStart w:id="9" w:name="__Fieldmark__4_15948750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94875073"/>
            <w:bookmarkStart w:id="11" w:name="__Fieldmark__5_15948750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94875073"/>
            <w:bookmarkStart w:id="13" w:name="__Fieldmark__6_15948750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94875073"/>
      <w:bookmarkStart w:id="15" w:name="__Fieldmark__7_15948750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94875073"/>
      <w:bookmarkStart w:id="17" w:name="__Fieldmark__8_15948750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046_</w:t>
          </w:r>
          <w:r>
            <w:rPr>
              <w:rFonts w:cs="Arial" w:ascii="Arial" w:hAnsi="Arial"/>
              <w:sz w:val="18"/>
              <w:szCs w:val="16"/>
              <w:lang w:eastAsia="fr-FR"/>
            </w:rPr>
            <w:t>entretien et rénovation extérieure B1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5-15T16:28:00Z</dcterms:modified>
  <cp:revision>11</cp:revision>
  <dc:subject/>
  <dc:title>MISE A JOUR AVRIL 2007</dc:title>
</cp:coreProperties>
</file>