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FICHE DE RENSEIGNEMENTS FOURNISSEUR</w: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18"/>
        </w:rPr>
      </w:pPr>
      <w:r>
        <w:rPr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/>
      </w:pPr>
      <w:r>
        <w:rPr>
          <w:sz w:val="18"/>
        </w:rPr>
        <w:t>Forme juridique</w:t>
        <w:tab/>
        <w:t xml:space="preserve">:   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0" w:name="__Fieldmark__0_1085434029"/>
      <w:bookmarkStart w:id="1" w:name="__Fieldmark__0_1085434029"/>
      <w:bookmarkEnd w:id="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 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" w:name="__Fieldmark__1_1085434029"/>
      <w:bookmarkStart w:id="3" w:name="__Fieldmark__1_1085434029"/>
      <w:bookmarkEnd w:id="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.C.A.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" w:name="__Fieldmark__2_1085434029"/>
      <w:bookmarkStart w:id="5" w:name="__Fieldmark__2_1085434029"/>
      <w:bookmarkEnd w:id="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S.N.C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" w:name="__Fieldmark__3_1085434029"/>
      <w:bookmarkStart w:id="7" w:name="__Fieldmark__3_1085434029"/>
      <w:bookmarkEnd w:id="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Autre 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>Siège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ab/>
        <w:tab/>
        <w:t>Code postal :</w:t>
        <w:tab/>
        <w:tab/>
        <w:tab/>
        <w:t>Ville 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>SIREN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  <w:lang w:val="en-GB"/>
        </w:rPr>
      </w:pPr>
      <w:r>
        <w:rPr>
          <w:sz w:val="18"/>
          <w:lang w:val="en-GB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>INSE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>APE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8" w:name="__Fieldmark__4_1085434029"/>
      <w:bookmarkStart w:id="9" w:name="__Fieldmark__4_1085434029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0" w:name="__Fieldmark__5_1085434029"/>
      <w:bookmarkStart w:id="11" w:name="__Fieldmark__5_1085434029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Commerçant</w:t>
        <w:tab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2" w:name="__Fieldmark__6_1085434029"/>
      <w:bookmarkStart w:id="13" w:name="__Fieldmark__6_1085434029"/>
      <w:bookmarkEnd w:id="1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sz w:val="18"/>
        </w:rPr>
        <w:t>Nombre d’employés</w:t>
        <w:tab/>
        <w:t>:</w:t>
        <w:tab/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4" w:name="__Fieldmark__7_1085434029"/>
      <w:bookmarkStart w:id="15" w:name="__Fieldmark__7_1085434029"/>
      <w:bookmarkEnd w:id="1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6" w:name="__Fieldmark__8_1085434029"/>
      <w:bookmarkStart w:id="17" w:name="__Fieldmark__8_1085434029"/>
      <w:bookmarkEnd w:id="1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18"/>
        </w:rPr>
      </w:pPr>
      <w:r>
        <w:rPr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18" w:name="__Fieldmark__9_1085434029"/>
      <w:bookmarkStart w:id="19" w:name="__Fieldmark__9_1085434029"/>
      <w:bookmarkEnd w:id="1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NON</w:t>
        <w:tab/>
        <w:tab/>
      </w: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0" w:name="__Fieldmark__10_1085434029"/>
      <w:bookmarkStart w:id="21" w:name="__Fieldmark__10_1085434029"/>
      <w:bookmarkEnd w:id="2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OUI</w:t>
        <w:tab/>
        <w:tab/>
        <w:t xml:space="preserve">N° d’agrément ministériel : </w:t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18"/>
        </w:rPr>
        <w:t xml:space="preserve">Certification </w:t>
        <w:tab/>
        <w:t xml:space="preserve">: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2" w:name="__Fieldmark__11_1085434029"/>
      <w:bookmarkStart w:id="23" w:name="__Fieldmark__11_1085434029"/>
      <w:bookmarkEnd w:id="2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4" w:name="__Fieldmark__12_1085434029"/>
      <w:bookmarkStart w:id="25" w:name="__Fieldmark__12_1085434029"/>
      <w:bookmarkEnd w:id="2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6" w:name="__Fieldmark__13_1085434029"/>
      <w:bookmarkStart w:id="27" w:name="__Fieldmark__13_1085434029"/>
      <w:bookmarkEnd w:id="2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28" w:name="__Fieldmark__14_1085434029"/>
      <w:bookmarkStart w:id="29" w:name="__Fieldmark__14_1085434029"/>
      <w:bookmarkEnd w:id="2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0" w:name="__Fieldmark__15_1085434029"/>
      <w:bookmarkStart w:id="31" w:name="__Fieldmark__15_1085434029"/>
      <w:bookmarkEnd w:id="3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18"/>
        </w:rPr>
      </w:pPr>
      <w:r>
        <w:rPr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color w:val="FF0000"/>
          <w:sz w:val="18"/>
        </w:rPr>
        <w:t>Coordonnées bancaires (RIB/RIP)</w:t>
        <w:tab/>
      </w:r>
      <w:r>
        <w:rPr>
          <w:sz w:val="18"/>
        </w:rPr>
        <w:tab/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sz w:val="18"/>
        </w:rPr>
        <w:t>Existence d’un Distributeur ou Revendeur</w:t>
        <w:tab/>
        <w:t xml:space="preserve">:  </w:t>
      </w:r>
      <w:r>
        <w:fldChar w:fldCharType="begin">
          <w:ffData>
            <w:name w:val="CaseACocher17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2" w:name="__Fieldmark__16_1085434029"/>
      <w:bookmarkStart w:id="33" w:name="__Fieldmark__16_1085434029"/>
      <w:bookmarkEnd w:id="3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NON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4" w:name="__Fieldmark__17_1085434029"/>
      <w:bookmarkStart w:id="35" w:name="__Fieldmark__17_1085434029"/>
      <w:bookmarkEnd w:id="3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/>
      </w:pPr>
      <w:r>
        <w:rPr>
          <w:sz w:val="18"/>
        </w:rPr>
        <w:t>Si OUI, est-il Etablissement pharmaceutique</w:t>
        <w:tab/>
        <w:t xml:space="preserve">: 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6" w:name="__Fieldmark__18_1085434029"/>
      <w:bookmarkStart w:id="37" w:name="__Fieldmark__18_1085434029"/>
      <w:bookmarkEnd w:id="3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38" w:name="__Fieldmark__19_1085434029"/>
      <w:bookmarkStart w:id="39" w:name="__Fieldmark__19_1085434029"/>
      <w:bookmarkEnd w:id="3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OUI</w:t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sz w:val="18"/>
        </w:rPr>
      </w:pPr>
      <w:r>
        <w:rPr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sz w:val="18"/>
        </w:rPr>
      </w:pPr>
      <w:r>
        <w:rPr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18"/>
        </w:rPr>
        <w:tab/>
        <w:t xml:space="preserve">Est-il certifié </w:t>
        <w:tab/>
        <w:tab/>
        <w:t xml:space="preserve">: 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0" w:name="__Fieldmark__20_1085434029"/>
      <w:bookmarkStart w:id="41" w:name="__Fieldmark__20_1085434029"/>
      <w:bookmarkEnd w:id="4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2" w:name="__Fieldmark__21_1085434029"/>
      <w:bookmarkStart w:id="43" w:name="__Fieldmark__21_1085434029"/>
      <w:bookmarkEnd w:id="4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4" w:name="__Fieldmark__22_1085434029"/>
      <w:bookmarkStart w:id="45" w:name="__Fieldmark__22_1085434029"/>
      <w:bookmarkEnd w:id="4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6" w:name="__Fieldmark__23_1085434029"/>
      <w:bookmarkStart w:id="47" w:name="__Fieldmark__23_1085434029"/>
      <w:bookmarkEnd w:id="4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48" w:name="__Fieldmark__24_1085434029"/>
      <w:bookmarkStart w:id="49" w:name="__Fieldmark__24_1085434029"/>
      <w:bookmarkEnd w:id="4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  <w:tab/>
        <w:t xml:space="preserve">      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b/>
          <w:bCs/>
          <w:color w:val="FF0000"/>
          <w:sz w:val="18"/>
        </w:rPr>
        <w:t>Marchés hospitaliers :</w:t>
      </w:r>
      <w:r>
        <w:rPr>
          <w:b/>
          <w:color w:val="FF0000"/>
          <w:sz w:val="18"/>
        </w:rPr>
        <w:tab/>
      </w:r>
      <w:r>
        <w:rPr>
          <w:color w:val="FF0000"/>
          <w:sz w:val="18"/>
        </w:rPr>
        <w:t>Nom et prénom </w:t>
        <w:tab/>
        <w:t>:</w:t>
      </w:r>
    </w:p>
    <w:p>
      <w:pPr>
        <w:pStyle w:val="Normal"/>
        <w:ind w:left="2832" w:hanging="0"/>
        <w:rPr/>
      </w:pPr>
      <w:r>
        <w:rPr>
          <w:color w:val="FF0000"/>
          <w:sz w:val="18"/>
        </w:rPr>
        <w:t>Adresse</w:t>
        <w:tab/>
        <w:tab/>
        <w:t>:</w:t>
      </w:r>
    </w:p>
    <w:p>
      <w:pPr>
        <w:pStyle w:val="Normal"/>
        <w:ind w:left="2832" w:hanging="0"/>
        <w:rPr>
          <w:color w:val="FF0000"/>
          <w:sz w:val="18"/>
        </w:rPr>
      </w:pPr>
      <w:r>
        <w:rPr>
          <w:color w:val="FF0000"/>
          <w:sz w:val="18"/>
        </w:rPr>
        <w:t>Code postal</w:t>
        <w:tab/>
        <w:t>:</w:t>
        <w:tab/>
        <w:tab/>
        <w:t>Ville :</w:t>
      </w:r>
    </w:p>
    <w:p>
      <w:pPr>
        <w:pStyle w:val="Normal"/>
        <w:ind w:left="2832" w:hanging="0"/>
        <w:rPr>
          <w:b/>
          <w:b/>
          <w:color w:val="FF0000"/>
          <w:sz w:val="18"/>
        </w:rPr>
      </w:pPr>
      <w:r>
        <w:rPr>
          <w:color w:val="FF0000"/>
          <w:sz w:val="18"/>
        </w:rPr>
        <w:t>Téléphone </w:t>
        <w:tab/>
        <w:t xml:space="preserve">: </w:t>
        <w:tab/>
        <w:tab/>
        <w:t>Télécopie :</w:t>
      </w:r>
      <w:r>
        <w:rPr>
          <w:b/>
          <w:color w:val="FF0000"/>
          <w:sz w:val="18"/>
        </w:rPr>
        <w:t xml:space="preserve">                          e-mail :</w:t>
      </w:r>
    </w:p>
    <w:p>
      <w:pPr>
        <w:pStyle w:val="Normal"/>
        <w:ind w:left="2832" w:hanging="0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207"/>
        <w:rPr/>
      </w:pPr>
      <w:r>
        <w:rPr>
          <w:b/>
          <w:bCs/>
          <w:sz w:val="18"/>
        </w:rPr>
        <w:t>Commandes :</w:t>
      </w:r>
      <w:r>
        <w:rPr>
          <w:sz w:val="18"/>
        </w:rPr>
        <w:tab/>
        <w:tab/>
        <w:t>Nom et prénom </w:t>
        <w:tab/>
        <w:t>: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  <w:t>adresse</w:t>
        <w:tab/>
        <w:tab/>
        <w:t>: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  <w:t>Code postal</w:t>
        <w:tab/>
        <w:t>:</w:t>
        <w:tab/>
        <w:tab/>
        <w:t>Ville :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  <w:t>Téléphone </w:t>
        <w:tab/>
        <w:t xml:space="preserve">: </w:t>
        <w:tab/>
        <w:tab/>
        <w:t>Télécopie :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  <w:t xml:space="preserve">Heure limite pour livraison sous 24 heures : </w:t>
      </w:r>
    </w:p>
    <w:p>
      <w:pPr>
        <w:pStyle w:val="Normal"/>
        <w:ind w:left="2832" w:hanging="0"/>
        <w:rPr/>
      </w:pPr>
      <w:r>
        <w:rPr>
          <w:sz w:val="18"/>
        </w:rPr>
        <w:t xml:space="preserve">Traitement des commandes les WE &amp; jours fériés : </w:t>
      </w: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0" w:name="__Fieldmark__25_1085434029"/>
      <w:bookmarkStart w:id="51" w:name="__Fieldmark__25_1085434029"/>
      <w:bookmarkEnd w:id="5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 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2" w:name="__Fieldmark__26_1085434029"/>
      <w:bookmarkStart w:id="53" w:name="__Fieldmark__26_1085434029"/>
      <w:bookmarkEnd w:id="53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 OUI</w:t>
      </w:r>
    </w:p>
    <w:p>
      <w:pPr>
        <w:pStyle w:val="Normal"/>
        <w:ind w:left="2832" w:hanging="0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E.D.I. : Marchés</w:t>
        <w:tab/>
        <w:tab/>
        <w:tab/>
        <w:t>Commandes</w:t>
        <w:tab/>
        <w:tab/>
        <w:tab/>
        <w:t>Factures</w:t>
      </w:r>
    </w:p>
    <w:p>
      <w:pPr>
        <w:pStyle w:val="Normal"/>
        <w:rPr/>
      </w:pPr>
      <w:r>
        <w:rPr>
          <w:sz w:val="18"/>
        </w:rPr>
        <w:t xml:space="preserve">Reprise des produits périmés : </w:t>
      </w:r>
      <w:r>
        <w:fldChar w:fldCharType="begin">
          <w:ffData>
            <w:name w:val="CaseACocher23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4" w:name="__Fieldmark__27_1085434029"/>
      <w:bookmarkStart w:id="55" w:name="__Fieldmark__27_1085434029"/>
      <w:bookmarkEnd w:id="55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NON</w:t>
      </w:r>
    </w:p>
    <w:p>
      <w:pPr>
        <w:pStyle w:val="Normal"/>
        <w:rPr/>
      </w:pPr>
      <w:r>
        <w:rPr>
          <w:sz w:val="18"/>
        </w:rPr>
        <w:tab/>
        <w:tab/>
        <w:tab/>
        <w:t xml:space="preserve">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6" w:name="__Fieldmark__28_1085434029"/>
      <w:bookmarkStart w:id="57" w:name="__Fieldmark__28_1085434029"/>
      <w:bookmarkEnd w:id="57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58" w:name="__Fieldmark__29_1085434029"/>
      <w:bookmarkStart w:id="59" w:name="__Fieldmark__29_1085434029"/>
      <w:bookmarkEnd w:id="5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NON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 xml:space="preserve">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</w:rPr>
        <w:instrText xml:space="preserve"> FORMCHECKBOX </w:instrText>
      </w:r>
      <w:r>
        <w:rPr>
          <w:sz w:val="18"/>
        </w:rPr>
        <w:fldChar w:fldCharType="separate"/>
      </w:r>
      <w:bookmarkStart w:id="60" w:name="__Fieldmark__30_1085434029"/>
      <w:bookmarkStart w:id="61" w:name="__Fieldmark__30_1085434029"/>
      <w:bookmarkEnd w:id="6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OUI : Nom &amp; prénom 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18"/>
        </w:rPr>
      </w:pPr>
      <w:r>
        <w:rPr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18"/>
        </w:rPr>
      </w:pPr>
      <w:r>
        <w:rPr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ind w:left="567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sz w:val="18"/>
        </w:rPr>
      </w:pPr>
      <w:r>
        <w:rPr>
          <w:sz w:val="18"/>
        </w:rPr>
        <w:t xml:space="preserve">Délais de livraison : </w:t>
        <w:tab/>
        <w:tab/>
        <w:tab/>
        <w:t>Escompte :</w:t>
      </w:r>
    </w:p>
    <w:sectPr>
      <w:type w:val="nextPage"/>
      <w:pgSz w:w="11880" w:h="16820"/>
      <w:pgMar w:left="567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53:00Z</dcterms:created>
  <dc:creator>CHU-TOULOUSE</dc:creator>
  <dc:description/>
  <cp:keywords/>
  <dc:language>en-US</dc:language>
  <cp:lastModifiedBy>RIVIERE Ophélie</cp:lastModifiedBy>
  <cp:lastPrinted>2005-11-09T10:59:00Z</cp:lastPrinted>
  <dcterms:modified xsi:type="dcterms:W3CDTF">2016-09-12T13:20:00Z</dcterms:modified>
  <cp:revision>3</cp:revision>
  <dc:subject/>
  <dc:title>FICHE DE RENSEIGNEMENTS FOURNISSEUR</dc:title>
</cp:coreProperties>
</file>