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b/>
          <w:b/>
          <w:bCs/>
          <w:iCs/>
        </w:rPr>
      </w:pPr>
      <w:r>
        <w:rPr>
          <w:rFonts w:cs="Arial" w:ascii="Marianne" w:hAnsi="Marianne"/>
          <w:b/>
          <w:bCs/>
          <w:iCs/>
        </w:rPr>
        <w:t>Ministère de la Justice</w:t>
      </w:r>
    </w:p>
    <w:p>
      <w:pPr>
        <w:pStyle w:val="Normal"/>
        <w:jc w:val="both"/>
        <w:rPr/>
      </w:pPr>
      <w:r>
        <w:rPr>
          <w:rFonts w:cs="Arial" w:ascii="Marianne" w:hAnsi="Marianne"/>
          <w:b/>
          <w:bCs/>
          <w:iCs/>
        </w:rPr>
        <w:t>Direction interrégionale des services pénitentiaires du GRAND EST</w:t>
      </w:r>
    </w:p>
    <w:p>
      <w:pPr>
        <w:pStyle w:val="Normal"/>
        <w:jc w:val="both"/>
        <w:rPr>
          <w:rFonts w:ascii="Marianne" w:hAnsi="Marianne" w:cs="Arial"/>
          <w:b/>
          <w:b/>
          <w:bCs/>
          <w:iCs/>
        </w:rPr>
      </w:pPr>
      <w:r>
        <w:rPr>
          <w:rFonts w:cs="Arial" w:ascii="Marianne" w:hAnsi="Marianne"/>
          <w:b/>
          <w:bCs/>
          <w:iCs/>
        </w:rPr>
        <w:t>Département des affaires immobilières</w:t>
      </w:r>
    </w:p>
    <w:p>
      <w:pPr>
        <w:pStyle w:val="Normal"/>
        <w:jc w:val="both"/>
        <w:rPr/>
      </w:pPr>
      <w:r>
        <w:rPr>
          <w:rFonts w:cs="Arial" w:ascii="Marianne" w:hAnsi="Marianne"/>
          <w:b/>
          <w:bCs/>
          <w:iCs/>
        </w:rPr>
        <w:t>19 rue Eugène Delacroix - BP16</w:t>
      </w:r>
    </w:p>
    <w:p>
      <w:pPr>
        <w:pStyle w:val="Normal"/>
        <w:jc w:val="both"/>
        <w:rPr>
          <w:rFonts w:ascii="Marianne" w:hAnsi="Marianne" w:cs="Arial"/>
          <w:iCs/>
        </w:rPr>
      </w:pPr>
      <w:r>
        <w:rPr>
          <w:rFonts w:cs="Arial" w:ascii="Marianne" w:hAnsi="Marianne"/>
          <w:b/>
          <w:bCs/>
          <w:iCs/>
        </w:rPr>
        <w:t>67035 STRASBOURG Cedex</w:t>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b/>
          <w:b/>
          <w:bCs/>
        </w:rPr>
      </w:pPr>
      <w:r>
        <w:rPr>
          <w:rFonts w:cs="Arial" w:ascii="Marianne" w:hAnsi="Marianne"/>
          <w:b/>
          <w:bCs/>
        </w:rPr>
        <w:t>Travaux de construction d’un parloir au sein de la maison d’arrêt de METZ-QUEULEU</w:t>
      </w:r>
    </w:p>
    <w:p>
      <w:pPr>
        <w:pStyle w:val="Normal"/>
        <w:jc w:val="both"/>
        <w:rPr>
          <w:rFonts w:ascii="Marianne" w:hAnsi="Marianne" w:cs="Arial"/>
          <w:b/>
          <w:b/>
          <w:bCs/>
        </w:rPr>
      </w:pPr>
      <w:r>
        <w:rPr>
          <w:rFonts w:cs="Arial" w:ascii="Marianne" w:hAnsi="Marianne"/>
          <w:b/>
          <w:bCs/>
        </w:rPr>
        <w:t>Relance lot 09 – Électricité courant fort/faible</w:t>
      </w:r>
    </w:p>
    <w:p>
      <w:pPr>
        <w:pStyle w:val="Normal"/>
        <w:jc w:val="both"/>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874389051"/>
      <w:bookmarkStart w:id="1" w:name="__Fieldmark__0_1874389051"/>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874389051"/>
      <w:bookmarkStart w:id="3" w:name="__Fieldmark__1_1874389051"/>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874389051"/>
      <w:bookmarkStart w:id="5" w:name="__Fieldmark__2_1874389051"/>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874389051"/>
      <w:bookmarkStart w:id="7" w:name="__Fieldmark__3_1874389051"/>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874389051"/>
      <w:bookmarkStart w:id="9" w:name="__Fieldmark__4_1874389051"/>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874389051"/>
      <w:bookmarkStart w:id="11" w:name="__Fieldmark__5_1874389051"/>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874389051"/>
      <w:bookmarkStart w:id="13" w:name="__Fieldmark__6_1874389051"/>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874389051"/>
      <w:bookmarkStart w:id="15" w:name="__Fieldmark__7_1874389051"/>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874389051"/>
      <w:bookmarkStart w:id="17" w:name="__Fieldmark__8_1874389051"/>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pPr>
      <w:r>
        <w:rPr>
          <w:rFonts w:cs="Arial" w:ascii="Marianne" w:hAnsi="Marianne"/>
        </w:rPr>
        <w:t>Taux de la TVA : ………………………………….. .</w:t>
      </w:r>
    </w:p>
    <w:p>
      <w:pPr>
        <w:pStyle w:val="Normal"/>
        <w:numPr>
          <w:ilvl w:val="0"/>
          <w:numId w:val="3"/>
        </w:numPr>
        <w:spacing w:before="120" w:after="0"/>
        <w:ind w:left="924" w:hanging="357"/>
        <w:jc w:val="both"/>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874389051"/>
      <w:bookmarkStart w:id="19" w:name="__Fieldmark__9_1874389051"/>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874389051"/>
      <w:bookmarkStart w:id="21" w:name="__Fieldmark__10_1874389051"/>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874389051"/>
      <w:bookmarkStart w:id="23" w:name="__Fieldmark__11_1874389051"/>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874389051"/>
      <w:bookmarkStart w:id="25" w:name="__Fieldmark__12_1874389051"/>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874389051"/>
      <w:bookmarkStart w:id="27" w:name="__Fieldmark__13_1874389051"/>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L - Cession ou nantissement des créances résultant du marché public</w:t>
            </w:r>
          </w:p>
        </w:tc>
      </w:tr>
    </w:tbl>
    <w:p>
      <w:pPr>
        <w:pStyle w:val="Normal"/>
        <w:spacing w:before="120" w:after="0"/>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874389051"/>
      <w:bookmarkStart w:id="29" w:name="__Fieldmark__14_1874389051"/>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874389051"/>
      <w:bookmarkStart w:id="31" w:name="__Fieldmark__15_1874389051"/>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874389051"/>
      <w:bookmarkStart w:id="33" w:name="__Fieldmark__16_1874389051"/>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874389051"/>
      <w:bookmarkStart w:id="35" w:name="__Fieldmark__17_1874389051"/>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874389051"/>
      <w:bookmarkStart w:id="37" w:name="__Fieldmark__18_1874389051"/>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874389051"/>
      <w:bookmarkStart w:id="39" w:name="__Fieldmark__19_1874389051"/>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b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4:19:00Z</dcterms:created>
  <dc:creator>francois</dc:creator>
  <dc:description/>
  <cp:keywords/>
  <dc:language>en-US</dc:language>
  <cp:lastModifiedBy>OSTERMANN Sandra</cp:lastModifiedBy>
  <cp:lastPrinted>2019-03-13T17:36:00Z</cp:lastPrinted>
  <dcterms:modified xsi:type="dcterms:W3CDTF">2025-05-28T08:15:00Z</dcterms:modified>
  <cp:revision>12</cp:revision>
  <dc:subject/>
  <dc:title>_Modèle recommandé : le service peut l’adapter le cas échéant_DC1_</dc:title>
</cp:coreProperties>
</file>