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  <w:t>Objet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19841913"/>
      <w:bookmarkStart w:id="1" w:name="__Fieldmark__0_2519841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19841913"/>
      <w:bookmarkStart w:id="3" w:name="__Fieldmark__1_2519841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19841913"/>
      <w:bookmarkStart w:id="5" w:name="__Fieldmark__2_251984191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19841913"/>
      <w:bookmarkStart w:id="7" w:name="__Fieldmark__3_2519841913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19841913"/>
      <w:bookmarkStart w:id="9" w:name="__Fieldmark__4_2519841913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519841913"/>
      <w:bookmarkStart w:id="11" w:name="__Fieldmark__5_2519841913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519841913"/>
      <w:bookmarkStart w:id="13" w:name="__Fieldmark__6_2519841913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2519841913"/>
      <w:bookmarkStart w:id="15" w:name="__Fieldmark__7_2519841913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2519841913"/>
      <w:bookmarkStart w:id="17" w:name="__Fieldmark__8_2519841913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2519841913"/>
      <w:bookmarkStart w:id="19" w:name="__Fieldmark__9_2519841913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2519841913"/>
      <w:bookmarkStart w:id="21" w:name="__Fieldmark__10_2519841913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2519841913"/>
      <w:bookmarkStart w:id="23" w:name="__Fieldmark__11_2519841913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2519841913"/>
      <w:bookmarkStart w:id="25" w:name="__Fieldmark__12_251984191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519841913"/>
      <w:bookmarkStart w:id="27" w:name="__Fieldmark__13_2519841913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2519841913"/>
      <w:bookmarkStart w:id="29" w:name="__Fieldmark__14_2519841913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2519841913"/>
      <w:bookmarkStart w:id="31" w:name="__Fieldmark__15_2519841913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2519841913"/>
      <w:bookmarkStart w:id="33" w:name="__Fieldmark__16_2519841913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2519841913"/>
      <w:bookmarkStart w:id="35" w:name="__Fieldmark__17_2519841913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2519841913"/>
      <w:bookmarkStart w:id="37" w:name="__Fieldmark__18_2519841913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2519841913"/>
      <w:bookmarkStart w:id="39" w:name="__Fieldmark__19_2519841913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3-12-27T09:30:00Z</dcterms:modified>
  <cp:revision>42</cp:revision>
  <dc:subject/>
  <dc:title>_Modèle recommandé : le service peut l’adapter le cas échéant_DC1_</dc:title>
</cp:coreProperties>
</file>