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bookmarkStart w:id="0" w:name="_Hlk109401790"/>
      <w:bookmarkEnd w:id="0"/>
      <w:r>
        <w:rPr>
          <w:rFonts w:cs="Arial" w:ascii="Arial" w:hAnsi="Arial"/>
          <w:b/>
          <w:bCs/>
        </w:rPr>
        <w:t>CCIR-GL-2025-36 -</w:t>
      </w:r>
      <w:r>
        <w:rPr/>
        <w:t xml:space="preserve"> </w:t>
      </w:r>
      <w:r>
        <w:rPr>
          <w:rFonts w:cs="Arial" w:ascii="Arial" w:hAnsi="Arial"/>
          <w:b/>
          <w:bCs/>
        </w:rPr>
        <w:t>Location d’un lieu de réception et fourniture de prestations audiovisuelles et traiteurs associées pour l’évènement « Soirée des clubs d’entreprises de la Métropole lilloise »</w:t>
      </w:r>
    </w:p>
    <w:p>
      <w:pPr>
        <w:pStyle w:val="Normal"/>
        <w:rPr>
          <w:rFonts w:ascii="Arial" w:hAnsi="Arial" w:cs="Arial"/>
          <w:b/>
          <w:b/>
          <w:bCs/>
        </w:rPr>
      </w:pPr>
      <w:r>
        <w:rPr>
          <w:rFonts w:cs="Arial" w:ascii="Arial" w:hAnsi="Arial"/>
          <w:b/>
          <w:bCs/>
        </w:rPr>
      </w:r>
      <w:bookmarkStart w:id="1" w:name="_Hlk109401790"/>
      <w:bookmarkStart w:id="2" w:name="_Hlk109401790"/>
      <w:bookmarkEnd w:id="2"/>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2159173075"/>
      <w:bookmarkStart w:id="4" w:name="__Fieldmark__0_2159173075"/>
      <w:bookmarkEnd w:id="4"/>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2159173075"/>
      <w:bookmarkStart w:id="6" w:name="__Fieldmark__1_2159173075"/>
      <w:bookmarkEnd w:id="6"/>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7" w:name="__Fieldmark__2_2159173075"/>
      <w:bookmarkStart w:id="8" w:name="__Fieldmark__2_2159173075"/>
      <w:bookmarkEnd w:id="8"/>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159173075"/>
      <w:bookmarkStart w:id="10" w:name="__Fieldmark__3_2159173075"/>
      <w:bookmarkEnd w:id="10"/>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jc w:val="center"/>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159173075"/>
      <w:bookmarkStart w:id="12" w:name="__Fieldmark__4_2159173075"/>
      <w:bookmarkEnd w:id="12"/>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159173075"/>
      <w:bookmarkStart w:id="14" w:name="__Fieldmark__5_2159173075"/>
      <w:bookmarkEnd w:id="14"/>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2159173075"/>
      <w:bookmarkStart w:id="16" w:name="__Fieldmark__6_2159173075"/>
      <w:bookmarkEnd w:id="16"/>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159173075"/>
      <w:bookmarkStart w:id="18" w:name="__Fieldmark__7_2159173075"/>
      <w:bookmarkEnd w:id="18"/>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2159173075"/>
      <w:bookmarkStart w:id="20" w:name="__Fieldmark__8_2159173075"/>
      <w:bookmarkEnd w:id="20"/>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1" w:name="__Fieldmark__9_2159173075"/>
      <w:bookmarkStart w:id="22" w:name="__Fieldmark__9_2159173075"/>
      <w:bookmarkEnd w:id="22"/>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159173075"/>
      <w:bookmarkStart w:id="24" w:name="__Fieldmark__10_2159173075"/>
      <w:bookmarkEnd w:id="24"/>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5" w:name="__Fieldmark__11_2159173075"/>
      <w:bookmarkStart w:id="26" w:name="__Fieldmark__11_2159173075"/>
      <w:bookmarkEnd w:id="26"/>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CIR-GL-2025-3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Chloe GUIGO</cp:lastModifiedBy>
  <cp:lastPrinted>2016-11-02T14:51:00Z</cp:lastPrinted>
  <dcterms:modified xsi:type="dcterms:W3CDTF">2025-05-28T14:06:00Z</dcterms:modified>
  <cp:revision>27</cp:revision>
  <dc:subject/>
  <dc:title/>
</cp:coreProperties>
</file>