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bookmarkStart w:id="0" w:name="_Hlk199331344"/>
      <w:bookmarkStart w:id="1" w:name="E_LIGPHA"/>
      <w:bookmarkStart w:id="2" w:name="LIGOPTION"/>
      <w:bookmarkStart w:id="3" w:name="TBLOPTION"/>
      <w:bookmarkStart w:id="4" w:name="PHASES"/>
      <w:bookmarkStart w:id="5" w:name="PHA_LOT"/>
      <w:bookmarkStart w:id="6" w:name="LIGPHA_LOT"/>
      <w:bookmarkStart w:id="7" w:name="LIGINDIC"/>
      <w:bookmarkStart w:id="8" w:name="TBLINDIC"/>
      <w:bookmarkStart w:id="9" w:name="ENG_ACC"/>
      <w:bookmarkStart w:id="10" w:name="DATEOFF"/>
      <w:bookmarkStart w:id="11" w:name="MODELE"/>
      <w:bookmarkStart w:id="12" w:name="ANNEXE_MOE"/>
      <w:bookmarkStart w:id="13" w:name="PHASES_V"/>
      <w:bookmarkStart w:id="14" w:name="LIGPHA_LOT_V"/>
      <w:bookmarkStart w:id="15" w:name="PHA_LOT_V"/>
      <w:bookmarkStart w:id="16" w:name="MOD_SST_I"/>
      <w:bookmarkStart w:id="17" w:name="G_OPTION"/>
      <w:bookmarkStart w:id="18" w:name="E_TBLPHA"/>
      <w:bookmarkEnd w:id="1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920615</wp:posOffset>
            </wp:positionH>
            <wp:positionV relativeFrom="margin">
              <wp:posOffset>250825</wp:posOffset>
            </wp:positionV>
            <wp:extent cx="771525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96035" cy="12960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Calibri" w:cs="Calibri" w:ascii="Calibri" w:hAnsi="Calibri"/>
          <w:b/>
          <w:bCs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932940" cy="866775"/>
            <wp:effectExtent l="0" t="0" r="0" b="0"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0905</wp:posOffset>
                </wp:positionH>
                <wp:positionV relativeFrom="paragraph">
                  <wp:posOffset>111125</wp:posOffset>
                </wp:positionV>
                <wp:extent cx="198755" cy="239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8.75pt;mso-position-vertical-relative:text;margin-left: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NomDoc"/>
        <w:widowControl/>
        <w:shd w:fill="E6E6E6" w:val="clea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Cadre réservé à l’acheteur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TITULAIRE </w:t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892175</wp:posOffset>
                </wp:positionH>
                <wp:positionV relativeFrom="paragraph">
                  <wp:posOffset>57785</wp:posOffset>
                </wp:positionV>
                <wp:extent cx="2365375" cy="266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0.95pt;mso-wrap-distance-left:9.05pt;mso-wrap-distance-right:9.05pt;mso-wrap-distance-top:3.6pt;mso-wrap-distance-bottom:3.6pt;margin-top:4.5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20" w:hRule="atLeast"/>
        </w:trPr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RCHÉ N°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</w:tblGrid>
      <w:tr>
        <w:trPr>
          <w:trHeight w:val="59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19" w:name="MONTANT"/>
            <w:bookmarkEnd w:id="19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 (euros HT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- Objet du marché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ffaire n° 2025030AOF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ffre de base ou Variante alternative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bookmarkStart w:id="20" w:name="_Hlk197956266"/>
      <w:bookmarkEnd w:id="20"/>
      <w:r>
        <w:rPr>
          <w:rFonts w:cs="Calibri" w:ascii="Calibri" w:hAnsi="Calibri"/>
          <w:b/>
          <w:sz w:val="24"/>
          <w:szCs w:val="24"/>
        </w:rPr>
        <w:t>Acquisition, livraison, installation, mise en service, formation et garantie d’équipements nano-volume pour la plateforme EcogenO (OSERen) de l’Université de Rennes</w:t>
      </w:r>
    </w:p>
    <w:p>
      <w:pPr>
        <w:pStyle w:val="Normal"/>
        <w:widowControl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1" w:name="_Hlk197956266"/>
      <w:bookmarkStart w:id="22" w:name="_Hlk197956266"/>
      <w:bookmarkEnd w:id="22"/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Appel d’offres ouvert européen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Articles L. 2124-2, R. 2124-2 1° et R. 2161-2 à R. 2161-5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23" w:name="DATEOFF"/>
      <w:bookmarkEnd w:id="23"/>
      <w:r>
        <w:rPr>
          <w:rFonts w:cs="Calibri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Calibri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OLE DES ACHATS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18"/>
      </w:tblGrid>
      <w:tr>
        <w:trPr>
          <w:trHeight w:val="345" w:hRule="atLeast"/>
          <w:cantSplit w:val="true"/>
        </w:trPr>
        <w:tc>
          <w:tcPr>
            <w:tcW w:w="36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se :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 DES ACHATS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65 RENNES CEDEX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éléphone :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urriel : 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dresse internet :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 23 23 36 15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1.fr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www.marches-publics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ésident de l'Université de Rennes 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GENT COMPTABLE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  <w:lang w:val="en-US"/>
              </w:rPr>
              <w:t>CRB : 453R513        CF / EOTP : 24ST513-04D-ECOGENO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              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24" w:name="Texte1_Copy_1"/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bookmarkEnd w:id="24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5" w:name="__Fieldmark__3_2799691486"/>
            <w:bookmarkStart w:id="26" w:name="__Fieldmark__3_2799691486"/>
            <w:bookmarkEnd w:id="26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7" w:name="__Fieldmark__4_2799691486"/>
            <w:bookmarkStart w:id="28" w:name="__Fieldmark__4_2799691486"/>
            <w:bookmarkEnd w:id="28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société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9" w:name="CadreReponse"/>
            <w:bookmarkStart w:id="30" w:name="__Fieldmark__5_2799691486"/>
            <w:bookmarkStart w:id="31" w:name="__Fieldmark__5_2799691486"/>
            <w:bookmarkEnd w:id="3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  <w:bookmarkEnd w:id="29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personne publique prestataire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46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2" w:name="__Fieldmark__6_2799691486"/>
            <w:bookmarkStart w:id="33" w:name="__Fieldmark__6_2799691486"/>
            <w:bookmarkEnd w:id="3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4" w:name="__Fieldmark__7_2799691486"/>
            <w:bookmarkStart w:id="35" w:name="__Fieldmark__7_2799691486"/>
            <w:bookmarkEnd w:id="3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6" w:name="__Fieldmark__8_2799691486"/>
            <w:bookmarkStart w:id="37" w:name="__Fieldmark__8_2799691486"/>
            <w:bookmarkEnd w:id="3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8" w:name="__Fieldmark__9_2799691486"/>
            <w:bookmarkStart w:id="39" w:name="__Fieldmark__9_2799691486"/>
            <w:bookmarkEnd w:id="3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°TVA intracommunautair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9" w:top="1417" w:footer="283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283" w:bottom="1417"/>
          <w:cols w:num="2" w:space="708" w:equalWidth="true" w:sep="false"/>
          <w:formProt w:val="false"/>
          <w:textDirection w:val="lrTb"/>
          <w:docGrid w:type="default" w:linePitch="272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marché listés dans le C.C.A.P. n°2025030AOF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>du mois précédent le mois de remise des offres</w:t>
      </w:r>
      <w:r>
        <w:rPr>
          <w:rFonts w:cs="Calibri" w:ascii="Calibri" w:hAnsi="Calibri"/>
        </w:rPr>
        <w:t xml:space="preserve"> 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1" w:name="ENG_ACC"/>
      <w:bookmarkStart w:id="42" w:name="ENG_ACC"/>
      <w:bookmarkEnd w:id="42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L’appel d’offres est alloti en neuf marchés séparés, définis comme suit 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keepLines w:val="false"/>
        <w:numPr>
          <w:ilvl w:val="0"/>
          <w:numId w:val="3"/>
        </w:numPr>
        <w:autoSpaceDE w:val="tru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LOT 1 : </w:t>
      </w:r>
      <w:r>
        <w:rPr>
          <w:rFonts w:cs="Calibri" w:ascii="Calibri" w:hAnsi="Calibri"/>
          <w:b/>
          <w:sz w:val="18"/>
          <w:szCs w:val="18"/>
          <w:lang w:val="en-US"/>
        </w:rPr>
        <w:t>Acquisition d’un (des) équipement (s) de miniaturisation nano-volumes de la préparation de librairies de séquençage</w:t>
      </w:r>
    </w:p>
    <w:p>
      <w:pPr>
        <w:pStyle w:val="Normal"/>
        <w:keepLines w:val="false"/>
        <w:autoSpaceDE w:val="true"/>
        <w:ind w:left="72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Lines w:val="false"/>
        <w:numPr>
          <w:ilvl w:val="0"/>
          <w:numId w:val="3"/>
        </w:numPr>
        <w:autoSpaceDE w:val="tru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LOT 2 : Acquisition d’un robot distributeur de nano à mili-volumes</w:t>
      </w:r>
    </w:p>
    <w:p>
      <w:pPr>
        <w:pStyle w:val="Paragraphedelist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Lines w:val="false"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b/>
          <w:sz w:val="18"/>
          <w:szCs w:val="18"/>
        </w:rPr>
        <w:t>LOT 3 : Acquisition d’un instrument de génotypage et qPCR HAUT-DÉBIT</w:t>
      </w:r>
    </w:p>
    <w:p>
      <w:pPr>
        <w:pStyle w:val="Normal"/>
        <w:keepLines w:val="false"/>
        <w:suppressAutoHyphens w:val="true"/>
        <w:autoSpaceDE w:val="tru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Le présent engagement concerne le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lot N°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0"/>
          <w:szCs w:val="20"/>
        </w:rPr>
        <w:t>……………</w: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  </w:t>
      </w:r>
      <w:r>
        <w:rPr>
          <w:rFonts w:cs="Calibri" w:ascii="Calibri" w:hAnsi="Calibri"/>
          <w:color w:val="FF0000"/>
          <w:sz w:val="20"/>
          <w:szCs w:val="20"/>
        </w:rPr>
        <w:t>dans sa solution de base.</w:t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60" w:after="60"/>
        <w:rPr/>
      </w:pPr>
      <w:bookmarkStart w:id="43" w:name="LIGINDIC"/>
      <w:bookmarkStart w:id="44" w:name="TBLINDIC"/>
      <w:bookmarkEnd w:id="43"/>
      <w:bookmarkEnd w:id="44"/>
      <w:r>
        <w:rPr>
          <w:rFonts w:cs="Calibri" w:ascii="Calibri" w:hAnsi="Calibri"/>
          <w:b/>
        </w:rPr>
        <w:t>D1- Montant global de la solution proposée en base (en chiffres)</w:t>
      </w:r>
    </w:p>
    <w:p>
      <w:pPr>
        <w:pStyle w:val="RedTx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bookmarkEnd w:id="2"/>
      <w:bookmarkEnd w:id="3"/>
      <w:bookmarkEnd w:id="4"/>
      <w:bookmarkEnd w:id="5"/>
      <w:bookmarkEnd w:id="6"/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1- Montant global de la variante pour prestation supplémentaire éventuelle : VOIR ANNEXE A COMPLETER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Montant global TTC de la VPSE N° 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2- Montant global de la variante pour prestation supplémentaire éventuelle libre n°…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pour prestation supplémentaire éventuelle libre n°   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- Durée du marché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75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</w:tblGrid>
      <w:tr>
        <w:trPr>
          <w:trHeight w:val="227" w:hRule="exact"/>
        </w:trPr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’ordre de service de démarrag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bje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s de livrais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45" w:name="E_LIGLOT"/>
            <w:bookmarkEnd w:id="45"/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cquisition d’un (des) équipement (s) de miniaturisation nano-volumes de la préparation de librairies de séquençag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0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Acquisition d’un robot distributeur de nano/mili-volumes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0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Acquisition d’un instrument de génotypage et qPCR HAUT-DÉBI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0AOF article 3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6" w:name="E_LIGPHA"/>
      <w:bookmarkStart w:id="47" w:name="E_LIGPHA"/>
      <w:bookmarkEnd w:id="47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48" w:name="E_TBLPHA"/>
      <w:bookmarkEnd w:id="48"/>
      <w:r>
        <w:rPr>
          <w:rFonts w:cs="Calibri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49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49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 (en application du C.C.A.P. n° 2025030AOF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se l’avanc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50" w:name="LOTUNNIQUEG"/>
      <w:bookmarkEnd w:id="50"/>
      <w:r>
        <w:rPr>
          <w:rFonts w:cs="Calibri" w:ascii="Calibri" w:hAnsi="Calibri"/>
          <w:b/>
          <w:bCs/>
        </w:rPr>
        <w:t xml:space="preserve">La présente offre pour le lot N°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  <w:t>……………</w: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  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51" w:name="LOTUNNIQUEG"/>
      <w:bookmarkStart w:id="52" w:name="LOTUNNIQUEG"/>
      <w:bookmarkEnd w:id="52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3" w:name="__Fieldmark__132_2799691486"/>
      <w:bookmarkStart w:id="54" w:name="__Fieldmark__132_2799691486"/>
      <w:bookmarkEnd w:id="5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5" w:name="__Fieldmark__133_2799691486"/>
      <w:bookmarkStart w:id="56" w:name="__Fieldmark__133_2799691486"/>
      <w:bookmarkEnd w:id="5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7" w:name="__Fieldmark__135_2799691486"/>
      <w:bookmarkStart w:id="58" w:name="__Fieldmark__135_2799691486"/>
      <w:bookmarkEnd w:id="5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9" w:name="G_OPTION"/>
      <w:bookmarkStart w:id="60" w:name="__Fieldmark__136_2799691486"/>
      <w:bookmarkStart w:id="61" w:name="__Fieldmark__136_2799691486"/>
      <w:bookmarkEnd w:id="59"/>
      <w:bookmarkEnd w:id="6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7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4570730" cy="304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  <w:bookmarkStart w:id="62" w:name="MODELE"/>
      <w:bookmarkStart w:id="63" w:name="ANNEXE_MOE"/>
      <w:bookmarkStart w:id="64" w:name="PHASES_V"/>
      <w:bookmarkStart w:id="65" w:name="LIGPHA_LOT_V"/>
      <w:bookmarkStart w:id="66" w:name="PHA_LOT_V"/>
      <w:bookmarkStart w:id="67" w:name="ANNEXE_VARIANTE"/>
      <w:bookmarkStart w:id="68" w:name="MODELE"/>
      <w:bookmarkStart w:id="69" w:name="ANNEXE_MOE"/>
      <w:bookmarkStart w:id="70" w:name="PHASES_V"/>
      <w:bookmarkStart w:id="71" w:name="LIGPHA_LOT_V"/>
      <w:bookmarkStart w:id="72" w:name="PHA_LOT_V"/>
      <w:bookmarkStart w:id="73" w:name="ANNEXE_VARIANTE"/>
      <w:bookmarkEnd w:id="68"/>
      <w:bookmarkEnd w:id="69"/>
      <w:bookmarkEnd w:id="70"/>
      <w:bookmarkEnd w:id="71"/>
      <w:bookmarkEnd w:id="72"/>
      <w:bookmarkEnd w:id="73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 alternative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</w:rPr>
        <w:t>La présente offre concerne la variante alternative à</w:t>
      </w:r>
      <w:r>
        <w:rPr>
          <w:rFonts w:cs="Calibri" w:ascii="Calibri" w:hAnsi="Calibri"/>
          <w:b/>
          <w:bCs/>
        </w:rPr>
        <w:t xml:space="preserve"> la solution de base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1- Montant global de la variante alternative </w:t>
      </w:r>
      <w:r>
        <w:rPr/>
        <w:t>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alternative n° … –  …  (en lettres)</w:t>
      </w:r>
    </w:p>
    <w:p>
      <w:pPr>
        <w:pStyle w:val="RedTxt"/>
        <w:spacing w:before="60" w:after="0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- Montant global de la variante pour prestation supplémentaire éventuelle N°…  (en chiffres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supplémentaire éventuelle N° … –  …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4" w:name="D4_V"/>
      <w:bookmarkStart w:id="75" w:name="D4_V"/>
      <w:bookmarkEnd w:id="7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6" w:name="D4_V"/>
      <w:bookmarkStart w:id="77" w:name="D4_V"/>
      <w:bookmarkEnd w:id="77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widowControl/>
      <w:jc w:val="center"/>
      <w:rPr>
        <w:rFonts w:ascii="Calibri" w:hAnsi="Calibri" w:cs="Calibri"/>
        <w:b/>
        <w:b/>
        <w:sz w:val="14"/>
        <w:szCs w:val="14"/>
      </w:rPr>
    </w:pPr>
    <w:r>
      <w:rPr>
        <w:rFonts w:cs="Calibri" w:ascii="Calibri" w:hAnsi="Calibri"/>
        <w:b/>
        <w:bCs/>
        <w:sz w:val="14"/>
        <w:szCs w:val="14"/>
      </w:rPr>
      <w:t>Affaire 2025030AOF – AE -</w:t>
    </w:r>
    <w:r>
      <w:rPr>
        <w:rFonts w:cs="Calibri" w:ascii="Calibri" w:hAnsi="Calibri"/>
        <w:sz w:val="14"/>
        <w:szCs w:val="14"/>
      </w:rPr>
      <w:t xml:space="preserve"> </w:t>
    </w:r>
    <w:r>
      <w:rPr>
        <w:rFonts w:cs="Calibri" w:ascii="Calibri" w:hAnsi="Calibri"/>
        <w:b/>
        <w:sz w:val="14"/>
        <w:szCs w:val="14"/>
      </w:rPr>
      <w:t xml:space="preserve">Acquisition, livraison, installation, mise en service, formation et garantie d’équipements nano-volume pour la plateforme EcogenO (OSERen) </w:t>
    </w:r>
    <w:bookmarkStart w:id="40" w:name="_Hlk199332083"/>
    <w:r>
      <w:rPr>
        <w:rFonts w:cs="Calibri" w:ascii="Calibri" w:hAnsi="Calibri"/>
        <w:b/>
        <w:sz w:val="14"/>
        <w:szCs w:val="14"/>
      </w:rPr>
      <w:t>de l’Université de Rennes</w:t>
    </w:r>
    <w:bookmarkEnd w:id="40"/>
  </w:p>
  <w:p>
    <w:pPr>
      <w:pStyle w:val="Normal"/>
      <w:widowControl/>
      <w:jc w:val="center"/>
      <w:rPr>
        <w:rFonts w:ascii="Calibri" w:hAnsi="Calibri" w:cs="Calibri"/>
        <w:b/>
        <w:b/>
        <w:sz w:val="14"/>
        <w:szCs w:val="14"/>
      </w:rPr>
    </w:pPr>
    <w:r>
      <w:rPr>
        <w:rFonts w:cs="Calibri" w:ascii="Calibri" w:hAnsi="Calibri"/>
        <w:b/>
        <w:sz w:val="14"/>
        <w:szCs w:val="14"/>
      </w:rPr>
    </w:r>
  </w:p>
  <w:p>
    <w:pPr>
      <w:pStyle w:val="Normal"/>
      <w:widowControl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widowControl/>
      <w:spacing w:before="40" w:after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RedTitre1"/>
      <w:keepNext w:val="true"/>
      <w:widowControl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sz w:val="14"/>
        <w:szCs w:val="14"/>
      </w:rPr>
      <w:t>Affaire 2025030AOF - Acquisition d’un ensemble d’équipements pour l’IETR, IFOTON et l’ISCR, CPER Photbreizh phase 3 Rennes</w:t>
    </w:r>
  </w:p>
  <w:p>
    <w:pPr>
      <w:pStyle w:val="RedTitre1"/>
      <w:keepNext w:val="true"/>
      <w:widowControl/>
      <w:rPr/>
    </w:pPr>
    <w:r>
      <w:rPr>
        <w:rFonts w:cs="Calibri" w:ascii="Calibri" w:hAnsi="Calibri"/>
        <w:b w:val="false"/>
        <w:sz w:val="16"/>
        <w:szCs w:val="16"/>
      </w:rPr>
      <w:t xml:space="preserve">Page 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8</w:t>
    </w:r>
    <w:r>
      <w:rPr>
        <w:sz w:val="16"/>
        <w:b w:val="false"/>
        <w:szCs w:val="16"/>
        <w:rFonts w:cs="Calibri" w:ascii="Calibri" w:hAnsi="Calibri"/>
      </w:rPr>
      <w:fldChar w:fldCharType="end"/>
    </w:r>
    <w:r>
      <w:rPr>
        <w:rFonts w:cs="Calibri" w:ascii="Calibri" w:hAnsi="Calibri"/>
        <w:b w:val="false"/>
        <w:sz w:val="16"/>
        <w:szCs w:val="16"/>
      </w:rPr>
      <w:t>/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NUMPAGES \* ARABIC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8</w:t>
    </w:r>
    <w:r>
      <w:rPr>
        <w:sz w:val="16"/>
        <w:b w:val="false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UNIVERSITE DE RENNES POLE DES ACHATS 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POLE DES ACHATS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1">
    <w:name w:val="Titre 2 C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1">
    <w:name w:val="Titre 3 Car1"/>
    <w:qFormat/>
    <w:rPr>
      <w:rFonts w:ascii="Cambria" w:hAnsi="Cambria" w:cs="Cambria"/>
      <w:b/>
      <w:bCs/>
      <w:sz w:val="26"/>
      <w:szCs w:val="2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1">
    <w:name w:val="Pied de page Car1"/>
    <w:qFormat/>
    <w:rPr>
      <w:rFonts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1">
    <w:name w:val="En-tête Car1"/>
    <w:qFormat/>
    <w:rPr>
      <w:rFonts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1">
    <w:name w:val="Retrait corps de texte 2 Car1"/>
    <w:qFormat/>
    <w:rPr>
      <w:rFonts w:cs="Times New Roman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1">
    <w:name w:val="Commentaire Car1"/>
    <w:qFormat/>
    <w:rPr>
      <w:rFonts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1">
    <w:name w:val="Objet du commentaire Car1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1">
    <w:name w:val="Texte de bulles Car1"/>
    <w:qFormat/>
    <w:rPr>
      <w:rFonts w:cs="Times New Roman"/>
      <w:sz w:val="2"/>
      <w:szCs w:val="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widowControl/>
      <w:autoSpaceDE w:val="true"/>
      <w:spacing w:before="100" w:after="119"/>
    </w:pPr>
    <w:rPr>
      <w:sz w:val="24"/>
      <w:szCs w:val="24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chats@listes.univ-rennes1.fr" TargetMode="External"/><Relationship Id="rId6" Type="http://schemas.openxmlformats.org/officeDocument/2006/relationships/hyperlink" Target="https://www.marches-publics.gouv.f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06:00Z</dcterms:created>
  <dc:creator>Raphaël RAUX</dc:creator>
  <dc:description/>
  <cp:keywords/>
  <dc:language>en-US</dc:language>
  <cp:lastModifiedBy>Valentin Riviere</cp:lastModifiedBy>
  <cp:lastPrinted>2017-06-06T16:56:00Z</cp:lastPrinted>
  <dcterms:modified xsi:type="dcterms:W3CDTF">2025-05-28T13:23:00Z</dcterms:modified>
  <cp:revision>69</cp:revision>
  <dc:subject/>
  <dc:title>Acte d'engagement</dc:title>
</cp:coreProperties>
</file>