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87779513"/>
      <w:bookmarkStart w:id="1" w:name="__Fieldmark__0_408777951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87779513"/>
      <w:bookmarkStart w:id="3" w:name="__Fieldmark__1_408777951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87779513"/>
      <w:bookmarkStart w:id="5" w:name="__Fieldmark__2_408777951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7779513"/>
      <w:bookmarkStart w:id="7" w:name="__Fieldmark__3_408777951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87779513"/>
      <w:bookmarkStart w:id="9" w:name="__Fieldmark__4_408777951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87779513"/>
      <w:bookmarkStart w:id="11" w:name="__Fieldmark__5_4087779513"/>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87779513"/>
      <w:bookmarkStart w:id="13" w:name="__Fieldmark__6_4087779513"/>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87779513"/>
      <w:bookmarkStart w:id="15" w:name="__Fieldmark__7_408777951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87779513"/>
      <w:bookmarkStart w:id="17" w:name="__Fieldmark__8_4087779513"/>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87779513"/>
      <w:bookmarkStart w:id="19" w:name="__Fieldmark__9_4087779513"/>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87779513"/>
      <w:bookmarkStart w:id="21" w:name="__Fieldmark__10_4087779513"/>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87779513"/>
      <w:bookmarkStart w:id="23" w:name="__Fieldmark__11_4087779513"/>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87779513"/>
      <w:bookmarkStart w:id="25" w:name="__Fieldmark__12_4087779513"/>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087779513"/>
      <w:bookmarkStart w:id="27" w:name="__Fieldmark__13_4087779513"/>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87779513"/>
      <w:bookmarkStart w:id="29" w:name="__Fieldmark__14_4087779513"/>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87779513"/>
      <w:bookmarkStart w:id="31" w:name="__Fieldmark__15_4087779513"/>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87779513"/>
      <w:bookmarkStart w:id="33" w:name="__Fieldmark__16_4087779513"/>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87779513"/>
      <w:bookmarkStart w:id="35" w:name="__Fieldmark__17_4087779513"/>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87779513"/>
      <w:bookmarkStart w:id="37" w:name="__Fieldmark__18_4087779513"/>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4087779513"/>
      <w:bookmarkStart w:id="39" w:name="__Fieldmark__19_4087779513"/>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087779513"/>
      <w:bookmarkStart w:id="41" w:name="__Fieldmark__20_4087779513"/>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087779513"/>
      <w:bookmarkStart w:id="43" w:name="__Fieldmark__21_4087779513"/>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087779513"/>
      <w:bookmarkStart w:id="45" w:name="__Fieldmark__22_4087779513"/>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087779513"/>
      <w:bookmarkStart w:id="47" w:name="__Fieldmark__23_4087779513"/>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087779513"/>
      <w:bookmarkStart w:id="49" w:name="__Fieldmark__24_4087779513"/>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087779513"/>
      <w:bookmarkStart w:id="51" w:name="__Fieldmark__25_4087779513"/>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087779513"/>
      <w:bookmarkStart w:id="53" w:name="__Fieldmark__26_4087779513"/>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 w:hAnsi="MinionPro-Regular" w:cs="MinionPro-Regula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19-03-13T17:36:00Z</cp:lastPrinted>
  <dcterms:modified xsi:type="dcterms:W3CDTF">2023-12-12T15:48:00Z</dcterms:modified>
  <cp:revision>67</cp:revision>
  <dc:subject/>
  <dc:title>_Modèle recommandé : le service peut l’adapter le cas échéant_DC1_</dc:title>
</cp:coreProperties>
</file>