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PRESTATIONS DE SERVIES TRAITEUR</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6369876"/>
      <w:bookmarkStart w:id="1" w:name="__Fieldmark__0_34063698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6369876"/>
      <w:bookmarkStart w:id="3" w:name="__Fieldmark__1_340636987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spacing w:before="0" w:after="0"/>
        <w:ind w:left="851"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6369876"/>
      <w:bookmarkStart w:id="5" w:name="__Fieldmark__2_340636987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06369876"/>
      <w:bookmarkStart w:id="7" w:name="__Fieldmark__3_3406369876"/>
      <w:bookmarkEnd w:id="7"/>
      <w:r>
        <w:rPr/>
      </w:r>
      <w:r>
        <w:rPr/>
        <w:fldChar w:fldCharType="end"/>
      </w:r>
      <w:r>
        <w:rPr>
          <w:rFonts w:cs="Arial" w:ascii="Arial" w:hAnsi="Arial"/>
          <w:lang w:val="en-GB"/>
        </w:rPr>
        <w:t xml:space="preserve"> CCAP n°PA2025-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06369876"/>
      <w:bookmarkStart w:id="9" w:name="__Fieldmark__4_3406369876"/>
      <w:bookmarkEnd w:id="9"/>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06369876"/>
      <w:bookmarkStart w:id="11" w:name="__Fieldmark__5_3406369876"/>
      <w:bookmarkEnd w:id="11"/>
      <w:r>
        <w:rPr/>
      </w:r>
      <w:r>
        <w:rPr/>
        <w:fldChar w:fldCharType="end"/>
      </w:r>
      <w:r>
        <w:rPr>
          <w:rFonts w:cs="Arial" w:ascii="Arial" w:hAnsi="Arial"/>
          <w:lang w:val="en-GB"/>
        </w:rPr>
        <w:t xml:space="preserve"> CCTP n°PA2025-003</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06369876"/>
      <w:bookmarkStart w:id="13" w:name="__Fieldmark__6_3406369876"/>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6369876"/>
      <w:bookmarkStart w:id="15" w:name="__Fieldmark__7_3406369876"/>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06369876"/>
      <w:bookmarkStart w:id="17" w:name="__Fieldmark__8_3406369876"/>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06369876"/>
      <w:bookmarkStart w:id="19" w:name="__Fieldmark__9_340636987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6369876"/>
      <w:bookmarkStart w:id="21" w:name="__Fieldmark__10_3406369876"/>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06369876"/>
      <w:bookmarkStart w:id="23" w:name="__Fieldmark__11_3406369876"/>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06369876"/>
      <w:bookmarkStart w:id="25" w:name="__Fieldmark__12_3406369876"/>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06369876"/>
      <w:bookmarkStart w:id="27" w:name="__Fieldmark__13_3406369876"/>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06369876"/>
      <w:bookmarkStart w:id="29" w:name="__Fieldmark__14_3406369876"/>
      <w:bookmarkEnd w:id="29"/>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06369876"/>
      <w:bookmarkStart w:id="31" w:name="__Fieldmark__15_3406369876"/>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06369876"/>
      <w:bookmarkStart w:id="33" w:name="__Fieldmark__16_3406369876"/>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406369876"/>
      <w:bookmarkStart w:id="35" w:name="__Fieldmark__17_3406369876"/>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06369876"/>
      <w:bookmarkStart w:id="37" w:name="__Fieldmark__18_3406369876"/>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06369876"/>
      <w:bookmarkStart w:id="39" w:name="__Fieldmark__19_3406369876"/>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06369876"/>
      <w:bookmarkStart w:id="41" w:name="__Fieldmark__20_3406369876"/>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06369876"/>
      <w:bookmarkStart w:id="43" w:name="__Fieldmark__21_3406369876"/>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06369876"/>
      <w:bookmarkStart w:id="45" w:name="__Fieldmark__22_3406369876"/>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406369876"/>
      <w:bookmarkStart w:id="47" w:name="__Fieldmark__23_3406369876"/>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06369876"/>
      <w:bookmarkStart w:id="49" w:name="__Fieldmark__24_3406369876"/>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06369876"/>
      <w:bookmarkStart w:id="51" w:name="__Fieldmark__25_3406369876"/>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06369876"/>
      <w:bookmarkStart w:id="53" w:name="__Fieldmark__26_3406369876"/>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06369876"/>
      <w:bookmarkStart w:id="55" w:name="__Fieldmark__27_3406369876"/>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06369876"/>
      <w:bookmarkStart w:id="57" w:name="__Fieldmark__28_3406369876"/>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06369876"/>
      <w:bookmarkStart w:id="59" w:name="__Fieldmark__29_3406369876"/>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06369876"/>
      <w:bookmarkStart w:id="61" w:name="__Fieldmark__30_3406369876"/>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06369876"/>
      <w:bookmarkStart w:id="63" w:name="__Fieldmark__31_3406369876"/>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06369876"/>
      <w:bookmarkStart w:id="65" w:name="__Fieldmark__32_3406369876"/>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06369876"/>
      <w:bookmarkStart w:id="67" w:name="__Fieldmark__33_3406369876"/>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Centrale Lille institut</w:t>
      </w:r>
    </w:p>
    <w:p>
      <w:pPr>
        <w:pStyle w:val="Normal"/>
        <w:rPr/>
      </w:pPr>
      <w:r>
        <w:rPr/>
        <w:t>Cité scientifique</w:t>
      </w:r>
    </w:p>
    <w:p>
      <w:pPr>
        <w:pStyle w:val="Normal"/>
        <w:rPr/>
      </w:pPr>
      <w:r>
        <w:rPr/>
        <w:t>CS 20048</w:t>
      </w:r>
    </w:p>
    <w:p>
      <w:pPr>
        <w:pStyle w:val="Normal"/>
        <w:rPr/>
      </w:pPr>
      <w:r>
        <w:rPr/>
        <w:t>59651 VILLENEUVE D’ASCQ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Thomas MAURER – Directeur Général de Centrale Lille institu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Sabine MIKA – agent comptab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ité scientifique CS20048 59651 Villeneuve d’Ascq Cedex</w:t>
      </w:r>
    </w:p>
    <w:p>
      <w:pPr>
        <w:pStyle w:val="Fcase2metab"/>
        <w:rPr>
          <w:rFonts w:ascii="Arial" w:hAnsi="Arial" w:cs="Arial"/>
        </w:rPr>
      </w:pPr>
      <w:r>
        <w:rPr>
          <w:rFonts w:cs="Arial" w:ascii="Arial" w:hAnsi="Arial"/>
        </w:rPr>
        <w:t>03.20.67.60.9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Villeneuve d’Ascq,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tcPr>
        <w:p>
          <w:pPr>
            <w:pStyle w:val="Normal"/>
            <w:jc w:val="center"/>
            <w:rPr>
              <w:rFonts w:ascii="Arial" w:hAnsi="Arial" w:cs="Arial"/>
              <w:b/>
              <w:b/>
              <w:highlight w:val="yellow"/>
            </w:rPr>
          </w:pPr>
          <w:r>
            <w:rPr>
              <w:rFonts w:cs="Arial" w:ascii="Arial" w:hAnsi="Arial"/>
              <w:b/>
              <w:i/>
            </w:rPr>
            <w:t>PA2025-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50:00Z</dcterms:created>
  <dc:creator>francois</dc:creator>
  <dc:description/>
  <cp:keywords/>
  <dc:language>en-US</dc:language>
  <cp:lastModifiedBy>Fanny Deblaere</cp:lastModifiedBy>
  <cp:lastPrinted>2025-05-26T08:58:00Z</cp:lastPrinted>
  <dcterms:modified xsi:type="dcterms:W3CDTF">2025-05-28T13:19:00Z</dcterms:modified>
  <cp:revision>21</cp:revision>
  <dc:subject/>
  <dc:title>_Modèle recommandé : le service peut l’adapter le cas échéant_DC1_</dc:title>
</cp:coreProperties>
</file>