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t>Travaux d’entretien et de rénovation des bâtiments de la CPAM de la Haute-Garonne</w:t>
      </w:r>
    </w:p>
    <w:p>
      <w:pPr>
        <w:pStyle w:val="Header"/>
        <w:tabs>
          <w:tab w:val="clear" w:pos="4536"/>
          <w:tab w:val="clear" w:pos="9072"/>
        </w:tabs>
        <w:rPr/>
      </w:pPr>
      <w:r>
        <w:rPr>
          <w:rFonts w:cs="Arial" w:ascii="Arial" w:hAnsi="Arial"/>
        </w:rPr>
        <w:t>Lot 1 : Plomberie – sanitaire - Robinetteri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2788046"/>
      <w:bookmarkStart w:id="1" w:name="__Fieldmark__0_40327880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2788046"/>
      <w:bookmarkStart w:id="3" w:name="__Fieldmark__1_40327880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2788046"/>
      <w:bookmarkStart w:id="5" w:name="__Fieldmark__2_40327880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2788046"/>
      <w:bookmarkStart w:id="7" w:name="__Fieldmark__3_40327880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32788046"/>
      <w:bookmarkStart w:id="9" w:name="__Fieldmark__4_40327880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2788046"/>
      <w:bookmarkStart w:id="11" w:name="__Fieldmark__5_40327880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32788046"/>
      <w:bookmarkStart w:id="13" w:name="__Fieldmark__6_40327880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2788046"/>
      <w:bookmarkStart w:id="15" w:name="__Fieldmark__7_40327880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32788046"/>
      <w:bookmarkStart w:id="17" w:name="__Fieldmark__8_40327880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4032788046"/>
      <w:bookmarkStart w:id="19" w:name="__Fieldmark__9_4032788046"/>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2788046"/>
      <w:bookmarkStart w:id="21" w:name="__Fieldmark__10_40327880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32788046"/>
      <w:bookmarkStart w:id="23" w:name="__Fieldmark__11_40327880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30</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5-16T15:22:00Z</dcterms:modified>
  <cp:revision>23</cp:revision>
  <dc:subject/>
  <dc:title/>
</cp:coreProperties>
</file>