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w:drawing>
          <wp:inline distT="0" distB="0" distL="0" distR="0">
            <wp:extent cx="1914525" cy="753745"/>
            <wp:effectExtent l="0" t="0" r="0" b="0"/>
            <wp:docPr id="1" name="Image 4" descr="cid:image002.png@01D8C820.6BF6E1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cid:image002.png@01D8C820.6BF6E18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’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s Déconcentrés d’Appui à la Recherche (SDAR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l : 05.61.28.54.34</w:t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5C15N000007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de rénovation du bâtiment B4 sur le site INRAE à Auzeville Tolosane (31).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rFonts w:eastAsia="Arial" w:cs="Arial" w:ascii="Arial" w:hAnsi="Arial"/>
          <w:b/>
          <w:color w:val="00B0F0"/>
          <w:sz w:val="32"/>
          <w:szCs w:val="32"/>
          <w:u w:val="single"/>
          <w:lang w:val="fr-FR"/>
        </w:rPr>
        <w:t>LOT n° 3 - Sols souples - Sols scellés – faïence</w:t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198831233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198831234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-Travaux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198831235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198831236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Travaux de rénovation du bâtiment B4 sur le site INRAE à Auzeville Tolosane (31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surface dans œuvre du Bâtiment B4 est égale à 317 m²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bâtiment B4, à simple RDC, est constitué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 plancher bas en poutrelles-hourdis sur vide sanitai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e dalle de couverture en béton armé (toiture-terrasse)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élévations périphériques maçonnées ou béton armé (panneaux préfabriqués), ou vitrées. Ces élévations sont porteuses de la dalle de couvertu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soubassement en vide sanitaire est en béton banché. Les cloisons intérieures sont maçonnée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ien avec les bâtiments voisins se fait par deux coursives : plancher bas et plancher haut en béton armé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’après le rapport géotechnique G5 n° STL2.N.0024 réalisé par Ginger CEBTP en date du 7 juillet 2023 et d’après les investigations de la maitrise d’oeuvre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 bâtiment est fondé sur semelles filantes (en périphérie et en refends) et sur semelles isolées (pour recoupement de la portée du plancher le plus long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coursives semblent être fondées sur radier (coursives hors projet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différents rapports fournis font état de désordres dans la structure (fissures, éclatements de béton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ans le cadre du projet de rénovation du bâtiment B4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bureaux sont réaménagés : modification du cloisonnement, transformation de bureaux en sanitaires…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ouvrages en béton armé détériorés sont réparé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ondation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issures dans les structure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concernent uniquement le bâtiment B4, les coursives d’accès à ce bâtiment sont hors projet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description des ouvrages et leurs spécifications techniques sont indiquées dans le Cahier des Clauses Techniques Particulières (C.C.T.P), pour chaque lot.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Une partie du patrimoine de INRAE Occitanie-Toulouse 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Le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>site d’Auzeville-Tolosane</w:t>
      </w:r>
      <w:r>
        <w:rPr>
          <w:rFonts w:eastAsia="Arial" w:cs="Arial" w:ascii="Arial" w:hAnsi="Arial"/>
          <w:color w:val="000000"/>
          <w:sz w:val="22"/>
          <w:szCs w:val="22"/>
          <w:lang w:val="fr-FR"/>
        </w:rPr>
        <w:t> : Bâtiment B4, 24, chemin de Borde Rouge 31320 Auzeville-Tolosane.</w:t>
      </w:r>
    </w:p>
    <w:p>
      <w:pPr>
        <w:pStyle w:val="ParagrapheIndent2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198831237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bookmarkStart w:id="5" w:name="_Toc132190832"/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  <w:bookmarkEnd w:id="5"/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8831238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6"/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sont repartis en sept (7) lots traités par marchés séparés.</w:t>
      </w:r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ot n° 3 est 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198831239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7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80" w:right="80" w:hanging="0"/>
        <w:rPr>
          <w:rFonts w:ascii="Arial" w:hAnsi="Arial" w:eastAsia="Arial" w:cs="Arial"/>
          <w:b/>
          <w:b/>
          <w:color w:val="000000"/>
          <w:sz w:val="22"/>
          <w:u w:val="single"/>
          <w:lang w:val="fr-FR"/>
        </w:rPr>
      </w:pP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>Lot n° 3 - Sols souples - Sols scellés – faïence</w:t>
      </w:r>
      <w:r>
        <w:rPr>
          <w:rFonts w:eastAsia="Arial" w:cs="Arial" w:ascii="Arial" w:hAnsi="Arial"/>
          <w:b/>
          <w:color w:val="000000"/>
          <w:sz w:val="22"/>
          <w:lang w:val="fr-FR"/>
        </w:rPr>
        <w:t xml:space="preserve"> :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 xml:space="preserve">Prix forfaitaire global des prestations </w:t>
      </w:r>
      <w:r>
        <w:rPr>
          <w:b/>
          <w:color w:val="000000"/>
          <w:lang w:val="fr-FR"/>
        </w:rPr>
        <w:t>:</w:t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59"/>
        <w:gridCol w:w="241"/>
        <w:gridCol w:w="19"/>
        <w:gridCol w:w="4760"/>
        <w:gridCol w:w="1321"/>
      </w:tblGrid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198831240"/>
      <w:r>
        <w:rPr>
          <w:rFonts w:eastAsia="Arial"/>
          <w:color w:val="000000"/>
          <w:sz w:val="28"/>
          <w:u w:val="single"/>
          <w:lang w:val="fr-FR"/>
        </w:rPr>
        <w:t>Article 5 - Durée du marché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prestation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198831241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i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maitre d’ouvrage considérera que seules les dispositions du CCAP s'appliquent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198831242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maitre d’ouvrage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198831243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45"/>
        <w:gridCol w:w="7592"/>
      </w:tblGrid>
      <w:tr>
        <w:trPr>
          <w:trHeight w:val="52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 et codes secondaires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45432130-4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ravaux de revêtements de sols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45432111-5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ravaux de pose de revêtements de sols souples</w:t>
            </w:r>
          </w:p>
        </w:tc>
      </w:tr>
    </w:tbl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2" w:name="_Toc198831244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2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et tampon de la société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CCEPTATION DE L'OFFRE PAR LE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b/>
          <w:color w:val="000000"/>
          <w:u w:val="single"/>
          <w:lang w:val="fr-FR"/>
        </w:rPr>
        <w:t xml:space="preserve">montant total </w:t>
      </w:r>
      <w:r>
        <w:rPr>
          <w:color w:val="000000"/>
          <w:lang w:val="fr-FR"/>
        </w:rPr>
        <w:t>de l'offre acceptée par le maitre d’ouvrage est porté à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 xml:space="preserve">(1)  Date et signature originales 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3" w:name="_Toc198831245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3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924" w:type="dxa"/>
      <w:jc w:val="left"/>
      <w:tblInd w:w="-392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2268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226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498" w:type="dxa"/>
      <w:jc w:val="left"/>
      <w:tblInd w:w="3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1842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1842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21355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3437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83437e"/>
    <w:rPr>
      <w:sz w:val="24"/>
      <w:szCs w:val="24"/>
    </w:rPr>
  </w:style>
  <w:style w:type="character" w:styleId="Titre3Car" w:customStyle="1">
    <w:name w:val="Titre 3 Car"/>
    <w:basedOn w:val="DefaultParagraphFont"/>
    <w:link w:val="Heading3"/>
    <w:semiHidden/>
    <w:qFormat/>
    <w:rsid w:val="00213559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CorpsdetexteCar" w:customStyle="1">
    <w:name w:val="Corps de texte Car"/>
    <w:basedOn w:val="DefaultParagraphFont"/>
    <w:qFormat/>
    <w:rsid w:val="00213559"/>
    <w:rPr>
      <w:sz w:val="24"/>
      <w:szCs w:val="24"/>
    </w:rPr>
  </w:style>
  <w:style w:type="character" w:styleId="Strong">
    <w:name w:val="Strong"/>
    <w:basedOn w:val="DefaultParagraphFont"/>
    <w:qFormat/>
    <w:rsid w:val="009b4e3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nhideWhenUsed/>
    <w:rsid w:val="002135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1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  <Pages>9</Pages>
  <Words>2247</Words>
  <Characters>12363</Characters>
  <CharactersWithSpaces>14581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7:00Z</dcterms:created>
  <dc:creator>LAURA GAUTHIER</dc:creator>
  <dc:description/>
  <dc:language>en-US</dc:language>
  <cp:lastModifiedBy>Sébastien RIGAL</cp:lastModifiedBy>
  <cp:lastPrinted>2024-02-02T12:43:00Z</cp:lastPrinted>
  <dcterms:modified xsi:type="dcterms:W3CDTF">2025-05-27T15:25:00Z</dcterms:modified>
  <cp:revision>1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