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7 - CVC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7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 xml:space="preserve">Lot n° 7 - CVC </w:t>
      </w:r>
      <w:r>
        <w:rPr>
          <w:rFonts w:eastAsia="Arial" w:cs="Arial" w:ascii="Arial" w:hAnsi="Arial"/>
          <w:b/>
          <w:color w:val="000000"/>
          <w:sz w:val="22"/>
          <w:lang w:val="fr-FR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ind w:left="252" w:hanging="0"/>
              <w:jc w:val="center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45330000-9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ravaux de plomberie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45331000-6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ravaux d'installation de matériel de chauffage, de ventilation et de climatisation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character" w:styleId="Strong">
    <w:name w:val="Strong"/>
    <w:basedOn w:val="DefaultParagraphFont"/>
    <w:qFormat/>
    <w:rsid w:val="009b4e3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Pages>9</Pages>
  <Words>2241</Words>
  <Characters>12331</Characters>
  <CharactersWithSpaces>14543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6:00Z</dcterms:modified>
  <cp:revision>1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