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rFonts w:ascii="Calibri" w:hAnsi="Calibri" w:cs="70aya,Bold"/>
          <w:b/>
          <w:b/>
          <w:bCs/>
          <w:sz w:val="22"/>
          <w:szCs w:val="18"/>
          <w:lang w:eastAsia="fr-FR"/>
        </w:rPr>
      </w:pPr>
      <w:r>
        <w:rPr>
          <w:rFonts w:cs="70aya,Bold" w:ascii="Calibri" w:hAnsi="Calibri"/>
          <w:b/>
          <w:bCs/>
          <w:sz w:val="22"/>
          <w:szCs w:val="18"/>
          <w:lang w:eastAsia="fr-FR"/>
        </w:rPr>
        <w:t>Services Déconcentrés d’Appui à la Recherche (SDAR)</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Calibri" w:hAnsi="Calibri" w:cs="70aya,Bold"/>
          <w:b/>
          <w:b/>
          <w:bCs/>
          <w:sz w:val="22"/>
          <w:szCs w:val="18"/>
          <w:lang w:eastAsia="fr-FR"/>
        </w:rPr>
      </w:pPr>
      <w:r>
        <w:rPr>
          <w:rFonts w:cs="70aya,Bold" w:ascii="Calibri" w:hAnsi="Calibri"/>
          <w:b/>
          <w:bCs/>
          <w:sz w:val="22"/>
          <w:szCs w:val="18"/>
          <w:lang w:eastAsia="fr-FR"/>
        </w:rPr>
      </w:r>
    </w:p>
    <w:p>
      <w:pPr>
        <w:pStyle w:val="Header"/>
        <w:tabs>
          <w:tab w:val="left" w:pos="708" w:leader="none"/>
          <w:tab w:val="center" w:pos="4536" w:leader="none"/>
          <w:tab w:val="right" w:pos="9072" w:leader="none"/>
        </w:tabs>
        <w:rPr>
          <w:rFonts w:ascii="Arial" w:hAnsi="Arial" w:cs="Arial"/>
        </w:rPr>
      </w:pPr>
      <w:r>
        <w:rPr>
          <w:rFonts w:cs="Arial" w:ascii="Arial" w:hAnsi="Arial"/>
        </w:rPr>
        <w:t>@ : marches-toulouse@inrae.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70aya,Bold" w:ascii="Calibri" w:hAnsi="Calibri"/>
          <w:b/>
          <w:bCs/>
          <w:sz w:val="22"/>
          <w:szCs w:val="18"/>
          <w:lang w:eastAsia="fr-FR"/>
        </w:rPr>
        <w:t>Marché public n° 2025C15N000007 relatif aux travaux de rénovation du bâtiment B4 sur le site INRAE à Auzeville Tolosane (3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7492061"/>
      <w:bookmarkStart w:id="1" w:name="__Fieldmark__0_42874920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7492061"/>
      <w:bookmarkStart w:id="3" w:name="__Fieldmark__1_42874920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7492061"/>
      <w:bookmarkStart w:id="5" w:name="__Fieldmark__2_42874920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7492061"/>
      <w:bookmarkStart w:id="7" w:name="__Fieldmark__3_42874920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87492061"/>
      <w:bookmarkStart w:id="9" w:name="__Fieldmark__4_42874920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87492061"/>
      <w:bookmarkStart w:id="11" w:name="__Fieldmark__5_42874920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87492061"/>
      <w:bookmarkStart w:id="13" w:name="__Fieldmark__6_42874920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7492061"/>
      <w:bookmarkStart w:id="15" w:name="__Fieldmark__7_42874920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87492061"/>
      <w:bookmarkStart w:id="17" w:name="__Fieldmark__8_42874920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87492061"/>
      <w:bookmarkStart w:id="19" w:name="__Fieldmark__9_42874920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87492061"/>
      <w:bookmarkStart w:id="21" w:name="__Fieldmark__10_42874920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87492061"/>
      <w:bookmarkStart w:id="23" w:name="__Fieldmark__11_42874920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INRAE -2025C15N000007 - Rénovation B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ura Gauthier</cp:lastModifiedBy>
  <cp:lastPrinted>2016-11-02T14:51:00Z</cp:lastPrinted>
  <dcterms:modified xsi:type="dcterms:W3CDTF">2025-05-23T10:33:00Z</dcterms:modified>
  <cp:revision>119</cp:revision>
  <dc:subject/>
  <dc:title/>
</cp:coreProperties>
</file>