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5 - Peintures – revêtements muraux</w:t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.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5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b/>
          <w:b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 xml:space="preserve">Lot n° 5 - Peintures – revêtements muraux </w:t>
      </w:r>
      <w:r>
        <w:rPr>
          <w:rFonts w:eastAsia="Arial" w:cs="Arial" w:ascii="Arial" w:hAnsi="Arial"/>
          <w:b/>
          <w:color w:val="000000"/>
          <w:sz w:val="22"/>
          <w:lang w:val="fr-FR"/>
        </w:rPr>
        <w:t>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</w:rPr>
              <w:t>45442110-1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vaux de peinture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character" w:styleId="Strong">
    <w:name w:val="Strong"/>
    <w:basedOn w:val="DefaultParagraphFont"/>
    <w:qFormat/>
    <w:rsid w:val="009b4e3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  <Pages>9</Pages>
  <Words>2235</Words>
  <Characters>12294</Characters>
  <CharactersWithSpaces>1450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5:00Z</dcterms:modified>
  <cp:revision>1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