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 xml:space="preserve">MAINTENANCE ET INFOGERANCE SERVEURS, STOCKAGE ET SAUVEGARDE DE LA DONNEE ET PRESTATIONS ASSOCIEES </w:t>
      </w:r>
    </w:p>
    <w:p>
      <w:pPr>
        <w:pStyle w:val="Normal"/>
        <w:tabs>
          <w:tab w:val="clear" w:pos="567"/>
          <w:tab w:val="left" w:pos="426" w:leader="none"/>
          <w:tab w:val="left" w:pos="851" w:leader="none"/>
        </w:tabs>
        <w:jc w:val="center"/>
        <w:rPr>
          <w:rFonts w:ascii="Arial" w:hAnsi="Arial" w:cs="Arial"/>
        </w:rPr>
      </w:pPr>
      <w:r>
        <w:rPr>
          <w:rFonts w:cs="Arial" w:ascii="Arial" w:hAnsi="Arial"/>
          <w:b/>
          <w:bCs/>
        </w:rPr>
        <w:t>N°</w:t>
      </w:r>
      <w:r>
        <w:rPr>
          <w:rFonts w:cs="Arial" w:ascii="Arial" w:hAnsi="Arial"/>
          <w:b/>
        </w:rPr>
        <w:t xml:space="preserve"> </w:t>
      </w:r>
      <w:bookmarkStart w:id="0" w:name="OLE_LINK1"/>
      <w:r>
        <w:rPr>
          <w:rFonts w:cs="Arial" w:ascii="Arial" w:hAnsi="Arial"/>
          <w:b/>
          <w:bCs/>
        </w:rPr>
        <w:t>24B_AOO_</w:t>
      </w:r>
      <w:bookmarkEnd w:id="0"/>
      <w:r>
        <w:rPr>
          <w:rFonts w:cs="Arial" w:ascii="Arial" w:hAnsi="Arial"/>
          <w:b/>
          <w:bCs/>
        </w:rPr>
        <w:t>INFRA_SERVEURS_STOCK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3649513728"/>
      <w:bookmarkStart w:id="2" w:name="__Fieldmark__0_3649513728"/>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49513728"/>
      <w:bookmarkStart w:id="4" w:name="__Fieldmark__1_3649513728"/>
      <w:bookmarkEnd w:id="4"/>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49513728"/>
      <w:bookmarkStart w:id="6" w:name="__Fieldmark__2_3649513728"/>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49513728"/>
      <w:bookmarkStart w:id="8" w:name="__Fieldmark__3_3649513728"/>
      <w:bookmarkEnd w:id="8"/>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49513728"/>
      <w:bookmarkStart w:id="10" w:name="__Fieldmark__4_3649513728"/>
      <w:bookmarkEnd w:id="10"/>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49513728"/>
      <w:bookmarkStart w:id="12" w:name="__Fieldmark__5_3649513728"/>
      <w:bookmarkEnd w:id="12"/>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49513728"/>
      <w:bookmarkStart w:id="14" w:name="__Fieldmark__6_3649513728"/>
      <w:bookmarkEnd w:id="14"/>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49513728"/>
      <w:bookmarkStart w:id="16" w:name="__Fieldmark__7_3649513728"/>
      <w:bookmarkEnd w:id="16"/>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49513728"/>
      <w:bookmarkStart w:id="18" w:name="__Fieldmark__8_3649513728"/>
      <w:bookmarkEnd w:id="18"/>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649513728"/>
      <w:bookmarkStart w:id="20" w:name="__Fieldmark__9_3649513728"/>
      <w:bookmarkEnd w:id="2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649513728"/>
      <w:bookmarkStart w:id="22" w:name="__Fieldmark__10_3649513728"/>
      <w:bookmarkEnd w:id="2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3649513728"/>
      <w:bookmarkStart w:id="24" w:name="__Fieldmark__11_3649513728"/>
      <w:bookmarkEnd w:id="2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649513728"/>
      <w:bookmarkStart w:id="26" w:name="__Fieldmark__12_3649513728"/>
      <w:bookmarkEnd w:id="2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3649513728"/>
      <w:bookmarkStart w:id="28" w:name="__Fieldmark__13_3649513728"/>
      <w:bookmarkEnd w:id="28"/>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649513728"/>
      <w:bookmarkStart w:id="30" w:name="__Fieldmark__14_3649513728"/>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649513728"/>
      <w:bookmarkStart w:id="32" w:name="__Fieldmark__15_3649513728"/>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649513728"/>
      <w:bookmarkStart w:id="34" w:name="__Fieldmark__16_3649513728"/>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649513728"/>
      <w:bookmarkStart w:id="36" w:name="__Fieldmark__17_3649513728"/>
      <w:bookmarkEnd w:id="36"/>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t>BPU 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3649513728"/>
      <w:bookmarkStart w:id="38" w:name="__Fieldmark__18_3649513728"/>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9_3649513728"/>
      <w:bookmarkStart w:id="40" w:name="__Fieldmark__19_3649513728"/>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649513728"/>
      <w:bookmarkStart w:id="42" w:name="__Fieldmark__20_3649513728"/>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649513728"/>
      <w:bookmarkStart w:id="44" w:name="__Fieldmark__21_3649513728"/>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5" w:name="__Fieldmark__22_3649513728"/>
      <w:bookmarkStart w:id="46" w:name="__Fieldmark__22_3649513728"/>
      <w:bookmarkEnd w:id="46"/>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3_3649513728"/>
      <w:bookmarkStart w:id="48" w:name="__Fieldmark__23_3649513728"/>
      <w:bookmarkEnd w:id="48"/>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4_3649513728"/>
      <w:bookmarkStart w:id="50" w:name="__Fieldmark__24_3649513728"/>
      <w:bookmarkEnd w:id="50"/>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5_3649513728"/>
      <w:bookmarkStart w:id="52" w:name="__Fieldmark__25_3649513728"/>
      <w:bookmarkEnd w:id="5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6_3649513728"/>
      <w:bookmarkStart w:id="54" w:name="__Fieldmark__26_3649513728"/>
      <w:bookmarkEnd w:id="54"/>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3649513728"/>
      <w:bookmarkStart w:id="56" w:name="__Fieldmark__27_3649513728"/>
      <w:bookmarkEnd w:id="5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7" w:name="__Fieldmark__28_3649513728"/>
      <w:bookmarkStart w:id="58" w:name="__Fieldmark__28_3649513728"/>
      <w:bookmarkEnd w:id="5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3649513728"/>
      <w:bookmarkStart w:id="60" w:name="__Fieldmark__29_3649513728"/>
      <w:bookmarkEnd w:id="6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30_3649513728"/>
      <w:bookmarkStart w:id="62" w:name="__Fieldmark__30_3649513728"/>
      <w:bookmarkEnd w:id="6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3649513728"/>
      <w:bookmarkStart w:id="64" w:name="__Fieldmark__31_3649513728"/>
      <w:bookmarkEnd w:id="6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2_3649513728"/>
      <w:bookmarkStart w:id="66" w:name="__Fieldmark__32_3649513728"/>
      <w:bookmarkEnd w:id="6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3649513728"/>
      <w:bookmarkStart w:id="68" w:name="__Fieldmark__33_3649513728"/>
      <w:bookmarkEnd w:id="6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3649513728"/>
      <w:bookmarkStart w:id="70" w:name="__Fieldmark__34_3649513728"/>
      <w:bookmarkEnd w:id="7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3649513728"/>
      <w:bookmarkStart w:id="72" w:name="__Fieldmark__35_3649513728"/>
      <w:bookmarkEnd w:id="7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3" w:name="__Fieldmark__36_3649513728"/>
      <w:bookmarkStart w:id="74" w:name="__Fieldmark__36_3649513728"/>
      <w:bookmarkEnd w:id="7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CAIH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Représentant du pouvoir adjudicateur :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Le président de la CAIH </w:t>
      </w:r>
    </w:p>
    <w:p>
      <w:pPr>
        <w:pStyle w:val="Header"/>
        <w:tabs>
          <w:tab w:val="left" w:pos="851" w:leader="none"/>
          <w:tab w:val="center" w:pos="4536" w:leader="none"/>
          <w:tab w:val="right" w:pos="9072" w:leader="none"/>
        </w:tabs>
        <w:jc w:val="both"/>
        <w:rPr>
          <w:rFonts w:ascii="Arial" w:hAnsi="Arial" w:cs="Arial"/>
          <w:b/>
          <w:b/>
          <w:bCs/>
        </w:rPr>
      </w:pPr>
      <w:r>
        <w:rPr>
          <w:rFonts w:cs="Arial" w:ascii="Arial" w:hAnsi="Arial"/>
          <w:b/>
          <w:bCs/>
        </w:rPr>
        <w:t xml:space="preserve">129 Rue Servient – Tour Part-Dieu </w:t>
      </w:r>
    </w:p>
    <w:p>
      <w:pPr>
        <w:pStyle w:val="Header"/>
        <w:tabs>
          <w:tab w:val="clear" w:pos="4536"/>
          <w:tab w:val="clear" w:pos="9072"/>
          <w:tab w:val="left" w:pos="851" w:leader="none"/>
        </w:tabs>
        <w:jc w:val="both"/>
        <w:rPr>
          <w:rFonts w:ascii="Arial" w:hAnsi="Arial" w:cs="Arial"/>
          <w:b/>
          <w:b/>
          <w:bCs/>
        </w:rPr>
      </w:pPr>
      <w:r>
        <w:rPr>
          <w:rFonts w:cs="Arial" w:ascii="Arial" w:hAnsi="Arial"/>
          <w:b/>
          <w:bCs/>
        </w:rPr>
        <w:t xml:space="preserve">69003 Lyon  </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Nicolas FUNEL, Président</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 xml:space="preserve">(N° </w:t>
          </w:r>
          <w:r>
            <w:rPr>
              <w:rFonts w:cs="Arial" w:ascii="Arial" w:hAnsi="Arial"/>
              <w:b/>
              <w:bCs/>
              <w:i/>
            </w:rPr>
            <w:t>24B_AOO_INFRA_SERVEURS_STOCKAGE)</w:t>
          </w:r>
        </w:p>
        <w:p>
          <w:pPr>
            <w:pStyle w:val="Normal"/>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15:07:00Z</dcterms:created>
  <dc:creator>francois</dc:creator>
  <dc:description/>
  <cp:keywords/>
  <dc:language>en-US</dc:language>
  <cp:lastModifiedBy>David Marquaire</cp:lastModifiedBy>
  <cp:lastPrinted>2016-11-04T13:53:00Z</cp:lastPrinted>
  <dcterms:modified xsi:type="dcterms:W3CDTF">2025-05-16T15:07:00Z</dcterms:modified>
  <cp:revision>2</cp:revision>
  <dc:subject/>
  <dc:title>_Modèle recommandé : le service peut l’adapter le cas échéant_DC1_</dc:title>
</cp:coreProperties>
</file>