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0006759"/>
      <w:bookmarkStart w:id="1" w:name="__Fieldmark__0_357000675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0006759"/>
      <w:bookmarkStart w:id="3" w:name="__Fieldmark__1_357000675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0006759"/>
      <w:bookmarkStart w:id="5" w:name="__Fieldmark__2_357000675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0006759"/>
      <w:bookmarkStart w:id="7" w:name="__Fieldmark__3_357000675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0006759"/>
      <w:bookmarkStart w:id="9" w:name="__Fieldmark__4_357000675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0006759"/>
      <w:bookmarkStart w:id="11" w:name="__Fieldmark__5_357000675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0006759"/>
      <w:bookmarkStart w:id="13" w:name="__Fieldmark__6_357000675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0006759"/>
      <w:bookmarkStart w:id="15" w:name="__Fieldmark__7_357000675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0006759"/>
      <w:bookmarkStart w:id="17" w:name="__Fieldmark__8_357000675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0006759"/>
      <w:bookmarkStart w:id="19" w:name="__Fieldmark__9_357000675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0006759"/>
      <w:bookmarkStart w:id="21" w:name="__Fieldmark__10_357000675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0006759"/>
      <w:bookmarkStart w:id="23" w:name="__Fieldmark__11_357000675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70006759"/>
      <w:bookmarkStart w:id="25" w:name="__Fieldmark__12_357000675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70006759"/>
      <w:bookmarkStart w:id="27" w:name="__Fieldmark__13_357000675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0006759"/>
      <w:bookmarkStart w:id="29" w:name="__Fieldmark__14_357000675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70006759"/>
      <w:bookmarkStart w:id="31" w:name="__Fieldmark__15_357000675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70006759"/>
      <w:bookmarkStart w:id="33" w:name="__Fieldmark__16_357000675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70006759"/>
      <w:bookmarkStart w:id="35" w:name="__Fieldmark__17_357000675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70006759"/>
      <w:bookmarkStart w:id="37" w:name="__Fieldmark__18_357000675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70006759"/>
      <w:bookmarkStart w:id="39" w:name="__Fieldmark__19_357000675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70006759"/>
      <w:bookmarkStart w:id="41" w:name="__Fieldmark__20_357000675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70006759"/>
      <w:bookmarkStart w:id="43" w:name="__Fieldmark__21_357000675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70006759"/>
      <w:bookmarkStart w:id="45" w:name="__Fieldmark__22_357000675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70006759"/>
      <w:bookmarkStart w:id="47" w:name="__Fieldmark__23_357000675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70006759"/>
      <w:bookmarkStart w:id="49" w:name="__Fieldmark__24_357000675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70006759"/>
      <w:bookmarkStart w:id="51" w:name="__Fieldmark__25_357000675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70006759"/>
      <w:bookmarkStart w:id="53" w:name="__Fieldmark__26_357000675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70006759"/>
      <w:bookmarkStart w:id="55" w:name="__Fieldmark__27_357000675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70006759"/>
      <w:bookmarkStart w:id="57" w:name="__Fieldmark__28_357000675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70006759"/>
      <w:bookmarkStart w:id="59" w:name="__Fieldmark__29_357000675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70006759"/>
      <w:bookmarkStart w:id="61" w:name="__Fieldmark__30_357000675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70006759"/>
      <w:bookmarkStart w:id="63" w:name="__Fieldmark__31_357000675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70006759"/>
      <w:bookmarkStart w:id="65" w:name="__Fieldmark__32_357000675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70006759"/>
      <w:bookmarkStart w:id="67" w:name="__Fieldmark__33_357000675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70006759"/>
      <w:bookmarkStart w:id="69" w:name="__Fieldmark__34_357000675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70006759"/>
      <w:bookmarkStart w:id="71" w:name="__Fieldmark__35_357000675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70006759"/>
      <w:bookmarkStart w:id="73" w:name="__Fieldmark__36_357000675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t>État - Préfète de la Région Centre-Val de Loir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Madame la directrice régionale de l’alimentation, de l’agriculture et de la forêt du Centre-Val de Loire (DRAAF)</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a directrice régionale de l’alimentation, de l’agriculture et de la forêt du Centre-Val de Loire (DRAAF)</w:t>
      </w:r>
    </w:p>
    <w:p>
      <w:pPr>
        <w:pStyle w:val="Normal"/>
        <w:tabs>
          <w:tab w:val="clear" w:pos="567"/>
          <w:tab w:val="left" w:pos="851" w:leader="none"/>
        </w:tabs>
        <w:jc w:val="both"/>
        <w:rPr>
          <w:rFonts w:ascii="Arial" w:hAnsi="Arial" w:cs="Arial"/>
          <w:b/>
          <w:b/>
        </w:rPr>
      </w:pPr>
      <w:r>
        <w:rPr>
          <w:rFonts w:cs="Arial" w:ascii="Arial" w:hAnsi="Arial"/>
          <w:b/>
        </w:rPr>
        <w:t xml:space="preserve">Cité administrative Coligny </w:t>
      </w:r>
    </w:p>
    <w:p>
      <w:pPr>
        <w:pStyle w:val="Normal"/>
        <w:tabs>
          <w:tab w:val="clear" w:pos="567"/>
          <w:tab w:val="left" w:pos="851" w:leader="none"/>
        </w:tabs>
        <w:jc w:val="both"/>
        <w:rPr>
          <w:rFonts w:ascii="Arial" w:hAnsi="Arial" w:cs="Arial"/>
          <w:b/>
          <w:b/>
        </w:rPr>
      </w:pPr>
      <w:r>
        <w:rPr>
          <w:rFonts w:cs="Arial" w:ascii="Arial" w:hAnsi="Arial"/>
          <w:b/>
        </w:rPr>
        <w:t>131 rue du Faubourg Bannier</w:t>
      </w:r>
    </w:p>
    <w:p>
      <w:pPr>
        <w:pStyle w:val="Normal"/>
        <w:tabs>
          <w:tab w:val="clear" w:pos="567"/>
          <w:tab w:val="left" w:pos="851" w:leader="none"/>
        </w:tabs>
        <w:jc w:val="both"/>
        <w:rPr>
          <w:rFonts w:ascii="Arial" w:hAnsi="Arial" w:cs="Arial"/>
          <w:b/>
          <w:b/>
        </w:rPr>
      </w:pPr>
      <w:r>
        <w:rPr>
          <w:rFonts w:cs="Arial" w:ascii="Arial" w:hAnsi="Arial"/>
          <w:b/>
        </w:rPr>
        <w:t>45042 Orléans Cedex1</w:t>
      </w:r>
    </w:p>
    <w:p>
      <w:pPr>
        <w:pStyle w:val="Normal"/>
        <w:tabs>
          <w:tab w:val="clear" w:pos="567"/>
          <w:tab w:val="left" w:pos="851" w:leader="none"/>
        </w:tabs>
        <w:jc w:val="both"/>
        <w:rPr>
          <w:rFonts w:ascii="Arial" w:hAnsi="Arial" w:cs="Arial"/>
          <w:b/>
          <w:b/>
        </w:rPr>
      </w:pPr>
      <w:r>
        <w:rPr>
          <w:rFonts w:cs="Arial" w:ascii="Arial" w:hAnsi="Arial"/>
          <w:b/>
        </w:rPr>
        <w:t>Tél. : 02-38-77-41-11</w:t>
      </w:r>
    </w:p>
    <w:p>
      <w:pPr>
        <w:pStyle w:val="Normal"/>
        <w:tabs>
          <w:tab w:val="clear" w:pos="567"/>
          <w:tab w:val="left" w:pos="851" w:leader="none"/>
        </w:tabs>
        <w:jc w:val="both"/>
        <w:rPr>
          <w:rFonts w:ascii="Arial" w:hAnsi="Arial" w:cs="Arial"/>
          <w:b/>
          <w:b/>
        </w:rPr>
      </w:pPr>
      <w:r>
        <w:rPr>
          <w:rFonts w:cs="Arial" w:ascii="Arial" w:hAnsi="Arial"/>
          <w:b/>
        </w:rPr>
        <w:t>Fax : 02-38-77-41-00</w:t>
      </w:r>
    </w:p>
    <w:p>
      <w:pPr>
        <w:pStyle w:val="Normal"/>
        <w:tabs>
          <w:tab w:val="clear" w:pos="567"/>
          <w:tab w:val="left" w:pos="851" w:leader="none"/>
        </w:tabs>
        <w:jc w:val="both"/>
        <w:rPr>
          <w:rFonts w:ascii="Arial" w:hAnsi="Arial" w:cs="Arial"/>
          <w:b/>
          <w:b/>
        </w:rPr>
      </w:pPr>
      <w:r>
        <w:rPr>
          <w:rFonts w:cs="Arial" w:ascii="Arial" w:hAnsi="Arial"/>
          <w:b/>
        </w:rPr>
        <w:t>Mail : sral.draaf-centre-val-de-loire@agriculture.gouv.f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1418" w:leader="none"/>
        </w:tabs>
        <w:jc w:val="both"/>
        <w:rPr/>
      </w:pPr>
      <w:r>
        <w:rPr>
          <w:rFonts w:cs="Arial" w:ascii="Arial" w:hAnsi="Arial"/>
          <w:bCs/>
          <w:iCs/>
          <w:sz w:val="22"/>
          <w:szCs w:val="22"/>
        </w:rPr>
        <w:t>Madame la directrice générale des finances publiques du Centre-Val de Loire</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DRFIP</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4 place du Martroi</w:t>
      </w:r>
    </w:p>
    <w:p>
      <w:pPr>
        <w:pStyle w:val="Normal"/>
        <w:tabs>
          <w:tab w:val="clear" w:pos="567"/>
          <w:tab w:val="left" w:pos="-1418" w:leader="none"/>
        </w:tabs>
        <w:jc w:val="both"/>
        <w:rPr>
          <w:rFonts w:ascii="Arial" w:hAnsi="Arial" w:cs="Arial"/>
          <w:bCs/>
          <w:iCs/>
          <w:sz w:val="22"/>
          <w:szCs w:val="22"/>
        </w:rPr>
      </w:pPr>
      <w:r>
        <w:rPr>
          <w:rFonts w:cs="Arial" w:ascii="Arial" w:hAnsi="Arial"/>
          <w:bCs/>
          <w:iCs/>
          <w:sz w:val="22"/>
          <w:szCs w:val="22"/>
        </w:rPr>
        <w:tab/>
        <w:t>BP 2435</w:t>
      </w:r>
    </w:p>
    <w:p>
      <w:pPr>
        <w:pStyle w:val="Normal"/>
        <w:tabs>
          <w:tab w:val="clear" w:pos="567"/>
          <w:tab w:val="left" w:pos="-1418" w:leader="none"/>
        </w:tabs>
        <w:jc w:val="both"/>
        <w:rPr/>
      </w:pPr>
      <w:r>
        <w:rPr>
          <w:rFonts w:cs="Arial" w:ascii="Arial" w:hAnsi="Arial"/>
          <w:bCs/>
          <w:iCs/>
          <w:sz w:val="22"/>
          <w:szCs w:val="22"/>
        </w:rPr>
        <w:tab/>
        <w:t>45032 Orléans Cedex 1</w:t>
      </w:r>
    </w:p>
    <w:p>
      <w:pPr>
        <w:pStyle w:val="Normal"/>
        <w:tabs>
          <w:tab w:val="clear" w:pos="567"/>
          <w:tab w:val="left" w:pos="-1418" w:leader="none"/>
        </w:tabs>
        <w:jc w:val="both"/>
        <w:rPr/>
      </w:pPr>
      <w:r>
        <w:rPr>
          <w:rFonts w:cs="Arial" w:ascii="Arial" w:hAnsi="Arial"/>
          <w:bCs/>
          <w:iCs/>
          <w:sz w:val="22"/>
          <w:szCs w:val="22"/>
        </w:rPr>
        <w:tab/>
        <w:t>Tél :02 38 79 69 59</w:t>
      </w:r>
    </w:p>
    <w:p>
      <w:pPr>
        <w:pStyle w:val="Fcase2metab"/>
        <w:rPr>
          <w:rFonts w:ascii="Arial" w:hAnsi="Arial" w:cs="Arial"/>
        </w:rPr>
      </w:pPr>
      <w:r>
        <w:rPr>
          <w:rFonts w:cs="Arial" w:ascii="Arial" w:hAnsi="Arial"/>
          <w:bCs/>
          <w:iCs/>
          <w:sz w:val="22"/>
          <w:szCs w:val="22"/>
        </w:rPr>
        <w:tab/>
        <w:t>Courriel : drfip45@dgfip.finances.gouv.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RAAF_CENTRE_CAPRICORNE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David TELLEZ</cp:lastModifiedBy>
  <cp:lastPrinted>2016-11-04T13:53:00Z</cp:lastPrinted>
  <dcterms:modified xsi:type="dcterms:W3CDTF">2025-05-13T09:03:00Z</dcterms:modified>
  <cp:revision>26</cp:revision>
  <dc:subject/>
  <dc:title>_Modèle recommandé : le service peut l’adapter le cas échéant_DC1_</dc:title>
</cp:coreProperties>
</file>