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39"/>
        <w:gridCol w:w="1115"/>
        <w:gridCol w:w="1405"/>
        <w:gridCol w:w="1885"/>
        <w:gridCol w:w="1431"/>
        <w:gridCol w:w="1437"/>
        <w:gridCol w:w="1090"/>
      </w:tblGrid>
      <w:tr>
        <w:trPr>
          <w:trHeight w:val="769" w:hRule="atLeast"/>
        </w:trPr>
        <w:tc>
          <w:tcPr>
            <w:tcW w:w="2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98525</wp:posOffset>
                  </wp:positionH>
                  <wp:positionV relativeFrom="paragraph">
                    <wp:posOffset>74930</wp:posOffset>
                  </wp:positionV>
                  <wp:extent cx="748030" cy="320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Protocole de Sécurité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</w:rPr>
              <w:t xml:space="preserve">(Art R4515-1/11 du CT) </w:t>
            </w:r>
            <w:r>
              <w:rPr>
                <w:b/>
              </w:rPr>
              <w:t>40_01-04-01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sz w:val="18"/>
              </w:rPr>
              <w:t>Pour toute OPÉRATION de CHARGEMENT ou DÉCHARGEMENT effectuée par une Entreprise Extérieure, en provenance ou à destination d’un lieu intérieur ou extérieur au périmètre de la DI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Document à renseigner avec les Opérateurs de Manutention et du Transport des Entreprises Extérieures Intervenante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férence: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2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de COMMANDE: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6" w:right="-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re de pages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165</wp:posOffset>
            </wp:positionH>
            <wp:positionV relativeFrom="paragraph">
              <wp:posOffset>-911225</wp:posOffset>
            </wp:positionV>
            <wp:extent cx="952500" cy="952500"/>
            <wp:effectExtent l="0" t="0" r="0" b="0"/>
            <wp:wrapNone/>
            <wp:docPr id="2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partement"/>
        <w:rPr>
          <w:sz w:val="2"/>
          <w:szCs w:val="10"/>
        </w:rPr>
      </w:pPr>
      <w:r>
        <w:rPr>
          <w:sz w:val="2"/>
          <w:szCs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9888855</wp:posOffset>
                </wp:positionV>
                <wp:extent cx="6992620" cy="1752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partement"/>
                              <w:tabs>
                                <w:tab w:val="clear" w:pos="708"/>
                                <w:tab w:val="left" w:pos="77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E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irection des applications militaires</w:t>
                            </w:r>
                          </w:p>
                          <w:p>
                            <w:pPr>
                              <w:pStyle w:val="Trait"/>
                              <w:tabs>
                                <w:tab w:val="clear" w:pos="708"/>
                                <w:tab w:val="left" w:pos="774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Centre CEA DAM Île de France – Bâtiment TGCC</w:t>
                              <w:tab/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  <w:t>Département sciences de la simuation et de l’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13.8pt;mso-wrap-distance-left:7.1pt;mso-wrap-distance-right:7.1pt;mso-wrap-distance-top:0pt;mso-wrap-distance-bottom:0pt;margin-top:778.65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Dpartement"/>
                        <w:tabs>
                          <w:tab w:val="clear" w:pos="708"/>
                          <w:tab w:val="left" w:pos="7740" w:leader="none"/>
                        </w:tabs>
                        <w:spacing w:lineRule="auto" w:line="24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CEA</w:t>
                      </w:r>
                      <w:r>
                        <w:rPr>
                          <w:sz w:val="14"/>
                          <w:szCs w:val="14"/>
                        </w:rPr>
                        <w:tab/>
                      </w:r>
                      <w:r>
                        <w:rPr>
                          <w:sz w:val="12"/>
                          <w:szCs w:val="12"/>
                        </w:rPr>
                        <w:t>Direction des applications militaires</w:t>
                      </w:r>
                    </w:p>
                    <w:p>
                      <w:pPr>
                        <w:pStyle w:val="Trait"/>
                        <w:tabs>
                          <w:tab w:val="clear" w:pos="708"/>
                          <w:tab w:val="left" w:pos="7740" w:leader="none"/>
                        </w:tabs>
                        <w:spacing w:lineRule="auto" w:line="240" w:before="0" w:after="0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Centre CEA DAM Île de France – Bâtiment TGCC</w:t>
                        <w:tab/>
                      </w: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  <w:lang w:val="en-US" w:eastAsia="en-US"/>
                        </w:rPr>
                        <w:t>Département sciences de la simuation et de l’inform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ge">
                  <wp:posOffset>10104755</wp:posOffset>
                </wp:positionV>
                <wp:extent cx="6992620" cy="262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ntionslgales"/>
                              <w:tabs>
                                <w:tab w:val="clear" w:pos="708"/>
                                <w:tab w:val="left" w:pos="7740" w:leader="none"/>
                              </w:tabs>
                              <w:spacing w:lineRule="auto" w:line="240"/>
                              <w:ind w:right="87" w:hanging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Bruyères-le-Châtel - 91297 ARPAJON Cedex </w:t>
                              <w:tab/>
                            </w:r>
                          </w:p>
                          <w:p>
                            <w:pPr>
                              <w:pStyle w:val="NumroRCS"/>
                              <w:tabs>
                                <w:tab w:val="clear" w:pos="708"/>
                                <w:tab w:val="left" w:pos="77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000000"/>
                                <w:szCs w:val="12"/>
                              </w:rPr>
                              <w:t>Tél : (33) – 01 69 26 63 09 - Fax : (33) – 01 69 26 70 12</w:t>
                              <w:tab/>
                            </w:r>
                          </w:p>
                          <w:p>
                            <w:pPr>
                              <w:pStyle w:val="NumroRCS"/>
                              <w:tabs>
                                <w:tab w:val="clear" w:pos="708"/>
                                <w:tab w:val="left" w:pos="7740" w:leader="none"/>
                              </w:tabs>
                              <w:spacing w:lineRule="auto" w:line="240"/>
                              <w:rPr>
                                <w:color w:val="000000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Cs w:val="12"/>
                              </w:rPr>
                              <w:t>Etablissement public à caractère industriel et commercial – RCS Paris B 775 685 019</w:t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YM SA2OU RCJ IMP 18000109 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20.7pt;mso-wrap-distance-left:7.1pt;mso-wrap-distance-right:7.1pt;mso-wrap-distance-top:0pt;mso-wrap-distance-bottom:0pt;margin-top:795.65pt;mso-position-vertical-relative:page;margin-left:33.5pt;mso-position-horizontal-relative:text">
                <v:fill opacity="0f"/>
                <v:textbox inset="0in,0in,0in,0in">
                  <w:txbxContent>
                    <w:p>
                      <w:pPr>
                        <w:pStyle w:val="Mentionslgales"/>
                        <w:tabs>
                          <w:tab w:val="clear" w:pos="708"/>
                          <w:tab w:val="left" w:pos="7740" w:leader="none"/>
                        </w:tabs>
                        <w:spacing w:lineRule="auto" w:line="240"/>
                        <w:ind w:right="87" w:hanging="0"/>
                        <w:rPr/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Bruyères-le-Châtel - 91297 ARPAJON Cedex </w:t>
                        <w:tab/>
                      </w:r>
                    </w:p>
                    <w:p>
                      <w:pPr>
                        <w:pStyle w:val="NumroRCS"/>
                        <w:tabs>
                          <w:tab w:val="clear" w:pos="708"/>
                          <w:tab w:val="left" w:pos="774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000000"/>
                          <w:szCs w:val="12"/>
                        </w:rPr>
                        <w:t>Tél : (33) – 01 69 26 63 09 - Fax : (33) – 01 69 26 70 12</w:t>
                        <w:tab/>
                      </w:r>
                    </w:p>
                    <w:p>
                      <w:pPr>
                        <w:pStyle w:val="NumroRCS"/>
                        <w:tabs>
                          <w:tab w:val="clear" w:pos="708"/>
                          <w:tab w:val="left" w:pos="7740" w:leader="none"/>
                        </w:tabs>
                        <w:spacing w:lineRule="auto" w:line="240"/>
                        <w:rPr>
                          <w:color w:val="000000"/>
                          <w:szCs w:val="12"/>
                        </w:rPr>
                      </w:pPr>
                      <w:r>
                        <w:rPr>
                          <w:color w:val="000000"/>
                          <w:szCs w:val="12"/>
                        </w:rPr>
                        <w:t>Etablissement public à caractère industriel et commercial – RCS Paris B 775 685 019</w:t>
                        <w:tab/>
                        <w:tab/>
                        <w:tab/>
                      </w:r>
                      <w:r>
                        <w:rPr>
                          <w:color w:val="000000"/>
                        </w:rPr>
                        <w:t>SYM SA2OU RCJ IMP 18000109 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82"/>
        <w:gridCol w:w="448"/>
        <w:gridCol w:w="112"/>
        <w:gridCol w:w="42"/>
        <w:gridCol w:w="882"/>
        <w:gridCol w:w="364"/>
        <w:gridCol w:w="266"/>
        <w:gridCol w:w="91"/>
        <w:gridCol w:w="721"/>
        <w:gridCol w:w="252"/>
        <w:gridCol w:w="196"/>
        <w:gridCol w:w="433"/>
        <w:gridCol w:w="14"/>
        <w:gridCol w:w="546"/>
        <w:gridCol w:w="43"/>
        <w:gridCol w:w="27"/>
        <w:gridCol w:w="476"/>
        <w:gridCol w:w="686"/>
        <w:gridCol w:w="406"/>
        <w:gridCol w:w="58"/>
        <w:gridCol w:w="552"/>
        <w:gridCol w:w="1210"/>
        <w:gridCol w:w="995"/>
      </w:tblGrid>
      <w:tr>
        <w:trPr>
          <w:trHeight w:val="387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34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ind w:left="32" w:hanging="0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ITULE DE L’OPERATION</w:t>
            </w:r>
          </w:p>
        </w:tc>
        <w:tc>
          <w:tcPr>
            <w:tcW w:w="6972" w:type="dxa"/>
            <w:gridSpan w:val="1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11028" w:type="dxa"/>
            <w:gridSpan w:val="24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9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</w:t>
            </w:r>
          </w:p>
        </w:tc>
        <w:tc>
          <w:tcPr>
            <w:tcW w:w="2184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spacing w:lineRule="atLeast" w:line="250"/>
              <w:ind w:left="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E CEA </w:t>
            </w:r>
          </w:p>
        </w:tc>
        <w:tc>
          <w:tcPr>
            <w:tcW w:w="3205" w:type="dxa"/>
            <w:gridSpan w:val="8"/>
            <w:tcBorders>
              <w:top w:val="single" w:sz="18" w:space="0" w:color="000000"/>
              <w:left w:val="double" w:sz="18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EU D’ENLEVEMENT</w:t>
            </w:r>
          </w:p>
        </w:tc>
        <w:tc>
          <w:tcPr>
            <w:tcW w:w="1792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50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OCALISATION </w:t>
            </w:r>
          </w:p>
        </w:tc>
        <w:tc>
          <w:tcPr>
            <w:tcW w:w="3221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EU DE LIVRAISON </w:t>
            </w:r>
          </w:p>
        </w:tc>
      </w:tr>
      <w:tr>
        <w:trPr>
          <w:trHeight w:val="1151" w:hRule="atLeast"/>
        </w:trPr>
        <w:tc>
          <w:tcPr>
            <w:tcW w:w="2810" w:type="dxa"/>
            <w:gridSpan w:val="5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 n° : 40</w: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/CIS :          WIBER Gilles</w: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 :                DUPARC Rachel</w:t>
            </w:r>
          </w:p>
          <w:p>
            <w:pPr>
              <w:pStyle w:val="Normal"/>
              <w:spacing w:lineRule="atLeast" w:line="260"/>
              <w:rPr>
                <w:rFonts w:ascii="Arial Black" w:hAnsi="Arial Black" w:cs="Arial Black"/>
              </w:rPr>
            </w:pPr>
            <w:r>
              <w:rPr>
                <w:sz w:val="18"/>
                <w:szCs w:val="18"/>
              </w:rPr>
              <w:t>Téléphone :   0169264052</w:t>
            </w:r>
          </w:p>
        </w:tc>
        <w:tc>
          <w:tcPr>
            <w:tcW w:w="3205" w:type="dxa"/>
            <w:gridSpan w:val="8"/>
            <w:tcBorders>
              <w:top w:val="single" w:sz="2" w:space="0" w:color="000000"/>
              <w:left w:val="double" w:sz="18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.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……………….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……………….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……………….</w:t>
            </w:r>
          </w:p>
        </w:tc>
        <w:tc>
          <w:tcPr>
            <w:tcW w:w="1792" w:type="dxa"/>
            <w:gridSpan w:val="6"/>
            <w:tcBorders>
              <w:left w:val="single" w:sz="2" w:space="0" w:color="000000"/>
              <w:bottom w:val="doub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/>
            </w:pPr>
            <w:r>
              <w:rPr>
                <w:sz w:val="18"/>
                <w:szCs w:val="18"/>
              </w:rPr>
              <w:t>: Centre / Unité :</w:t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/>
            </w:pPr>
            <w:r>
              <w:rPr>
                <w:sz w:val="18"/>
                <w:szCs w:val="18"/>
              </w:rPr>
              <w:t>: Installation / Bât :</w:t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/>
            </w:pPr>
            <w:r>
              <w:rPr>
                <w:sz w:val="18"/>
                <w:szCs w:val="18"/>
              </w:rPr>
              <w:t>: Etage :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: Local :</w:t>
            </w:r>
          </w:p>
        </w:tc>
        <w:tc>
          <w:tcPr>
            <w:tcW w:w="3221" w:type="dxa"/>
            <w:gridSpan w:val="5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A/DIF/DSSI 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TGCC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C – Bât. B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B14</w:t>
            </w:r>
          </w:p>
        </w:tc>
      </w:tr>
      <w:tr>
        <w:trPr>
          <w:trHeight w:val="239" w:hRule="atLeast"/>
        </w:trPr>
        <w:tc>
          <w:tcPr>
            <w:tcW w:w="2208" w:type="dxa"/>
            <w:gridSpan w:val="2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sz w:val="18"/>
                <w:szCs w:val="18"/>
              </w:rPr>
              <w:t>ACTEUR SECURITE EN CHARGE DU PS</w:t>
            </w:r>
          </w:p>
        </w:tc>
        <w:tc>
          <w:tcPr>
            <w:tcW w:w="2205" w:type="dxa"/>
            <w:gridSpan w:val="7"/>
            <w:tcBorders>
              <w:top w:val="double" w:sz="1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</w:t>
            </w:r>
          </w:p>
        </w:tc>
        <w:tc>
          <w:tcPr>
            <w:tcW w:w="2205" w:type="dxa"/>
            <w:gridSpan w:val="7"/>
            <w:tcBorders>
              <w:top w:val="double" w:sz="1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éléphone</w:t>
            </w:r>
          </w:p>
        </w:tc>
        <w:tc>
          <w:tcPr>
            <w:tcW w:w="2205" w:type="dxa"/>
            <w:gridSpan w:val="6"/>
            <w:tcBorders>
              <w:top w:val="double" w:sz="1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2205" w:type="dxa"/>
            <w:gridSpan w:val="2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a</w:t>
            </w:r>
          </w:p>
        </w:tc>
      </w:tr>
      <w:tr>
        <w:trPr>
          <w:trHeight w:val="239" w:hRule="atLeast"/>
        </w:trPr>
        <w:tc>
          <w:tcPr>
            <w:tcW w:w="2208" w:type="dxa"/>
            <w:gridSpan w:val="2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2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left="-43" w:firstLine="43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left="-43" w:firstLine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1028" w:type="dxa"/>
            <w:gridSpan w:val="2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9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</w:t>
            </w:r>
          </w:p>
        </w:tc>
        <w:tc>
          <w:tcPr>
            <w:tcW w:w="10402" w:type="dxa"/>
            <w:gridSpan w:val="2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lineRule="atLeast" w:line="250"/>
              <w:ind w:left="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REPRISE(S) EXTERIEURE(S) INTERVENANTE(S)</w:t>
            </w:r>
          </w:p>
        </w:tc>
      </w:tr>
      <w:tr>
        <w:trPr>
          <w:trHeight w:val="239" w:hRule="atLeast"/>
        </w:trPr>
        <w:tc>
          <w:tcPr>
            <w:tcW w:w="4322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PORT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(à renseigner si assuré par une EEI)</w:t>
            </w:r>
          </w:p>
        </w:tc>
        <w:tc>
          <w:tcPr>
            <w:tcW w:w="225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0" w:right="-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TION</w:t>
            </w:r>
          </w:p>
        </w:tc>
        <w:tc>
          <w:tcPr>
            <w:tcW w:w="445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NUTENTION / LEVAGE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(si différente du transport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538" w:hRule="atLeast"/>
        </w:trPr>
        <w:tc>
          <w:tcPr>
            <w:tcW w:w="4322" w:type="dxa"/>
            <w:gridSpan w:val="8"/>
            <w:tcBorders>
              <w:top w:val="single" w:sz="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pacing w:lineRule="atLeast" w:line="120"/>
              <w:ind w:left="-45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</w:t>
            </w:r>
          </w:p>
        </w:tc>
        <w:tc>
          <w:tcPr>
            <w:tcW w:w="22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 Raison Sociale :</w:t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 Adresse :</w:t>
            </w:r>
          </w:p>
          <w:p>
            <w:pPr>
              <w:pStyle w:val="Normal"/>
              <w:ind w:left="-147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 Tél / Fax :</w:t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 Courriel :</w:t>
            </w:r>
          </w:p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: Représentant EEI sur site :</w:t>
            </w:r>
          </w:p>
        </w:tc>
        <w:tc>
          <w:tcPr>
            <w:tcW w:w="4453" w:type="dxa"/>
            <w:gridSpan w:val="9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  <w:p>
            <w:pPr>
              <w:pStyle w:val="Normal"/>
              <w:spacing w:lineRule="atLeast" w:line="120"/>
              <w:ind w:left="-45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  <w:p>
            <w:pPr>
              <w:pStyle w:val="Normal"/>
              <w:spacing w:lineRule="atLeast" w:line="25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………………………………………</w:t>
            </w:r>
          </w:p>
        </w:tc>
      </w:tr>
      <w:tr>
        <w:trPr>
          <w:trHeight w:val="29" w:hRule="atLeast"/>
        </w:trPr>
        <w:tc>
          <w:tcPr>
            <w:tcW w:w="11028" w:type="dxa"/>
            <w:gridSpan w:val="2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34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D</w:t>
            </w:r>
          </w:p>
        </w:tc>
        <w:tc>
          <w:tcPr>
            <w:tcW w:w="10402" w:type="dxa"/>
            <w:gridSpan w:val="2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lineRule="exact" w:line="200" w:before="40" w:after="0"/>
              <w:ind w:left="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ES D’ACCUEIL / DOCUMENTS REMIS OU PORTES A LA CONNAISSANCE DES EEI</w:t>
            </w:r>
          </w:p>
        </w:tc>
      </w:tr>
      <w:tr>
        <w:trPr>
          <w:trHeight w:val="828" w:hRule="atLeast"/>
        </w:trPr>
        <w:tc>
          <w:tcPr>
            <w:tcW w:w="2768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3547943252"/>
            <w:bookmarkStart w:id="1" w:name="__Fieldmark__0_3547943252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Se munir d’une pièce d’identité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3547943252"/>
            <w:bookmarkStart w:id="3" w:name="__Fieldmark__1_3547943252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Livraison plage horaire 7h-19h</w:t>
            </w:r>
          </w:p>
          <w:p>
            <w:pPr>
              <w:pStyle w:val="Normal"/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547943252"/>
            <w:bookmarkStart w:id="5" w:name="__Fieldmark__2_3547943252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Livraison autre plage horaire</w:t>
            </w:r>
          </w:p>
        </w:tc>
        <w:tc>
          <w:tcPr>
            <w:tcW w:w="38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547943252"/>
            <w:bookmarkStart w:id="7" w:name="__Fieldmark__3_3547943252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Plan du centre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3547943252"/>
            <w:bookmarkStart w:id="9" w:name="__Fieldmark__4_3547943252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onsignes ADR</w:t>
            </w:r>
          </w:p>
          <w:p>
            <w:pPr>
              <w:pStyle w:val="Normal"/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3547943252"/>
            <w:bookmarkStart w:id="11" w:name="__Fieldmark__5_3547943252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onsignes générales de radioprotection</w:t>
            </w:r>
          </w:p>
        </w:tc>
        <w:tc>
          <w:tcPr>
            <w:tcW w:w="4383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50"/>
              <w:ind w:left="-80" w:hanging="0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3547943252"/>
            <w:bookmarkStart w:id="13" w:name="__Fieldmark__6_3547943252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ocuments spécifiques à l'installation</w:t>
            </w:r>
          </w:p>
          <w:p>
            <w:pPr>
              <w:pStyle w:val="Normal"/>
              <w:spacing w:lineRule="atLeast" w:line="250"/>
              <w:ind w:left="-8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3547943252"/>
            <w:bookmarkStart w:id="15" w:name="__Fieldmark__7_354794325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onsignes et affichages de chargement/déchargement</w:t>
            </w:r>
          </w:p>
          <w:p>
            <w:pPr>
              <w:pStyle w:val="Normal"/>
              <w:spacing w:lineRule="atLeast" w:line="250"/>
              <w:ind w:left="-80" w:hanging="0"/>
              <w:rPr>
                <w:sz w:val="18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3547943252"/>
            <w:bookmarkStart w:id="17" w:name="__Fieldmark__8_354794325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utres (précisez) :</w:t>
            </w:r>
          </w:p>
        </w:tc>
      </w:tr>
      <w:tr>
        <w:trPr>
          <w:trHeight w:val="38" w:hRule="atLeast"/>
        </w:trPr>
        <w:tc>
          <w:tcPr>
            <w:tcW w:w="11028" w:type="dxa"/>
            <w:gridSpan w:val="2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402" w:type="dxa"/>
            <w:gridSpan w:val="2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lineRule="atLeast" w:line="260"/>
              <w:ind w:left="32" w:hanging="0"/>
              <w:rPr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URE DE L’OPERATI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ET TYPE DE PROTOCOLE DE SECURITE</w:t>
            </w:r>
          </w:p>
        </w:tc>
      </w:tr>
      <w:tr>
        <w:trPr>
          <w:trHeight w:val="1392" w:hRule="atLeast"/>
        </w:trPr>
        <w:tc>
          <w:tcPr>
            <w:tcW w:w="7121" w:type="dxa"/>
            <w:gridSpan w:val="18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3547943252"/>
            <w:bookmarkStart w:id="19" w:name="__Fieldmark__9_3547943252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argement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3547943252"/>
            <w:bookmarkStart w:id="21" w:name="__Fieldmark__10_3547943252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vec transport  Externe DIF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3547943252"/>
            <w:bookmarkStart w:id="23" w:name="__Fieldmark__11_3547943252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ait suite à une DMT/B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3547943252"/>
            <w:bookmarkStart w:id="25" w:name="__Fieldmark__12_3547943252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échargement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3547943252"/>
            <w:bookmarkStart w:id="27" w:name="__Fieldmark__13_3547943252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ans transport Externe DIF</w:t>
              <w:tab/>
              <w:t xml:space="preserve">                   (Joindre DMT/BI initiale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3547943252"/>
            <w:bookmarkStart w:id="29" w:name="__Fieldmark__14_3547943252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échargement /Transport/Déchargement Interne DIF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3547943252"/>
            <w:bookmarkStart w:id="31" w:name="__Fieldmark__15_3547943252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épotage</w:t>
              <w:tab/>
              <w:tab/>
              <w:tab/>
              <w:tab/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3547943252"/>
            <w:bookmarkStart w:id="33" w:name="__Fieldmark__16_3547943252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Hors DMT/B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3547943252"/>
            <w:bookmarkStart w:id="35" w:name="__Fieldmark__17_3547943252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utre </w:t>
            </w:r>
            <w:r>
              <w:rPr>
                <w:i/>
                <w:sz w:val="16"/>
                <w:szCs w:val="16"/>
              </w:rPr>
              <w:t>(préciser)</w:t>
            </w:r>
            <w:r>
              <w:rPr>
                <w:sz w:val="16"/>
                <w:szCs w:val="16"/>
              </w:rPr>
              <w:t xml:space="preserve">…………………………………………                 </w:t>
            </w:r>
          </w:p>
        </w:tc>
        <w:tc>
          <w:tcPr>
            <w:tcW w:w="3907" w:type="dxa"/>
            <w:gridSpan w:val="6"/>
            <w:vMerge w:val="restart"/>
            <w:tcBorders>
              <w:top w:val="single" w:sz="2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rPr>
                <w:sz w:val="16"/>
                <w:szCs w:val="16"/>
                <w:u w:val="single"/>
              </w:rPr>
              <w:t xml:space="preserve">Marchandise dangereuse </w:t>
            </w:r>
            <w:r>
              <w:rPr>
                <w:i/>
                <w:sz w:val="16"/>
                <w:szCs w:val="16"/>
                <w:u w:val="single"/>
              </w:rPr>
              <w:t>(au sens de l’ADR)</w:t>
            </w: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</w:rPr>
              <w:t>: :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3547943252"/>
            <w:bookmarkStart w:id="37" w:name="__Fieldmark__18_3547943252"/>
            <w:bookmarkEnd w:id="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n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3547943252"/>
            <w:bookmarkStart w:id="39" w:name="__Fieldmark__19_3547943252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Oui / </w:t>
            </w:r>
            <w:r>
              <w:rPr>
                <w:sz w:val="16"/>
                <w:szCs w:val="16"/>
                <w:u w:val="single"/>
              </w:rPr>
              <w:t>Classe ADR</w:t>
            </w:r>
            <w:r>
              <w:rPr>
                <w:sz w:val="16"/>
                <w:szCs w:val="16"/>
              </w:rPr>
              <w:t xml:space="preserve"> :  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5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3547943252"/>
            <w:bookmarkStart w:id="41" w:name="__Fieldmark__20_3547943252"/>
            <w:bookmarkEnd w:id="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tière radioactive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5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(joindre BCR si soumis à contrôle radiologique)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3547943252"/>
            <w:bookmarkStart w:id="43" w:name="__Fieldmark__21_3547943252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tière nucléaire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3547943252"/>
            <w:bookmarkStart w:id="45" w:name="__Fieldmark__22_3547943252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imiques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3547943252"/>
            <w:bookmarkStart w:id="47" w:name="__Fieldmark__23_3547943252"/>
            <w:bookmarkEnd w:id="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ologiques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3547943252"/>
            <w:bookmarkStart w:id="49" w:name="__Fieldmark__24_3547943252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utre Risque </w:t>
            </w:r>
            <w:r>
              <w:rPr>
                <w:i/>
                <w:sz w:val="16"/>
                <w:szCs w:val="16"/>
              </w:rPr>
              <w:t>(préciser)</w:t>
            </w:r>
            <w:r>
              <w:rPr>
                <w:sz w:val="16"/>
                <w:szCs w:val="16"/>
              </w:rPr>
              <w:t> :</w:t>
            </w:r>
          </w:p>
        </w:tc>
      </w:tr>
      <w:tr>
        <w:trPr>
          <w:trHeight w:val="1108" w:hRule="atLeast"/>
        </w:trPr>
        <w:tc>
          <w:tcPr>
            <w:tcW w:w="7121" w:type="dxa"/>
            <w:gridSpan w:val="18"/>
            <w:tcBorders>
              <w:top w:val="double" w:sz="18" w:space="0" w:color="000000"/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Type de Protocole de Sécurité</w:t>
            </w:r>
            <w:r>
              <w:rPr>
                <w:sz w:val="16"/>
                <w:szCs w:val="16"/>
              </w:rPr>
              <w:t> :</w:t>
            </w:r>
          </w:p>
          <w:p>
            <w:pPr>
              <w:pStyle w:val="Normal"/>
              <w:spacing w:lineRule="atLeast" w:line="250"/>
              <w:ind w:right="-5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3547943252"/>
            <w:bookmarkStart w:id="51" w:name="__Fieldmark__25_3547943252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tocole Annuel </w:t>
            </w:r>
            <w:r>
              <w:rPr>
                <w:i/>
                <w:sz w:val="16"/>
                <w:szCs w:val="16"/>
              </w:rPr>
              <w:t xml:space="preserve">(implique obligatoirement même type de : marchandise /colis/ emplacement /mode opératoire/véhicule et moyens de manutention)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3547943252"/>
            <w:bookmarkStart w:id="53" w:name="__Fieldmark__26_3547943252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Existence d’une procédure</w:t>
            </w:r>
          </w:p>
          <w:p>
            <w:pPr>
              <w:pStyle w:val="Normal"/>
              <w:spacing w:lineRule="atLeast" w:line="25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27_3547943252"/>
            <w:bookmarkStart w:id="55" w:name="__Fieldmark__27_3547943252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tocole Ponctuel                                                                           EEI acceptée par le CEA</w:t>
            </w:r>
          </w:p>
        </w:tc>
        <w:tc>
          <w:tcPr>
            <w:tcW w:w="3907" w:type="dxa"/>
            <w:gridSpan w:val="6"/>
            <w:vMerge w:val="continue"/>
            <w:tcBorders>
              <w:top w:val="single" w:sz="2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9" w:hRule="atLeast"/>
        </w:trPr>
        <w:tc>
          <w:tcPr>
            <w:tcW w:w="11028" w:type="dxa"/>
            <w:gridSpan w:val="2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andise</w:t>
            </w:r>
          </w:p>
        </w:tc>
      </w:tr>
      <w:tr>
        <w:trPr>
          <w:trHeight w:val="363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10402" w:type="dxa"/>
            <w:gridSpan w:val="2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ONNEES D’ENTREES</w:t>
            </w:r>
            <w:r>
              <w:rPr>
                <w:b/>
                <w:sz w:val="16"/>
                <w:szCs w:val="16"/>
              </w:rPr>
              <w:t xml:space="preserve"> - </w:t>
            </w:r>
            <w:r>
              <w:rPr>
                <w:b/>
                <w:sz w:val="18"/>
                <w:szCs w:val="18"/>
              </w:rPr>
              <w:t>Caractéristiques des objets à manutentionner</w:t>
            </w:r>
            <w:r>
              <w:rPr>
                <w:i/>
                <w:sz w:val="16"/>
                <w:szCs w:val="16"/>
              </w:rPr>
              <w:t xml:space="preserve"> (Si plus de 5 types d’objets, joindre une liste de colisage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[à renseigner en absence de rédaction préalable d’une DMT]</w:t>
            </w:r>
          </w:p>
        </w:tc>
      </w:tr>
      <w:tr>
        <w:trPr>
          <w:trHeight w:val="363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bre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 de conditionnement</w:t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e confirmée</w:t>
            </w:r>
            <w:r>
              <w:rPr>
                <w:sz w:val="16"/>
                <w:szCs w:val="16"/>
              </w:rPr>
              <w:t xml:space="preserve"> (kg)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mens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x P x H</w:t>
            </w:r>
            <w:r>
              <w:rPr>
                <w:sz w:val="16"/>
                <w:szCs w:val="16"/>
              </w:rPr>
              <w:t xml:space="preserve"> (cm)</w:t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lume</w:t>
            </w:r>
            <w:r>
              <w:rPr>
                <w:sz w:val="16"/>
                <w:szCs w:val="16"/>
              </w:rPr>
              <w:t xml:space="preserve"> (m3)</w:t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ure de la marchandi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86" w:type="dxa"/>
            <w:gridSpan w:val="11"/>
            <w:tcBorders>
              <w:top w:val="single" w:sz="2" w:space="0" w:color="000000"/>
              <w:left w:val="single" w:sz="18" w:space="0" w:color="000000"/>
              <w:bottom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e liste de colisage est jointe au présent document :</w:t>
            </w:r>
          </w:p>
        </w:tc>
        <w:tc>
          <w:tcPr>
            <w:tcW w:w="2827" w:type="dxa"/>
            <w:gridSpan w:val="9"/>
            <w:tcBorders>
              <w:top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28_3547943252"/>
            <w:bookmarkStart w:id="57" w:name="__Fieldmark__28_3547943252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Oui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29_3547943252"/>
            <w:bookmarkStart w:id="59" w:name="__Fieldmark__29_3547943252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Non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pages :</w:t>
            </w:r>
          </w:p>
        </w:tc>
        <w:tc>
          <w:tcPr>
            <w:tcW w:w="995" w:type="dxa"/>
            <w:tcBorders>
              <w:top w:val="single" w:sz="2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1028" w:type="dxa"/>
            <w:gridSpan w:val="24"/>
            <w:tcBorders>
              <w:top w:val="doub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ind w:left="658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NEES COMPLEMENTAIRES - Au moins un des objets à manutentionner présente une des particularités suivantes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ind w:left="-99" w:hanging="0"/>
              <w:jc w:val="center"/>
              <w:rPr/>
            </w:pPr>
            <w:r>
              <w:rPr>
                <w:i/>
                <w:sz w:val="16"/>
                <w:szCs w:val="16"/>
              </w:rPr>
              <w:t>(à renseigner en absence de rédaction préalable d’une DMT)</w:t>
            </w:r>
          </w:p>
        </w:tc>
      </w:tr>
      <w:tr>
        <w:trPr>
          <w:trHeight w:val="1070" w:hRule="atLeast"/>
        </w:trPr>
        <w:tc>
          <w:tcPr>
            <w:tcW w:w="2656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  <w:u w:val="single"/>
              </w:rPr>
              <w:t>Masse / Centre de gravité</w:t>
            </w:r>
            <w:r>
              <w:rPr>
                <w:b/>
                <w:sz w:val="16"/>
                <w:szCs w:val="16"/>
              </w:rPr>
              <w:t> :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30_3547943252"/>
            <w:bookmarkStart w:id="61" w:name="__Fieldmark__30_3547943252"/>
            <w:bookmarkEnd w:id="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ésumé éloigné du sol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31_3547943252"/>
            <w:bookmarkStart w:id="63" w:name="__Fieldmark__31_3547943252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olis contenant pièce massive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32_3547943252"/>
            <w:bookmarkStart w:id="65" w:name="__Fieldmark__32_3547943252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sse supérieure à </w:t>
            </w:r>
            <w:r>
              <w:rPr>
                <w:b/>
                <w:sz w:val="16"/>
                <w:szCs w:val="16"/>
              </w:rPr>
              <w:t>250</w:t>
            </w:r>
            <w:r>
              <w:rPr>
                <w:sz w:val="16"/>
                <w:szCs w:val="16"/>
              </w:rPr>
              <w:t xml:space="preserve"> kg</w:t>
            </w:r>
          </w:p>
        </w:tc>
        <w:tc>
          <w:tcPr>
            <w:tcW w:w="2926" w:type="dxa"/>
            <w:gridSpan w:val="9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  <w:u w:val="single"/>
              </w:rPr>
              <w:t xml:space="preserve">Dimensions 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33_3547943252"/>
            <w:bookmarkStart w:id="67" w:name="__Fieldmark__33_3547943252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Hauteur &gt; 2x Longueur ou largeur</w:t>
            </w:r>
          </w:p>
          <w:p>
            <w:pPr>
              <w:pStyle w:val="Normal"/>
              <w:spacing w:lineRule="atLeast" w:line="2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34_3547943252"/>
            <w:bookmarkStart w:id="69" w:name="__Fieldmark__34_3547943252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Hauteur supérieure à 1m40 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35_3547943252"/>
            <w:bookmarkStart w:id="71" w:name="__Fieldmark__35_3547943252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Longueur&gt; 2x largeur si L&gt; 1m</w:t>
            </w:r>
          </w:p>
        </w:tc>
        <w:tc>
          <w:tcPr>
            <w:tcW w:w="2689" w:type="dxa"/>
            <w:gridSpan w:val="9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/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  <w:u w:val="single"/>
              </w:rPr>
              <w:t>Equipements 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250"/>
              <w:ind w:right="-10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36_3547943252"/>
            <w:bookmarkStart w:id="73" w:name="__Fieldmark__36_3547943252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Roulettes </w:t>
            </w:r>
            <w:r>
              <w:rPr>
                <w:i/>
                <w:sz w:val="16"/>
                <w:szCs w:val="16"/>
              </w:rPr>
              <w:t>(si charge &gt; 50kg)</w:t>
            </w:r>
          </w:p>
          <w:p>
            <w:pPr>
              <w:pStyle w:val="Normal"/>
              <w:spacing w:lineRule="atLeast" w:line="250"/>
              <w:ind w:right="-10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37_3547943252"/>
            <w:bookmarkStart w:id="75" w:name="__Fieldmark__37_3547943252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Piètement </w:t>
            </w:r>
            <w:r>
              <w:rPr>
                <w:i/>
                <w:sz w:val="16"/>
                <w:szCs w:val="16"/>
              </w:rPr>
              <w:t>(si charge &gt; 50kg)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38_3547943252"/>
            <w:bookmarkStart w:id="77" w:name="__Fieldmark__38_3547943252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Autre </w:t>
            </w:r>
            <w:r>
              <w:rPr>
                <w:i/>
                <w:sz w:val="16"/>
                <w:szCs w:val="16"/>
              </w:rPr>
              <w:t>(préciser)</w:t>
            </w:r>
            <w:r>
              <w:rPr>
                <w:sz w:val="16"/>
                <w:szCs w:val="16"/>
              </w:rPr>
              <w:t> :</w:t>
            </w:r>
          </w:p>
        </w:tc>
        <w:tc>
          <w:tcPr>
            <w:tcW w:w="275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50"/>
              <w:ind w:right="-174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39_3547943252"/>
            <w:bookmarkStart w:id="79" w:name="__Fieldmark__39_3547943252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La manutention nécessite</w:t>
              <w:br/>
              <w:t xml:space="preserve">      un levage </w:t>
            </w:r>
            <w:r>
              <w:rPr>
                <w:i/>
                <w:sz w:val="16"/>
                <w:szCs w:val="16"/>
              </w:rPr>
              <w:t>(hayon / Elingage)</w:t>
            </w:r>
          </w:p>
          <w:p>
            <w:pPr>
              <w:pStyle w:val="Normal"/>
              <w:spacing w:lineRule="atLeast" w:line="250"/>
              <w:ind w:right="-174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40_3547943252"/>
            <w:bookmarkStart w:id="81" w:name="__Fieldmark__40_3547943252"/>
            <w:bookmarkEnd w:id="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Milieu / sol </w:t>
            </w:r>
            <w:r>
              <w:rPr>
                <w:i/>
                <w:sz w:val="16"/>
                <w:szCs w:val="16"/>
              </w:rPr>
              <w:t>(Déclivité / Accidenté)</w:t>
            </w:r>
          </w:p>
          <w:p>
            <w:pPr>
              <w:pStyle w:val="Normal"/>
              <w:tabs>
                <w:tab w:val="clear" w:pos="708"/>
                <w:tab w:val="center" w:pos="1336" w:leader="none"/>
              </w:tabs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41_3547943252"/>
            <w:bookmarkStart w:id="83" w:name="__Fieldmark__41_3547943252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Matières Dangereus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4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"/>
        <w:gridCol w:w="622"/>
        <w:gridCol w:w="862"/>
        <w:gridCol w:w="771"/>
        <w:gridCol w:w="237"/>
        <w:gridCol w:w="223"/>
        <w:gridCol w:w="107"/>
        <w:gridCol w:w="426"/>
        <w:gridCol w:w="965"/>
        <w:gridCol w:w="197"/>
        <w:gridCol w:w="350"/>
        <w:gridCol w:w="223"/>
        <w:gridCol w:w="424"/>
        <w:gridCol w:w="709"/>
        <w:gridCol w:w="211"/>
        <w:gridCol w:w="48"/>
        <w:gridCol w:w="592"/>
        <w:gridCol w:w="801"/>
        <w:gridCol w:w="253"/>
        <w:gridCol w:w="224"/>
        <w:gridCol w:w="916"/>
        <w:gridCol w:w="9"/>
        <w:gridCol w:w="665"/>
        <w:gridCol w:w="454"/>
        <w:gridCol w:w="266"/>
        <w:gridCol w:w="1394"/>
      </w:tblGrid>
      <w:tr>
        <w:trPr>
          <w:trHeight w:val="414" w:hRule="atLeast"/>
        </w:trPr>
        <w:tc>
          <w:tcPr>
            <w:tcW w:w="1094" w:type="dxa"/>
            <w:gridSpan w:val="3"/>
            <w:tcBorders>
              <w:top w:val="single" w:sz="18" w:space="0" w:color="000000"/>
              <w:lef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50"/>
              <w:ind w:left="-142" w:right="-20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éférence DMT</w:t>
            </w:r>
          </w:p>
          <w:p>
            <w:pPr>
              <w:pStyle w:val="Normal"/>
              <w:spacing w:lineRule="atLeast" w:line="250"/>
              <w:ind w:left="-142" w:right="-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 existante :</w:t>
            </w:r>
          </w:p>
        </w:tc>
        <w:tc>
          <w:tcPr>
            <w:tcW w:w="2093" w:type="dxa"/>
            <w:gridSpan w:val="4"/>
            <w:tcBorders>
              <w:top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0" w:type="dxa"/>
            <w:gridSpan w:val="19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nalyse de Risque Préalable à l’Opération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(à renseigner en absence de rédaction de l’Analyse de Risque Préalable à l’Opération de la DMT)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highlight w:val="red"/>
              </w:rPr>
            </w:r>
          </w:p>
        </w:tc>
      </w:tr>
      <w:tr>
        <w:trPr>
          <w:trHeight w:val="194" w:hRule="atLeast"/>
        </w:trPr>
        <w:tc>
          <w:tcPr>
            <w:tcW w:w="457" w:type="dxa"/>
            <w:vMerge w:val="restart"/>
            <w:tcBorders>
              <w:top w:val="double" w:sz="18" w:space="0" w:color="000000"/>
              <w:left w:val="sing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>G</w:t>
            </w:r>
          </w:p>
        </w:tc>
        <w:tc>
          <w:tcPr>
            <w:tcW w:w="2730" w:type="dxa"/>
            <w:gridSpan w:val="6"/>
            <w:vMerge w:val="restart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 DE RISQU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REALISEE PAR  </w:t>
            </w:r>
            <w:r>
              <w:rPr>
                <w:i/>
                <w:sz w:val="18"/>
                <w:szCs w:val="18"/>
              </w:rPr>
              <w:t>[G1]</w:t>
            </w:r>
          </w:p>
        </w:tc>
        <w:tc>
          <w:tcPr>
            <w:tcW w:w="1695" w:type="dxa"/>
            <w:gridSpan w:val="4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</w:t>
            </w:r>
          </w:p>
        </w:tc>
        <w:tc>
          <w:tcPr>
            <w:tcW w:w="1917" w:type="dxa"/>
            <w:gridSpan w:val="5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éléphone</w:t>
            </w:r>
          </w:p>
        </w:tc>
        <w:tc>
          <w:tcPr>
            <w:tcW w:w="1918" w:type="dxa"/>
            <w:gridSpan w:val="5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 de l’Analyse</w:t>
            </w:r>
          </w:p>
        </w:tc>
        <w:tc>
          <w:tcPr>
            <w:tcW w:w="2310" w:type="dxa"/>
            <w:gridSpan w:val="5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a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57" w:type="dxa"/>
            <w:vMerge w:val="continue"/>
            <w:tcBorders>
              <w:top w:val="double" w:sz="18" w:space="0" w:color="000000"/>
              <w:left w:val="sing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0" w:type="dxa"/>
            <w:gridSpan w:val="6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69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1027" w:type="dxa"/>
            <w:gridSpan w:val="26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LEMENTS A PRENDRE EN COMPTE DANS LE CADRE DE L’OPERATION pour éviter la chute de charges  </w:t>
            </w:r>
            <w:r>
              <w:rPr>
                <w:i/>
                <w:sz w:val="18"/>
                <w:szCs w:val="18"/>
              </w:rPr>
              <w:t>[G2]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94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Particularités des charges :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gement solidaire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lé sur palett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Calage interne d’une pièce massive</w:t>
            </w:r>
          </w:p>
          <w:p>
            <w:pPr>
              <w:pStyle w:val="Normal"/>
              <w:spacing w:lineRule="atLeast" w:line="0"/>
              <w:ind w:right="-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rd d’utilisation des points d’ancrage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rification des angles d’élingage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 (préciser) :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42_3547943252"/>
            <w:bookmarkStart w:id="85" w:name="__Fieldmark__42_3547943252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43_3547943252"/>
            <w:bookmarkStart w:id="87" w:name="__Fieldmark__43_3547943252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44_3547943252"/>
            <w:bookmarkStart w:id="89" w:name="__Fieldmark__44_3547943252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45_3547943252"/>
            <w:bookmarkStart w:id="91" w:name="__Fieldmark__45_3547943252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46_3547943252"/>
            <w:bookmarkStart w:id="93" w:name="__Fieldmark__46_3547943252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gridSpan w:val="5"/>
            <w:vMerge w:val="restart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Nature du sol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e / Dénivelé</w:t>
            </w:r>
          </w:p>
          <w:p>
            <w:pPr>
              <w:pStyle w:val="Normal"/>
              <w:spacing w:lineRule="atLeast" w:line="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  <w:p>
            <w:pPr>
              <w:pStyle w:val="Normal"/>
              <w:spacing w:lineRule="atLeast" w:line="0"/>
              <w:ind w:left="211" w:hanging="0"/>
              <w:rPr/>
            </w:pPr>
            <w:r>
              <w:rPr>
                <w:sz w:val="16"/>
                <w:szCs w:val="16"/>
              </w:rPr>
              <w:t>Rampe d’accès</w:t>
            </w:r>
          </w:p>
          <w:p>
            <w:pPr>
              <w:pStyle w:val="Normal"/>
              <w:spacing w:lineRule="atLeast" w:line="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identé</w:t>
            </w:r>
          </w:p>
          <w:p>
            <w:pPr>
              <w:pStyle w:val="Normal"/>
              <w:spacing w:lineRule="atLeast" w:line="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ssant</w:t>
            </w:r>
          </w:p>
          <w:p>
            <w:pPr>
              <w:pStyle w:val="Normal"/>
              <w:spacing w:lineRule="atLeast" w:line="0"/>
              <w:ind w:left="211" w:hanging="0"/>
              <w:rPr/>
            </w:pPr>
            <w:r>
              <w:rPr>
                <w:sz w:val="16"/>
                <w:szCs w:val="16"/>
              </w:rPr>
              <w:t>Autre (préciser) :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part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rivée</w:t>
            </w:r>
          </w:p>
        </w:tc>
        <w:tc>
          <w:tcPr>
            <w:tcW w:w="2203" w:type="dxa"/>
            <w:gridSpan w:val="5"/>
            <w:vMerge w:val="restart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Zones de circulation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ombrées</w:t>
            </w:r>
          </w:p>
          <w:p>
            <w:pPr>
              <w:pStyle w:val="Normal"/>
              <w:spacing w:lineRule="atLeast" w:line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guës</w:t>
            </w:r>
          </w:p>
          <w:p>
            <w:pPr>
              <w:pStyle w:val="Normal"/>
              <w:spacing w:lineRule="atLeast" w:line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cane</w:t>
            </w:r>
          </w:p>
          <w:p>
            <w:pPr>
              <w:pStyle w:val="Normal"/>
              <w:spacing w:lineRule="atLeast" w:line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lage &gt; 10 m</w:t>
            </w:r>
          </w:p>
          <w:p>
            <w:pPr>
              <w:pStyle w:val="Normal"/>
              <w:spacing w:lineRule="atLeast" w:line="0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 (préciser) 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par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rivée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2" w:hRule="atLeast"/>
        </w:trPr>
        <w:tc>
          <w:tcPr>
            <w:tcW w:w="3294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159" w:type="dxa"/>
            <w:gridSpan w:val="5"/>
            <w:vMerge w:val="continue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47_3547943252"/>
            <w:bookmarkStart w:id="95" w:name="__Fieldmark__47_3547943252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48_3547943252"/>
            <w:bookmarkStart w:id="97" w:name="__Fieldmark__48_3547943252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49_3547943252"/>
            <w:bookmarkStart w:id="99" w:name="__Fieldmark__49_3547943252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50_3547943252"/>
            <w:bookmarkStart w:id="101" w:name="__Fieldmark__50_3547943252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51_3547943252"/>
            <w:bookmarkStart w:id="103" w:name="__Fieldmark__51_3547943252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52_3547943252"/>
            <w:bookmarkStart w:id="105" w:name="__Fieldmark__52_3547943252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53_3547943252"/>
            <w:bookmarkStart w:id="107" w:name="__Fieldmark__53_3547943252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54_3547943252"/>
            <w:bookmarkStart w:id="109" w:name="__Fieldmark__54_3547943252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55_3547943252"/>
            <w:bookmarkStart w:id="111" w:name="__Fieldmark__55_3547943252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56_3547943252"/>
            <w:bookmarkStart w:id="113" w:name="__Fieldmark__56_3547943252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03" w:type="dxa"/>
            <w:gridSpan w:val="5"/>
            <w:vMerge w:val="continue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3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57_3547943252"/>
            <w:bookmarkStart w:id="115" w:name="__Fieldmark__57_3547943252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58_3547943252"/>
            <w:bookmarkStart w:id="117" w:name="__Fieldmark__58_3547943252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59_3547943252"/>
            <w:bookmarkStart w:id="119" w:name="__Fieldmark__59_3547943252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60_3547943252"/>
            <w:bookmarkStart w:id="121" w:name="__Fieldmark__60_3547943252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61_3547943252"/>
            <w:bookmarkStart w:id="123" w:name="__Fieldmark__61_3547943252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62_3547943252"/>
            <w:bookmarkStart w:id="125" w:name="__Fieldmark__62_3547943252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63_3547943252"/>
            <w:bookmarkStart w:id="127" w:name="__Fieldmark__63_3547943252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64_3547943252"/>
            <w:bookmarkStart w:id="129" w:name="__Fieldmark__64_3547943252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1027" w:type="dxa"/>
            <w:gridSpan w:val="26"/>
            <w:tcBorders>
              <w:top w:val="doub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SURES DE PREVENTION DE PROTECTION ET DE SECURITE ASSOCIEES AU RISQUE DE MANUTENTION </w:t>
            </w:r>
            <w:r>
              <w:rPr>
                <w:i/>
                <w:sz w:val="18"/>
                <w:szCs w:val="18"/>
              </w:rPr>
              <w:t>[G3]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232" w:type="dxa"/>
            <w:gridSpan w:val="12"/>
            <w:vMerge w:val="restart"/>
            <w:tcBorders>
              <w:top w:val="single" w:sz="4" w:space="0" w:color="000000"/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  <w:u w:val="single"/>
              </w:rPr>
              <w:t>Vérification de la conformité des équipements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65_3547943252"/>
            <w:bookmarkStart w:id="131" w:name="__Fieldmark__65_3547943252"/>
            <w:bookmarkEnd w:id="1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VRP réalisées et équipements conformes (acteur sécurité)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66_3547943252"/>
            <w:bookmarkStart w:id="133" w:name="__Fieldmark__66_3547943252"/>
            <w:bookmarkEnd w:id="1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ntrôle des valeurs limites de CMU par opérateur, coordonnateur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67_3547943252"/>
            <w:bookmarkStart w:id="135" w:name="__Fieldmark__67_3547943252"/>
            <w:bookmarkEnd w:id="1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ntrôle visuel avant utilisation par opérateur :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érification du bon état général, recherche de fuites hydraulique</w:t>
              <w:br/>
              <w:t xml:space="preserve">      ou batterie)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68_3547943252"/>
            <w:bookmarkStart w:id="137" w:name="__Fieldmark__68_3547943252"/>
            <w:bookmarkEnd w:id="1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ntrôle du bon fonctionnement avant levage par opérateur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manœuvre à vide et test des arrêts d’urgence)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69_3547943252"/>
            <w:bookmarkStart w:id="139" w:name="__Fieldmark__69_3547943252"/>
            <w:bookmarkEnd w:id="1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ontrôle du bon arrimage de la charge </w:t>
            </w:r>
            <w:r>
              <w:rPr>
                <w:b/>
                <w:sz w:val="16"/>
                <w:szCs w:val="16"/>
              </w:rPr>
              <w:t>(arrimage obligatoire)</w:t>
            </w:r>
          </w:p>
        </w:tc>
        <w:tc>
          <w:tcPr>
            <w:tcW w:w="3485" w:type="dxa"/>
            <w:gridSpan w:val="9"/>
            <w:vMerge w:val="restart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  <w:u w:val="single"/>
              </w:rPr>
              <w:t>Consignes/Informations/Affichage</w:t>
            </w:r>
          </w:p>
          <w:p>
            <w:pPr>
              <w:pStyle w:val="Normal"/>
              <w:spacing w:lineRule="atLeast" w:line="0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70_3547943252"/>
            <w:bookmarkStart w:id="141" w:name="__Fieldmark__70_3547943252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Repérage de la zone de manutention</w:t>
            </w:r>
          </w:p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__Fieldmark__71_3547943252"/>
            <w:bookmarkStart w:id="143" w:name="__Fieldmark__71_3547943252"/>
            <w:bookmarkEnd w:id="1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Information préalable/Balisage de zone</w:t>
            </w:r>
          </w:p>
          <w:p>
            <w:pPr>
              <w:pStyle w:val="Normal"/>
              <w:spacing w:lineRule="atLeast" w:line="0"/>
              <w:ind w:right="-66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72_3547943252"/>
            <w:bookmarkStart w:id="145" w:name="__Fieldmark__72_3547943252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Fournir signalétique repérage des charges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73_3547943252"/>
            <w:bookmarkStart w:id="147" w:name="__Fieldmark__73_3547943252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Joindre Plan de chargement du camion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74_3547943252"/>
            <w:bookmarkStart w:id="149" w:name="__Fieldmark__74_3547943252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Interdire le survol de personnes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75_3547943252"/>
            <w:bookmarkStart w:id="151" w:name="__Fieldmark__75_3547943252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Hauteur de levage au strict nécessaire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2" w:name="__Fieldmark__76_3547943252"/>
            <w:bookmarkStart w:id="153" w:name="__Fieldmark__76_3547943252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Mode Opératoire 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77_3547943252"/>
            <w:bookmarkStart w:id="155" w:name="__Fieldmark__77_3547943252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Habilitation/Aptitude particulière requise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right="-80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EPI</w:t>
            </w:r>
          </w:p>
          <w:p>
            <w:pPr>
              <w:pStyle w:val="Normal"/>
              <w:spacing w:lineRule="atLeast" w:line="0"/>
              <w:ind w:right="-80" w:hanging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Demandés</w:t>
            </w:r>
            <w:r>
              <w:rPr>
                <w:b/>
                <w:sz w:val="12"/>
                <w:szCs w:val="12"/>
              </w:rPr>
              <w:t xml:space="preserve">      </w:t>
            </w:r>
            <w:r>
              <w:rPr>
                <w:b/>
                <w:sz w:val="8"/>
                <w:szCs w:val="8"/>
              </w:rPr>
              <w:t xml:space="preserve">                                    </w:t>
            </w:r>
            <w:r>
              <w:rPr>
                <w:b/>
                <w:sz w:val="14"/>
                <w:szCs w:val="14"/>
                <w:u w:val="single"/>
              </w:rPr>
              <w:t>Portés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5232" w:type="dxa"/>
            <w:gridSpan w:val="12"/>
            <w:vMerge w:val="continue"/>
            <w:tcBorders>
              <w:top w:val="single" w:sz="4" w:space="0" w:color="000000"/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5" w:type="dxa"/>
            <w:gridSpan w:val="9"/>
            <w:vMerge w:val="continue"/>
            <w:tcBorders>
              <w:top w:val="single" w:sz="4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gridSpan w:val="4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78_3547943252"/>
            <w:bookmarkStart w:id="157" w:name="__Fieldmark__78_3547943252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Chaussures de </w:t>
            </w:r>
          </w:p>
          <w:p>
            <w:pPr>
              <w:pStyle w:val="Normal"/>
              <w:spacing w:lineRule="atLeast" w:line="0"/>
              <w:ind w:left="-38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>sécurité</w:t>
            </w:r>
          </w:p>
          <w:p>
            <w:pPr>
              <w:pStyle w:val="Normal"/>
              <w:spacing w:lineRule="atLeast" w:line="0"/>
              <w:ind w:left="-3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79_3547943252"/>
            <w:bookmarkStart w:id="159" w:name="__Fieldmark__79_3547943252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Gants de manutention</w:t>
            </w:r>
          </w:p>
          <w:p>
            <w:pPr>
              <w:pStyle w:val="Normal"/>
              <w:spacing w:lineRule="atLeast" w:line="0"/>
              <w:ind w:left="-3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0_3547943252"/>
            <w:bookmarkStart w:id="161" w:name="__Fieldmark__80_3547943252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Casque </w:t>
            </w:r>
          </w:p>
          <w:p>
            <w:pPr>
              <w:pStyle w:val="Normal"/>
              <w:spacing w:lineRule="atLeast" w:line="0"/>
              <w:ind w:left="-3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1_3547943252"/>
            <w:bookmarkStart w:id="163" w:name="__Fieldmark__81_3547943252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Casquette anti heurt</w:t>
            </w:r>
          </w:p>
          <w:p>
            <w:pPr>
              <w:pStyle w:val="Normal"/>
              <w:spacing w:lineRule="atLeast" w:line="0"/>
              <w:ind w:left="-3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2_3547943252"/>
            <w:bookmarkStart w:id="165" w:name="__Fieldmark__82_3547943252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Gilet haute visibilité</w:t>
            </w:r>
          </w:p>
          <w:p>
            <w:pPr>
              <w:pStyle w:val="Normal"/>
              <w:spacing w:lineRule="atLeast" w:line="0"/>
              <w:ind w:left="-3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3_3547943252"/>
            <w:bookmarkStart w:id="167" w:name="__Fieldmark__83_3547943252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utre (préciser) :</w:t>
            </w:r>
          </w:p>
        </w:tc>
        <w:tc>
          <w:tcPr>
            <w:tcW w:w="266" w:type="dxa"/>
            <w:tcBorders>
              <w:bottom w:val="doub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84_3547943252"/>
            <w:bookmarkStart w:id="169" w:name="__Fieldmark__84_3547943252"/>
            <w:bookmarkEnd w:id="1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85_3547943252"/>
            <w:bookmarkStart w:id="171" w:name="__Fieldmark__85_3547943252"/>
            <w:bookmarkEnd w:id="1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2" w:name="__Fieldmark__86_3547943252"/>
            <w:bookmarkStart w:id="173" w:name="__Fieldmark__86_3547943252"/>
            <w:bookmarkEnd w:id="1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4" w:name="__Fieldmark__87_3547943252"/>
            <w:bookmarkStart w:id="175" w:name="__Fieldmark__87_3547943252"/>
            <w:bookmarkEnd w:id="1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6" w:right="-5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88_3547943252"/>
            <w:bookmarkStart w:id="177" w:name="__Fieldmark__88_3547943252"/>
            <w:bookmarkEnd w:id="1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72" w:type="dxa"/>
            <w:gridSpan w:val="2"/>
            <w:tcBorders>
              <w:top w:val="doub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>H</w:t>
            </w:r>
          </w:p>
        </w:tc>
        <w:tc>
          <w:tcPr>
            <w:tcW w:w="4983" w:type="dxa"/>
            <w:gridSpan w:val="11"/>
            <w:tcBorders>
              <w:top w:val="double" w:sz="18" w:space="0" w:color="000000"/>
              <w:left w:val="single" w:sz="2" w:space="0" w:color="000000"/>
              <w:right w:val="double" w:sz="1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SQUE MANUTENTION / CHARGEMENT / DECHARGEMENT réalisé par les EEI avec ou sans opérateur CEA </w:t>
            </w:r>
            <w:r>
              <w:rPr>
                <w:i/>
                <w:sz w:val="18"/>
                <w:szCs w:val="18"/>
              </w:rPr>
              <w:t>[H1]</w:t>
            </w:r>
          </w:p>
        </w:tc>
        <w:tc>
          <w:tcPr>
            <w:tcW w:w="5572" w:type="dxa"/>
            <w:gridSpan w:val="13"/>
            <w:tcBorders>
              <w:top w:val="single" w:sz="18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RES RISQUES ASSOCIES A L’OPERATION </w:t>
            </w:r>
            <w:r>
              <w:rPr>
                <w:i/>
                <w:sz w:val="18"/>
                <w:szCs w:val="18"/>
              </w:rPr>
              <w:t>[G4]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956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Moyens de Manutention Levage 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alette/Gerbeu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anu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ique  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able / Roule-fût 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èvre / Potence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rail / Pont roulant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elle / Elévateur </w:t>
            </w:r>
          </w:p>
          <w:p>
            <w:pPr>
              <w:pStyle w:val="Normal"/>
              <w:spacing w:lineRule="atLeast" w:line="0"/>
              <w:ind w:left="-42" w:hanging="0"/>
              <w:rPr/>
            </w:pPr>
            <w:r>
              <w:rPr>
                <w:sz w:val="16"/>
                <w:szCs w:val="16"/>
              </w:rPr>
              <w:t>Chariot Automoteur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e (</w:t>
            </w:r>
            <w:r>
              <w:rPr>
                <w:sz w:val="14"/>
                <w:szCs w:val="14"/>
              </w:rPr>
              <w:t>Auxiliaire / Roulante)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censeur/Monte-charges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on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Autre (préciser) </w:t>
            </w:r>
            <w:r>
              <w:rPr>
                <w:sz w:val="12"/>
                <w:szCs w:val="12"/>
              </w:rPr>
              <w:t>: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ind w:left="-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odes de préhension pour le levage</w:t>
            </w:r>
            <w:r>
              <w:rPr>
                <w:b/>
                <w:sz w:val="16"/>
                <w:szCs w:val="16"/>
              </w:rPr>
              <w:t> :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gnées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tons, Oreill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’arrimages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Anneaux </w:t>
            </w:r>
            <w:r>
              <w:rPr>
                <w:sz w:val="14"/>
                <w:szCs w:val="14"/>
              </w:rPr>
              <w:t>(fixes/amovibles)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 (préciser) :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ind w:left="-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ode d’élingage</w:t>
            </w:r>
            <w:r>
              <w:rPr>
                <w:b/>
                <w:sz w:val="16"/>
                <w:szCs w:val="16"/>
              </w:rPr>
              <w:t xml:space="preserve"> : 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lonnier 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les, câbles, chaines</w:t>
            </w:r>
          </w:p>
          <w:p>
            <w:pPr>
              <w:pStyle w:val="Normal"/>
              <w:spacing w:lineRule="atLeast" w:line="0"/>
              <w:ind w:lef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 (préciser) :</w:t>
            </w:r>
          </w:p>
        </w:tc>
        <w:tc>
          <w:tcPr>
            <w:tcW w:w="176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ind w:left="-6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Départ</w:t>
            </w:r>
          </w:p>
        </w:tc>
        <w:tc>
          <w:tcPr>
            <w:tcW w:w="1735" w:type="dxa"/>
            <w:gridSpan w:val="4"/>
            <w:tcBorders>
              <w:top w:val="single" w:sz="2" w:space="0" w:color="000000"/>
              <w:left w:val="single" w:sz="4" w:space="0" w:color="000000"/>
              <w:right w:val="doub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rrivé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572" w:type="dxa"/>
            <w:gridSpan w:val="13"/>
            <w:vMerge w:val="restart"/>
            <w:tcBorders>
              <w:top w:val="single" w:sz="2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pacing w:before="40" w:after="0"/>
              <w:rPr>
                <w:rFonts w:cs="Arial"/>
                <w:sz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78" w:name="__Fieldmark__89_3547943252"/>
            <w:bookmarkStart w:id="179" w:name="__Fieldmark__89_3547943252"/>
            <w:bookmarkEnd w:id="17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Coactivité/Interférence (inter EEI et/ou CEA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>
                <w:rFonts w:cs="Arial"/>
                <w:sz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80" w:name="__Fieldmark__90_3547943252"/>
            <w:bookmarkStart w:id="181" w:name="__Fieldmark__90_3547943252"/>
            <w:bookmarkEnd w:id="18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Travaux en hauteu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82" w:name="__Fieldmark__91_3547943252"/>
            <w:bookmarkStart w:id="183" w:name="__Fieldmark__91_3547943252"/>
            <w:bookmarkEnd w:id="18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Rayonnement non ionisants (laser, …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>
                <w:rFonts w:cs="Arial"/>
                <w:sz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84" w:name="__Fieldmark__92_3547943252"/>
            <w:bookmarkStart w:id="185" w:name="__Fieldmark__92_3547943252"/>
            <w:bookmarkEnd w:id="185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Radiologique / Chimique / Biologiqu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86" w:name="__Fieldmark__93_3547943252"/>
            <w:bookmarkStart w:id="187" w:name="__Fieldmark__93_3547943252"/>
            <w:bookmarkEnd w:id="187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Electrique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88" w:name="__Fieldmark__94_3547943252"/>
            <w:bookmarkStart w:id="189" w:name="__Fieldmark__94_3547943252"/>
            <w:bookmarkEnd w:id="18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Cryogéni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90" w:name="__Fieldmark__95_3547943252"/>
            <w:bookmarkStart w:id="191" w:name="__Fieldmark__95_3547943252"/>
            <w:bookmarkEnd w:id="19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Ambiance pénible (bruit, poussière, odeurs, …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92" w:name="__Fieldmark__96_3547943252"/>
            <w:bookmarkStart w:id="193" w:name="__Fieldmark__96_3547943252"/>
            <w:bookmarkEnd w:id="19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Amia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94" w:name="__Fieldmark__97_3547943252"/>
            <w:bookmarkStart w:id="195" w:name="__Fieldmark__97_3547943252"/>
            <w:bookmarkEnd w:id="195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Pyrotechnique / Atmosphère explosive / Incendie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96" w:name="__Fieldmark__98_3547943252"/>
            <w:bookmarkStart w:id="197" w:name="__Fieldmark__98_3547943252"/>
            <w:bookmarkEnd w:id="197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Autres (préciser</w:t>
            </w:r>
            <w:r>
              <w:rPr>
                <w:rFonts w:cs="Arial"/>
                <w:i/>
                <w:sz w:val="18"/>
              </w:rPr>
              <w:t>) :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56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71" w:right="-6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tériel/CMU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1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é/EE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71" w:right="-6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tériel/CMU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1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é/EEI</w:t>
            </w:r>
          </w:p>
        </w:tc>
        <w:tc>
          <w:tcPr>
            <w:tcW w:w="5572" w:type="dxa"/>
            <w:gridSpan w:val="13"/>
            <w:vMerge w:val="continue"/>
            <w:tcBorders>
              <w:top w:val="single" w:sz="2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1" w:hRule="atLeast"/>
        </w:trPr>
        <w:tc>
          <w:tcPr>
            <w:tcW w:w="1956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8" w:name="__Fieldmark__99_3547943252"/>
            <w:bookmarkStart w:id="199" w:name="__Fieldmark__99_3547943252"/>
            <w:bookmarkEnd w:id="1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0" w:name="__Fieldmark__100_3547943252"/>
            <w:bookmarkStart w:id="201" w:name="__Fieldmark__100_3547943252"/>
            <w:bookmarkEnd w:id="2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2" w:name="__Fieldmark__101_3547943252"/>
            <w:bookmarkStart w:id="203" w:name="__Fieldmark__101_3547943252"/>
            <w:bookmarkEnd w:id="2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02_3547943252"/>
            <w:bookmarkStart w:id="205" w:name="__Fieldmark__102_3547943252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03_3547943252"/>
            <w:bookmarkStart w:id="207" w:name="__Fieldmark__103_3547943252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04_3547943252"/>
            <w:bookmarkStart w:id="209" w:name="__Fieldmark__104_3547943252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0" w:name="__Fieldmark__105_3547943252"/>
            <w:bookmarkStart w:id="211" w:name="__Fieldmark__105_3547943252"/>
            <w:bookmarkEnd w:id="2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2" w:name="__Fieldmark__106_3547943252"/>
            <w:bookmarkStart w:id="213" w:name="__Fieldmark__106_3547943252"/>
            <w:bookmarkEnd w:id="2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4" w:name="__Fieldmark__107_3547943252"/>
            <w:bookmarkStart w:id="215" w:name="__Fieldmark__107_3547943252"/>
            <w:bookmarkEnd w:id="2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6" w:name="__Fieldmark__108_3547943252"/>
            <w:bookmarkStart w:id="217" w:name="__Fieldmark__108_3547943252"/>
            <w:bookmarkEnd w:id="2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8" w:name="__Fieldmark__109_3547943252"/>
            <w:bookmarkStart w:id="219" w:name="__Fieldmark__109_3547943252"/>
            <w:bookmarkEnd w:id="2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0" w:name="__Fieldmark__110_3547943252"/>
            <w:bookmarkStart w:id="221" w:name="__Fieldmark__110_3547943252"/>
            <w:bookmarkEnd w:id="2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2" w:name="__Fieldmark__111_3547943252"/>
            <w:bookmarkStart w:id="223" w:name="__Fieldmark__111_3547943252"/>
            <w:bookmarkEnd w:id="2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4" w:name="__Fieldmark__112_3547943252"/>
            <w:bookmarkStart w:id="225" w:name="__Fieldmark__112_3547943252"/>
            <w:bookmarkEnd w:id="2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13_3547943252"/>
            <w:bookmarkStart w:id="227" w:name="__Fieldmark__113_3547943252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8" w:name="__Fieldmark__114_3547943252"/>
            <w:bookmarkStart w:id="229" w:name="__Fieldmark__114_3547943252"/>
            <w:bookmarkEnd w:id="2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0" w:name="__Fieldmark__115_3547943252"/>
            <w:bookmarkStart w:id="231" w:name="__Fieldmark__115_3547943252"/>
            <w:bookmarkEnd w:id="2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16_3547943252"/>
            <w:bookmarkStart w:id="233" w:name="__Fieldmark__116_3547943252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4" w:name="__Fieldmark__117_3547943252"/>
            <w:bookmarkStart w:id="235" w:name="__Fieldmark__117_3547943252"/>
            <w:bookmarkEnd w:id="2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6" w:name="__Fieldmark__118_3547943252"/>
            <w:bookmarkStart w:id="237" w:name="__Fieldmark__118_3547943252"/>
            <w:bookmarkEnd w:id="2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8" w:name="__Fieldmark__119_3547943252"/>
            <w:bookmarkStart w:id="239" w:name="__Fieldmark__119_3547943252"/>
            <w:bookmarkEnd w:id="2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0" w:name="__Fieldmark__120_3547943252"/>
            <w:bookmarkStart w:id="241" w:name="__Fieldmark__120_3547943252"/>
            <w:bookmarkEnd w:id="2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2" w:name="__Fieldmark__121_3547943252"/>
            <w:bookmarkStart w:id="243" w:name="__Fieldmark__121_3547943252"/>
            <w:bookmarkEnd w:id="2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4" w:name="__Fieldmark__122_3547943252"/>
            <w:bookmarkStart w:id="245" w:name="__Fieldmark__122_3547943252"/>
            <w:bookmarkEnd w:id="2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6" w:name="__Fieldmark__123_3547943252"/>
            <w:bookmarkStart w:id="247" w:name="__Fieldmark__123_3547943252"/>
            <w:bookmarkEnd w:id="2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8" w:name="__Fieldmark__124_3547943252"/>
            <w:bookmarkStart w:id="249" w:name="__Fieldmark__124_3547943252"/>
            <w:bookmarkEnd w:id="2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CMU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0" w:name="__Fieldmark__125_3547943252"/>
            <w:bookmarkStart w:id="251" w:name="__Fieldmark__125_3547943252"/>
            <w:bookmarkEnd w:id="2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2" w:name="__Fieldmark__126_3547943252"/>
            <w:bookmarkStart w:id="253" w:name="__Fieldmark__126_3547943252"/>
            <w:bookmarkEnd w:id="2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4" w:name="__Fieldmark__127_3547943252"/>
            <w:bookmarkStart w:id="255" w:name="__Fieldmark__127_3547943252"/>
            <w:bookmarkEnd w:id="2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6" w:name="__Fieldmark__128_3547943252"/>
            <w:bookmarkStart w:id="257" w:name="__Fieldmark__128_3547943252"/>
            <w:bookmarkEnd w:id="2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8" w:name="__Fieldmark__129_3547943252"/>
            <w:bookmarkStart w:id="259" w:name="__Fieldmark__129_3547943252"/>
            <w:bookmarkEnd w:id="2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0" w:name="__Fieldmark__130_3547943252"/>
            <w:bookmarkStart w:id="261" w:name="__Fieldmark__130_3547943252"/>
            <w:bookmarkEnd w:id="2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2" w:name="__Fieldmark__131_3547943252"/>
            <w:bookmarkStart w:id="263" w:name="__Fieldmark__131_3547943252"/>
            <w:bookmarkEnd w:id="2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4" w:name="__Fieldmark__132_3547943252"/>
            <w:bookmarkStart w:id="265" w:name="__Fieldmark__132_3547943252"/>
            <w:bookmarkEnd w:id="2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……..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2" w:type="dxa"/>
            <w:gridSpan w:val="13"/>
            <w:vMerge w:val="continue"/>
            <w:tcBorders>
              <w:top w:val="single" w:sz="2" w:space="0" w:color="000000"/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956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8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ind w:left="-37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assement radiologique requis </w:t>
            </w:r>
            <w:r>
              <w:rPr>
                <w:i/>
                <w:sz w:val="18"/>
                <w:szCs w:val="18"/>
              </w:rPr>
              <w:t>(G5)</w:t>
            </w:r>
          </w:p>
        </w:tc>
        <w:tc>
          <w:tcPr>
            <w:tcW w:w="2534" w:type="dxa"/>
            <w:gridSpan w:val="6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6" w:name="__Fieldmark__133_3547943252"/>
            <w:bookmarkStart w:id="267" w:name="__Fieldmark__133_3547943252"/>
            <w:bookmarkEnd w:id="2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8" w:name="__Fieldmark__134_3547943252"/>
            <w:bookmarkStart w:id="269" w:name="__Fieldmark__134_3547943252"/>
            <w:bookmarkEnd w:id="2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0" w:name="__Fieldmark__135_3547943252"/>
            <w:bookmarkStart w:id="271" w:name="__Fieldmark__135_3547943252"/>
            <w:bookmarkEnd w:id="2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72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MENTAIRES COMPLEMENTAIRES EVENTUELS </w:t>
            </w:r>
            <w:r>
              <w:rPr>
                <w:i/>
                <w:sz w:val="18"/>
                <w:szCs w:val="18"/>
              </w:rPr>
              <w:t>[G6]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1956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72" w:type="dxa"/>
            <w:gridSpan w:val="13"/>
            <w:vMerge w:val="restart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A renseigner par le transporteur</w:t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 visite périodique du hayon :</w:t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validité jusqu’au :</w:t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MU = ………. Tonnes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455" w:type="dxa"/>
            <w:gridSpan w:val="13"/>
            <w:tcBorders>
              <w:top w:val="double" w:sz="18" w:space="0" w:color="000000"/>
              <w:left w:val="single" w:sz="18" w:space="0" w:color="000000"/>
              <w:right w:val="double" w:sz="18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left="-79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CARACTERISTIQUES DU VEHICULE CEA UTILISE POUR LE TRANSPORT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[H2]</w:t>
            </w:r>
          </w:p>
        </w:tc>
        <w:tc>
          <w:tcPr>
            <w:tcW w:w="5572" w:type="dxa"/>
            <w:gridSpan w:val="13"/>
            <w:vMerge w:val="continue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27" w:type="dxa"/>
            <w:gridSpan w:val="5"/>
            <w:vMerge w:val="restart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nité en charge du transport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ype de transport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2" w:name="__Fieldmark__136_3547943252"/>
            <w:bookmarkStart w:id="273" w:name="__Fieldmark__136_3547943252"/>
            <w:bookmarkEnd w:id="2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Transport ADR 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Classe ADR n° :  </w:t>
            </w:r>
          </w:p>
          <w:p>
            <w:pPr>
              <w:pStyle w:val="Normal"/>
              <w:spacing w:lineRule="atLeast" w:line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tLeast" w:line="0"/>
              <w:rPr>
                <w:sz w:val="4"/>
                <w:szCs w:val="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4" w:name="__Fieldmark__137_3547943252"/>
            <w:bookmarkStart w:id="275" w:name="__Fieldmark__137_3547943252"/>
            <w:bookmarkEnd w:id="2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Matière Nucléaire</w:t>
            </w:r>
          </w:p>
          <w:p>
            <w:pPr>
              <w:pStyle w:val="Normal"/>
              <w:spacing w:lineRule="atLeast" w:line="0"/>
              <w:rPr>
                <w:sz w:val="4"/>
                <w:szCs w:val="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6" w:name="__Fieldmark__138_3547943252"/>
            <w:bookmarkStart w:id="277" w:name="__Fieldmark__138_3547943252"/>
            <w:bookmarkEnd w:id="2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Autre (préciser) :</w:t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8" w:type="dxa"/>
            <w:gridSpan w:val="8"/>
            <w:vMerge w:val="restart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16"/>
                <w:szCs w:val="16"/>
                <w:u w:val="single"/>
              </w:rPr>
              <w:t>Type de véhicule</w:t>
            </w:r>
            <w:r>
              <w:rPr>
                <w:sz w:val="16"/>
                <w:szCs w:val="16"/>
              </w:rPr>
              <w:t> :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ind w:left="191" w:right="-12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8" w:name="__Fieldmark__139_3547943252"/>
            <w:bookmarkStart w:id="279" w:name="__Fieldmark__139_3547943252"/>
            <w:bookmarkEnd w:id="2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Véhicule léger </w:t>
            </w:r>
          </w:p>
          <w:p>
            <w:pPr>
              <w:pStyle w:val="Normal"/>
              <w:spacing w:lineRule="atLeast" w:line="0"/>
              <w:ind w:left="191" w:right="-12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0" w:name="__Fieldmark__140_3547943252"/>
            <w:bookmarkStart w:id="281" w:name="__Fieldmark__140_3547943252"/>
            <w:bookmarkEnd w:id="2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amion</w:t>
            </w:r>
          </w:p>
          <w:p>
            <w:pPr>
              <w:pStyle w:val="Normal"/>
              <w:spacing w:lineRule="atLeast" w:line="0"/>
              <w:ind w:left="191" w:right="-1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2" w:name="__Fieldmark__141_3547943252"/>
            <w:bookmarkStart w:id="283" w:name="__Fieldmark__141_3547943252"/>
            <w:bookmarkEnd w:id="2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amion/Hayon</w:t>
            </w:r>
          </w:p>
          <w:p>
            <w:pPr>
              <w:pStyle w:val="Normal"/>
              <w:spacing w:lineRule="atLeast" w:line="0"/>
              <w:ind w:left="191" w:right="-1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4" w:name="__Fieldmark__142_3547943252"/>
            <w:bookmarkStart w:id="285" w:name="__Fieldmark__142_3547943252"/>
            <w:bookmarkEnd w:id="2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hariot automoteur</w:t>
            </w:r>
          </w:p>
          <w:p>
            <w:pPr>
              <w:pStyle w:val="Normal"/>
              <w:spacing w:lineRule="atLeast" w:line="0"/>
              <w:ind w:left="18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6" w:name="__Fieldmark__143_3547943252"/>
            <w:bookmarkStart w:id="287" w:name="__Fieldmark__143_3547943252"/>
            <w:bookmarkEnd w:id="2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Autre (préciser) :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mmatriculation véhicule :</w:t>
            </w:r>
          </w:p>
          <w:p>
            <w:pPr>
              <w:pStyle w:val="Normal"/>
              <w:spacing w:lineRule="atLeast" w:line="0"/>
              <w:ind w:right="-120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572" w:type="dxa"/>
            <w:gridSpan w:val="13"/>
            <w:vMerge w:val="continue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727" w:type="dxa"/>
            <w:gridSpan w:val="5"/>
            <w:vMerge w:val="continue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28" w:type="dxa"/>
            <w:gridSpan w:val="8"/>
            <w:vMerge w:val="continue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572" w:type="dxa"/>
            <w:gridSpan w:val="13"/>
            <w:tcBorders>
              <w:top w:val="single" w:sz="2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voir point d’arrêt si situation différente de l’attendu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727" w:type="dxa"/>
            <w:gridSpan w:val="5"/>
            <w:vMerge w:val="continue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28" w:type="dxa"/>
            <w:gridSpan w:val="8"/>
            <w:vMerge w:val="continue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572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LE(s) COORDONNATEUR(s) CEA DESIGNE(s) POUR LE SUIVI DE L’OPERATION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G7)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727" w:type="dxa"/>
            <w:gridSpan w:val="5"/>
            <w:vMerge w:val="continue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28" w:type="dxa"/>
            <w:gridSpan w:val="8"/>
            <w:vMerge w:val="continue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éléphone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a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2727" w:type="dxa"/>
            <w:gridSpan w:val="5"/>
            <w:vMerge w:val="continue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28" w:type="dxa"/>
            <w:gridSpan w:val="8"/>
            <w:vMerge w:val="continue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727" w:type="dxa"/>
            <w:gridSpan w:val="5"/>
            <w:vMerge w:val="continue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28" w:type="dxa"/>
            <w:gridSpan w:val="8"/>
            <w:vMerge w:val="continue"/>
            <w:tcBorders>
              <w:top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92" w:type="dxa"/>
            <w:gridSpan w:val="4"/>
            <w:vMerge w:val="restart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455" w:type="dxa"/>
            <w:gridSpan w:val="1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324" w:leader="dot"/>
              </w:tabs>
              <w:ind w:left="-142" w:right="-147" w:hanging="0"/>
              <w:jc w:val="center"/>
              <w:rPr>
                <w:rFonts w:cs="Arial"/>
                <w:sz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  <w:szCs w:val="16"/>
              </w:rPr>
              <w:t>Respect du code  de la route  - Vitesse limitée 40Km/h</w:t>
            </w:r>
          </w:p>
        </w:tc>
        <w:tc>
          <w:tcPr>
            <w:tcW w:w="1392" w:type="dxa"/>
            <w:gridSpan w:val="4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5644"/>
        <w:gridCol w:w="1875"/>
      </w:tblGrid>
      <w:tr>
        <w:trPr>
          <w:trHeight w:val="405" w:hRule="atLeast"/>
        </w:trPr>
        <w:tc>
          <w:tcPr>
            <w:tcW w:w="336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0" w:after="4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lerter ou faire alerter les secours :</w:t>
            </w:r>
          </w:p>
        </w:tc>
        <w:tc>
          <w:tcPr>
            <w:tcW w:w="564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Actionner un Téléphone d’alerte des secours en cas d’urgence</w:t>
              <w:br/>
              <w:t xml:space="preserve">- A partir d'un poste téléphonique </w:t>
            </w:r>
            <w:r>
              <w:rPr>
                <w:rFonts w:cs="Arial"/>
                <w:sz w:val="18"/>
                <w:szCs w:val="18"/>
                <w:u w:val="single"/>
              </w:rPr>
              <w:t>interne uniquement</w:t>
            </w:r>
            <w:r>
              <w:rPr>
                <w:rFonts w:cs="Arial"/>
                <w:sz w:val="18"/>
                <w:szCs w:val="18"/>
              </w:rPr>
              <w:t xml:space="preserve">, faire le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  <w:r>
              <w:rPr>
                <w:rFonts w:cs="Arial"/>
                <w:sz w:val="18"/>
                <w:szCs w:val="18"/>
              </w:rPr>
              <w:br/>
              <w:t xml:space="preserve">- Eviter les portables, ou sinon appeler le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01.69.26.67.18</w:t>
            </w:r>
            <w:r>
              <w:rPr>
                <w:rFonts w:cs="Arial"/>
                <w:sz w:val="18"/>
                <w:szCs w:val="18"/>
              </w:rPr>
              <w:t xml:space="preserve"> (PC FLS)</w:t>
            </w:r>
          </w:p>
        </w:tc>
        <w:tc>
          <w:tcPr>
            <w:tcW w:w="1875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drawing>
                <wp:inline distT="0" distB="0" distL="0" distR="0">
                  <wp:extent cx="901700" cy="1117600"/>
                  <wp:effectExtent l="0" t="0" r="0" b="0"/>
                  <wp:docPr id="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648" t="4380" r="14648" b="4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901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right="68" w:hanging="0"/>
              <w:jc w:val="center"/>
              <w:rPr/>
            </w:pPr>
            <w:r>
              <w:rPr>
                <w:sz w:val="18"/>
                <w:szCs w:val="18"/>
              </w:rPr>
              <w:t>Baliser la zone d'accident – Eviter le sur-accident – Assurer le soutien psychologique aux victimes</w:t>
            </w:r>
          </w:p>
        </w:tc>
        <w:tc>
          <w:tcPr>
            <w:tcW w:w="1875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Impact" w:hAnsi="Impact" w:cs="Impact"/>
                <w:sz w:val="18"/>
                <w:szCs w:val="18"/>
                <w:lang w:val="en-US" w:eastAsia="en-US"/>
              </w:rPr>
            </w:pPr>
            <w:r>
              <w:rPr>
                <w:rFonts w:cs="Impact" w:ascii="Impact" w:hAnsi="Impac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01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righ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endre l’arrivée des secours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b/>
                <w:color w:val="FF0000"/>
                <w:sz w:val="16"/>
                <w:szCs w:val="16"/>
              </w:rPr>
              <w:t>NE JAMAIS TRANSPORTER SOI-MÊME DES VICTIMES A L’INFIRMERIE</w:t>
            </w:r>
          </w:p>
        </w:tc>
        <w:tc>
          <w:tcPr>
            <w:tcW w:w="1875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Impact" w:hAnsi="Impact" w:cs="Impact"/>
                <w:sz w:val="18"/>
                <w:szCs w:val="18"/>
                <w:lang w:val="en-US" w:eastAsia="en-US"/>
              </w:rPr>
            </w:pPr>
            <w:r>
              <w:rPr>
                <w:rFonts w:cs="Impact" w:ascii="Impact" w:hAnsi="Impac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901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right="6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n cas d’incident radiologique réel ou suspecté faire le 11 au poste téléphonique le plus proche</w:t>
            </w:r>
          </w:p>
        </w:tc>
        <w:tc>
          <w:tcPr>
            <w:tcW w:w="1875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Impact" w:hAnsi="Impact" w:cs="Impact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Impact" w:ascii="Impact" w:hAnsi="Impact"/>
                <w:b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01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right="68" w:hanging="0"/>
              <w:jc w:val="center"/>
              <w:rPr/>
            </w:pPr>
            <w:r>
              <w:rPr>
                <w:sz w:val="18"/>
                <w:szCs w:val="18"/>
              </w:rPr>
              <w:t>Signaler tout incident aux Correspondants Sécurité de l’Installation (voir liste ci-après)</w:t>
            </w:r>
          </w:p>
        </w:tc>
        <w:tc>
          <w:tcPr>
            <w:tcW w:w="1875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Impact" w:hAnsi="Impact" w:cs="Impact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Impact" w:ascii="Impact" w:hAnsi="Impact"/>
                <w:color w:val="FF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22"/>
        <w:gridCol w:w="2029"/>
        <w:gridCol w:w="4551"/>
      </w:tblGrid>
      <w:tr>
        <w:trPr>
          <w:trHeight w:val="394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1040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ind w:left="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ISTIQUES DES VEHICULES UTILISES PAR LES ENTREPRISES EXTERIEURES POUR L’OPERATION</w:t>
            </w:r>
          </w:p>
        </w:tc>
      </w:tr>
      <w:tr>
        <w:trPr>
          <w:trHeight w:val="239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PORT 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0" w:right="-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HICULE N°1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25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GE POUR LES GRUES ROULANTES</w:t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Chauffeur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de véhicule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/>
            </w:pPr>
            <w:r>
              <w:rPr>
                <w:sz w:val="18"/>
                <w:szCs w:val="18"/>
              </w:rPr>
              <w:t>N° d’immatriculation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doub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0" w:right="-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HICULE N°2</w:t>
            </w:r>
          </w:p>
        </w:tc>
        <w:tc>
          <w:tcPr>
            <w:tcW w:w="4551" w:type="dxa"/>
            <w:tcBorders>
              <w:top w:val="doub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Chauffeur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de véhicule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triculation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doub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HICULE N°3</w:t>
            </w:r>
          </w:p>
        </w:tc>
        <w:tc>
          <w:tcPr>
            <w:tcW w:w="4551" w:type="dxa"/>
            <w:tcBorders>
              <w:top w:val="doub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Chauffeur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de véhicule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4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triculation</w:t>
            </w:r>
          </w:p>
        </w:tc>
        <w:tc>
          <w:tcPr>
            <w:tcW w:w="455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401"/>
      </w:tblGrid>
      <w:tr>
        <w:trPr>
          <w:trHeight w:val="477" w:hRule="atLeast"/>
        </w:trPr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J</w:t>
            </w:r>
          </w:p>
        </w:tc>
        <w:tc>
          <w:tcPr>
            <w:tcW w:w="104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MESURES DE PREVENTION PARTICULIERES POUR LES TRANSPORTS SPECIAUX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écautions particulières liées aux produits et substances transportées au regard de l’ADR</w:t>
            </w:r>
            <w:r>
              <w:rPr>
                <w:rFonts w:cs="Arial"/>
                <w:b/>
                <w:i/>
                <w:sz w:val="16"/>
                <w:szCs w:val="16"/>
              </w:rPr>
              <w:t xml:space="preserve">  </w:t>
            </w:r>
          </w:p>
        </w:tc>
      </w:tr>
      <w:tr>
        <w:trPr>
          <w:trHeight w:val="2460" w:hRule="atLeast"/>
        </w:trPr>
        <w:tc>
          <w:tcPr>
            <w:tcW w:w="1102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7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5"/>
      </w:tblGrid>
      <w:tr>
        <w:trPr>
          <w:trHeight w:val="991" w:hRule="atLeast"/>
        </w:trPr>
        <w:tc>
          <w:tcPr>
            <w:tcW w:w="10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 CODE DE LA ROUTE S'APPLIQUE DANS L'ENCEINTE DU CEA DE BRUYERES LE CHATEL</w:t>
            </w:r>
          </w:p>
          <w:p>
            <w:pPr>
              <w:pStyle w:val="Heading1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 VITESSE DES VÉHICULES EST LIMITÉE A 40 KM/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right" w:pos="10773" w:leader="none"/>
              </w:tabs>
              <w:spacing w:before="60" w:after="6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44"/>
        <w:gridCol w:w="1113"/>
        <w:gridCol w:w="1604"/>
        <w:gridCol w:w="1605"/>
        <w:gridCol w:w="1358"/>
        <w:gridCol w:w="1235"/>
        <w:gridCol w:w="1437"/>
        <w:gridCol w:w="1438"/>
      </w:tblGrid>
      <w:tr>
        <w:trPr>
          <w:trHeight w:val="412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>K</w:t>
            </w:r>
          </w:p>
        </w:tc>
        <w:tc>
          <w:tcPr>
            <w:tcW w:w="5066" w:type="dxa"/>
            <w:gridSpan w:val="4"/>
            <w:tcBorders>
              <w:top w:val="single" w:sz="18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ATION DU PROTOCOLE DE SECURITE</w:t>
            </w:r>
          </w:p>
          <w:p>
            <w:pPr>
              <w:pStyle w:val="Normal"/>
              <w:spacing w:lineRule="exact" w:line="1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ar le(s) Chauffeur(s) et Opérateur(s) des EEI</w:t>
            </w:r>
          </w:p>
        </w:tc>
        <w:tc>
          <w:tcPr>
            <w:tcW w:w="5468" w:type="dxa"/>
            <w:gridSpan w:val="4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ATION DU PROTOCOLE DE SECURITE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ar le(s) acteur(s) CEA  impliqués</w:t>
            </w:r>
          </w:p>
        </w:tc>
      </w:tr>
      <w:tr>
        <w:trPr>
          <w:trHeight w:val="421" w:hRule="atLeast"/>
        </w:trPr>
        <w:tc>
          <w:tcPr>
            <w:tcW w:w="1232" w:type="dxa"/>
            <w:gridSpan w:val="2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I et Fonction</w:t>
            </w:r>
          </w:p>
        </w:tc>
        <w:tc>
          <w:tcPr>
            <w:tcW w:w="111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</w:t>
            </w:r>
          </w:p>
        </w:tc>
        <w:tc>
          <w:tcPr>
            <w:tcW w:w="16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60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a</w:t>
            </w:r>
          </w:p>
        </w:tc>
        <w:tc>
          <w:tcPr>
            <w:tcW w:w="135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stallation et Fonction </w:t>
            </w:r>
          </w:p>
        </w:tc>
        <w:tc>
          <w:tcPr>
            <w:tcW w:w="1235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</w:t>
            </w:r>
          </w:p>
        </w:tc>
        <w:tc>
          <w:tcPr>
            <w:tcW w:w="1437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438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a</w:t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 w:before="120" w:after="0"/>
        <w:contextualSpacing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2" w:right="-29" w:hanging="0"/>
        <w:jc w:val="center"/>
        <w:rPr/>
      </w:pPr>
      <w:r>
        <w:rPr>
          <w:b/>
          <w:bCs/>
          <w:sz w:val="16"/>
          <w:szCs w:val="16"/>
          <w:u w:val="single"/>
        </w:rPr>
        <w:t>Diffusion et Archivage</w:t>
      </w:r>
      <w:r>
        <w:rPr>
          <w:b/>
          <w:bCs/>
          <w:sz w:val="16"/>
          <w:szCs w:val="16"/>
        </w:rPr>
        <w:t xml:space="preserve"> : Les signataires + -DIF/CISE Secrétariat</w:t>
      </w:r>
    </w:p>
    <w:sectPr>
      <w:footerReference w:type="default" r:id="rId5"/>
      <w:type w:val="nextPage"/>
      <w:pgSz w:w="11906" w:h="16838"/>
      <w:pgMar w:left="510" w:right="510" w:gutter="0" w:header="0" w:top="3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entionslgalesCar">
    <w:name w:val="Mentions légales Car"/>
    <w:qFormat/>
    <w:rPr>
      <w:rFonts w:ascii="Arial" w:hAnsi="Arial" w:eastAsia="Arial" w:cs="Arial"/>
      <w:color w:val="666666"/>
      <w:sz w:val="15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tionslgales">
    <w:name w:val="Mentions légales"/>
    <w:basedOn w:val="Normal"/>
    <w:qFormat/>
    <w:pPr>
      <w:spacing w:lineRule="exact" w:line="220"/>
      <w:jc w:val="both"/>
    </w:pPr>
    <w:rPr>
      <w:rFonts w:eastAsia="Arial"/>
      <w:color w:val="666666"/>
      <w:sz w:val="15"/>
      <w:szCs w:val="22"/>
    </w:rPr>
  </w:style>
  <w:style w:type="paragraph" w:styleId="NumroRCS">
    <w:name w:val="Numéro RCS"/>
    <w:basedOn w:val="Normal"/>
    <w:qFormat/>
    <w:pPr>
      <w:spacing w:lineRule="exact" w:line="180"/>
      <w:jc w:val="both"/>
    </w:pPr>
    <w:rPr>
      <w:rFonts w:eastAsia="Arial"/>
      <w:color w:val="666666"/>
      <w:sz w:val="12"/>
      <w:szCs w:val="22"/>
    </w:rPr>
  </w:style>
  <w:style w:type="paragraph" w:styleId="Trait">
    <w:name w:val="Trait"/>
    <w:qFormat/>
    <w:pPr>
      <w:widowControl/>
      <w:bidi w:val="0"/>
      <w:spacing w:lineRule="exact" w:line="400" w:before="0" w:after="200"/>
    </w:pPr>
    <w:rPr>
      <w:rFonts w:ascii="Arial" w:hAnsi="Arial" w:eastAsia="Arial" w:cs="Arial"/>
      <w:color w:val="666666"/>
      <w:sz w:val="15"/>
      <w:szCs w:val="22"/>
      <w:lang w:val="fr-FR" w:bidi="ar-SA" w:eastAsia="zh-CN"/>
    </w:rPr>
  </w:style>
  <w:style w:type="paragraph" w:styleId="Dpartement">
    <w:name w:val="Département"/>
    <w:basedOn w:val="Normal"/>
    <w:qFormat/>
    <w:pPr>
      <w:spacing w:lineRule="exact" w:line="220"/>
      <w:jc w:val="both"/>
    </w:pPr>
    <w:rPr>
      <w:rFonts w:eastAsia="Arial"/>
      <w:color w:val="000000"/>
      <w:sz w:val="15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PdP">
    <w:name w:val="TITRE PdP"/>
    <w:basedOn w:val="Normal"/>
    <w:qFormat/>
    <w:pPr>
      <w:spacing w:before="40" w:after="40"/>
    </w:pPr>
    <w:rPr>
      <w:rFonts w:ascii="Arial Gras" w:hAnsi="Arial Gras" w:cs="Arial Gras"/>
      <w:b/>
      <w: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2:47:00Z</dcterms:created>
  <dc:creator>CMOI</dc:creator>
  <dc:description/>
  <cp:keywords/>
  <dc:language>en-US</dc:language>
  <cp:lastModifiedBy>DUPARC Rachel 601834</cp:lastModifiedBy>
  <cp:lastPrinted>2018-03-07T14:32:00Z</cp:lastPrinted>
  <dcterms:modified xsi:type="dcterms:W3CDTF">2025-03-28T08:09:00Z</dcterms:modified>
  <cp:revision>5</cp:revision>
  <dc:subject/>
  <dc:title> </dc:title>
</cp:coreProperties>
</file>