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suppressAutoHyphens w:val="false"/>
        <w:autoSpaceDE w:val="false"/>
        <w:jc w:val="both"/>
        <w:rPr>
          <w:rFonts w:ascii="Arial" w:hAnsi="Arial" w:eastAsia="Calibri" w:cs="Arial"/>
          <w:b/>
          <w:b/>
          <w:lang w:eastAsia="en-US"/>
        </w:rPr>
      </w:pPr>
      <w:r>
        <w:rPr>
          <w:rFonts w:eastAsia="Calibri" w:cs="Arial" w:ascii="Arial" w:hAnsi="Arial"/>
          <w:b/>
          <w:lang w:eastAsia="en-US"/>
        </w:rPr>
        <w:t>CCI de région Hauts-de-France</w:t>
      </w:r>
    </w:p>
    <w:p>
      <w:pPr>
        <w:pStyle w:val="Normal"/>
        <w:suppressAutoHyphens w:val="false"/>
        <w:autoSpaceDE w:val="false"/>
        <w:jc w:val="both"/>
        <w:rPr>
          <w:rFonts w:ascii="Arial" w:hAnsi="Arial" w:eastAsia="Calibri" w:cs="Arial"/>
          <w:lang w:eastAsia="en-US"/>
        </w:rPr>
      </w:pPr>
      <w:r>
        <w:rPr>
          <w:rFonts w:eastAsia="Calibri" w:cs="Arial" w:ascii="Arial" w:hAnsi="Arial"/>
          <w:lang w:eastAsia="en-US"/>
        </w:rPr>
        <w:t>299 BOULEVARD DE LEEDS</w:t>
      </w:r>
    </w:p>
    <w:p>
      <w:pPr>
        <w:pStyle w:val="Normal"/>
        <w:suppressAutoHyphens w:val="false"/>
        <w:autoSpaceDE w:val="false"/>
        <w:jc w:val="both"/>
        <w:rPr>
          <w:rFonts w:ascii="Arial" w:hAnsi="Arial" w:eastAsia="Calibri" w:cs="Arial"/>
          <w:lang w:eastAsia="en-US"/>
        </w:rPr>
      </w:pPr>
      <w:r>
        <w:rPr>
          <w:rFonts w:eastAsia="Calibri" w:cs="Arial" w:ascii="Arial" w:hAnsi="Arial"/>
          <w:lang w:eastAsia="en-US"/>
        </w:rPr>
        <w:t>CS 90028</w:t>
        <w:tab/>
      </w:r>
    </w:p>
    <w:p>
      <w:pPr>
        <w:pStyle w:val="Normal"/>
        <w:suppressAutoHyphens w:val="false"/>
        <w:autoSpaceDE w:val="false"/>
        <w:spacing w:before="0" w:after="120"/>
        <w:jc w:val="both"/>
        <w:rPr>
          <w:rFonts w:ascii="Arial" w:hAnsi="Arial" w:eastAsia="Calibri" w:cs="Arial"/>
          <w:lang w:eastAsia="en-US"/>
        </w:rPr>
      </w:pPr>
      <w:r>
        <w:rPr>
          <w:rFonts w:eastAsia="Calibri" w:cs="Arial" w:ascii="Arial" w:hAnsi="Arial"/>
          <w:lang w:eastAsia="en-US"/>
        </w:rPr>
        <w:t>59031 LILLE CEDEX</w:t>
      </w:r>
    </w:p>
    <w:p>
      <w:pPr>
        <w:pStyle w:val="Normal"/>
        <w:spacing w:before="240" w:after="0"/>
        <w:jc w:val="both"/>
        <w:rPr>
          <w:rFonts w:ascii="Arial" w:hAnsi="Arial" w:cs="Arial"/>
        </w:rPr>
      </w:pPr>
      <w:r>
        <w:rPr>
          <w:rFonts w:cs="Arial" w:ascii="Arial" w:hAnsi="Arial"/>
        </w:rPr>
        <w:t>Le représentant légal du pouvoir adjudicateur est Monsieur le Président ou toute personne ayant eu une délégation préalabl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bookmarkStart w:id="0" w:name="_Hlk109401790"/>
      <w:bookmarkEnd w:id="0"/>
      <w:r>
        <w:rPr>
          <w:rFonts w:cs="Arial" w:ascii="Arial" w:hAnsi="Arial"/>
          <w:b/>
          <w:bCs/>
        </w:rPr>
        <w:t>CCIR-GL-2025-40 -</w:t>
      </w:r>
      <w:r>
        <w:rPr/>
        <w:t xml:space="preserve"> </w:t>
      </w:r>
      <w:r>
        <w:rPr>
          <w:rFonts w:cs="Arial" w:ascii="Arial" w:hAnsi="Arial"/>
          <w:b/>
          <w:bCs/>
        </w:rPr>
        <w:t>Travaux relatifs à la levée de prescriptions sécurité pour Laho Formation à Roubaix – Désamiantage et GO – RELANCE</w:t>
      </w:r>
    </w:p>
    <w:p>
      <w:pPr>
        <w:pStyle w:val="Normal"/>
        <w:rPr>
          <w:rFonts w:ascii="Arial" w:hAnsi="Arial" w:cs="Arial"/>
          <w:b/>
          <w:b/>
          <w:bCs/>
        </w:rPr>
      </w:pPr>
      <w:r>
        <w:rPr>
          <w:rFonts w:cs="Arial" w:ascii="Arial" w:hAnsi="Arial"/>
          <w:b/>
          <w:bCs/>
        </w:rPr>
      </w:r>
      <w:bookmarkStart w:id="1" w:name="_Hlk109401790"/>
      <w:bookmarkStart w:id="2" w:name="_Hlk109401790"/>
      <w:bookmarkEnd w:id="2"/>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 w:name="__Fieldmark__0_1962049906"/>
      <w:bookmarkStart w:id="4" w:name="__Fieldmark__0_1962049906"/>
      <w:bookmarkEnd w:id="4"/>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5" w:name="__Fieldmark__1_1962049906"/>
      <w:bookmarkStart w:id="6" w:name="__Fieldmark__1_1962049906"/>
      <w:bookmarkEnd w:id="6"/>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7" w:name="__Fieldmark__2_1962049906"/>
      <w:bookmarkStart w:id="8" w:name="__Fieldmark__2_1962049906"/>
      <w:bookmarkEnd w:id="8"/>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9" w:name="__Fieldmark__3_1962049906"/>
      <w:bookmarkStart w:id="10" w:name="__Fieldmark__3_1962049906"/>
      <w:bookmarkEnd w:id="10"/>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jc w:val="center"/>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4_1962049906"/>
      <w:bookmarkStart w:id="12" w:name="__Fieldmark__4_1962049906"/>
      <w:bookmarkEnd w:id="12"/>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5_1962049906"/>
      <w:bookmarkStart w:id="14" w:name="__Fieldmark__5_1962049906"/>
      <w:bookmarkEnd w:id="14"/>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5" w:name="__Fieldmark__6_1962049906"/>
      <w:bookmarkStart w:id="16" w:name="__Fieldmark__6_1962049906"/>
      <w:bookmarkEnd w:id="16"/>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7_1962049906"/>
      <w:bookmarkStart w:id="18" w:name="__Fieldmark__7_1962049906"/>
      <w:bookmarkEnd w:id="18"/>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9" w:name="__Fieldmark__8_1962049906"/>
      <w:bookmarkStart w:id="20" w:name="__Fieldmark__8_1962049906"/>
      <w:bookmarkEnd w:id="20"/>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1" w:name="__Fieldmark__9_1962049906"/>
      <w:bookmarkStart w:id="22" w:name="__Fieldmark__9_1962049906"/>
      <w:bookmarkEnd w:id="22"/>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0_1962049906"/>
      <w:bookmarkStart w:id="24" w:name="__Fieldmark__10_1962049906"/>
      <w:bookmarkEnd w:id="24"/>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5" w:name="__Fieldmark__11_1962049906"/>
      <w:bookmarkStart w:id="26" w:name="__Fieldmark__11_1962049906"/>
      <w:bookmarkEnd w:id="26"/>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bCs/>
            </w:rPr>
            <w:t>CCIR-GL-2025-40</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Chloe GUIGO</cp:lastModifiedBy>
  <cp:lastPrinted>2016-11-02T14:51:00Z</cp:lastPrinted>
  <dcterms:modified xsi:type="dcterms:W3CDTF">2025-05-27T12:59:00Z</dcterms:modified>
  <cp:revision>24</cp:revision>
  <dc:subject/>
  <dc:title/>
</cp:coreProperties>
</file>