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GL-2025-40 -</w:t>
      </w:r>
      <w:r>
        <w:rPr/>
        <w:t xml:space="preserve"> </w:t>
      </w:r>
      <w:r>
        <w:rPr>
          <w:rFonts w:cs="Arial" w:ascii="Arial" w:hAnsi="Arial"/>
          <w:b/>
          <w:bCs/>
        </w:rPr>
        <w:t>Travaux relatifs à la levée de prescriptions sécurité pour Laho Formation à Roubaix – Désamiantage et GO – RELANCE</w:t>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4044823042"/>
      <w:bookmarkStart w:id="4" w:name="__Fieldmark__0_4044823042"/>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4044823042"/>
      <w:bookmarkStart w:id="6" w:name="__Fieldmark__1_4044823042"/>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4044823042"/>
      <w:bookmarkStart w:id="8" w:name="__Fieldmark__2_4044823042"/>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4044823042"/>
      <w:bookmarkStart w:id="10" w:name="__Fieldmark__3_4044823042"/>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4044823042"/>
      <w:bookmarkStart w:id="12" w:name="__Fieldmark__4_4044823042"/>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4044823042"/>
            <w:bookmarkStart w:id="14" w:name="__Fieldmark__5_4044823042"/>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4044823042"/>
            <w:bookmarkStart w:id="16" w:name="__Fieldmark__6_4044823042"/>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4044823042"/>
            <w:bookmarkStart w:id="18" w:name="__Fieldmark__7_4044823042"/>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4044823042"/>
            <w:bookmarkStart w:id="20" w:name="__Fieldmark__8_4044823042"/>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4044823042"/>
            <w:bookmarkStart w:id="22" w:name="__Fieldmark__9_4044823042"/>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4044823042"/>
      <w:bookmarkStart w:id="24" w:name="__Fieldmark__10_4044823042"/>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4044823042"/>
      <w:bookmarkStart w:id="26" w:name="__Fieldmark__11_4044823042"/>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GL-2025-4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5-27T12:59:00Z</dcterms:modified>
  <cp:revision>9</cp:revision>
  <dc:subject/>
  <dc:title>MISE A JOUR AVRIL 2007</dc:title>
</cp:coreProperties>
</file>