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suppressAutoHyphens w:val="false"/>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t xml:space="preserve">Ght_TRV_2025-061_AOO_Maintenance Groupes Electrogenes  </w:t>
      </w:r>
    </w:p>
    <w:p>
      <w:pPr>
        <w:pStyle w:val="Normal"/>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33874444"/>
      <w:bookmarkStart w:id="1" w:name="__Fieldmark__0_83387444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33874444"/>
      <w:bookmarkStart w:id="3" w:name="__Fieldmark__1_83387444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33874444"/>
            <w:bookmarkStart w:id="5" w:name="__Fieldmark__2_83387444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33874444"/>
            <w:bookmarkStart w:id="7" w:name="__Fieldmark__3_83387444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33874444"/>
            <w:bookmarkStart w:id="9" w:name="__Fieldmark__4_83387444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33874444"/>
            <w:bookmarkStart w:id="11" w:name="__Fieldmark__5_83387444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33874444"/>
      <w:bookmarkStart w:id="13" w:name="__Fieldmark__6_83387444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33874444"/>
      <w:bookmarkStart w:id="15" w:name="__Fieldmark__7_83387444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Calibri" w:hAnsi="Calibri" w:cs="Calibri"/>
              <w:b/>
              <w:b/>
              <w:bCs/>
              <w:sz w:val="16"/>
              <w:szCs w:val="16"/>
            </w:rPr>
          </w:pPr>
          <w:r>
            <w:rPr>
              <w:rFonts w:cs="Calibri" w:ascii="Calibri" w:hAnsi="Calibri"/>
              <w:b/>
              <w:bCs/>
              <w:sz w:val="16"/>
              <w:szCs w:val="16"/>
            </w:rPr>
            <w:t xml:space="preserve">Ght_TRV_2025-061_AOO_Maintenance Groupes Electrogenes  </w:t>
          </w:r>
        </w:p>
      </w:tc>
      <w:tc>
        <w:tcPr>
          <w:tcW w:w="900" w:type="dxa"/>
          <w:tcBorders/>
          <w:shd w:fill="66CCFF" w:val="clear"/>
        </w:tcPr>
        <w:p>
          <w:pPr>
            <w:pStyle w:val="Normal"/>
            <w:shd w:fill="66CCFF" w:val="clear"/>
            <w:snapToGrid w:val="false"/>
            <w:jc w:val="right"/>
            <w:rPr/>
          </w:pPr>
          <w:r>
            <w:rPr>
              <w:rFonts w:eastAsia="Arial" w:cs="Arial" w:ascii="Arial" w:hAnsi="Arial"/>
              <w:b/>
              <w:bCs/>
            </w:rPr>
            <w:t xml:space="preserve">  </w:t>
          </w: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FAURE Fabienne</cp:lastModifiedBy>
  <cp:lastPrinted>2016-11-02T15:02:00Z</cp:lastPrinted>
  <dcterms:modified xsi:type="dcterms:W3CDTF">2025-05-15T13:16:00Z</dcterms:modified>
  <cp:revision>4</cp:revision>
  <dc:subject/>
  <dc:title>MISE A JOUR AVRIL 2007</dc:title>
</cp:coreProperties>
</file>