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t xml:space="preserve">Ght_TRV_2025-061_AOO_Maintenance Groupes Electrogenes  </w:t>
      </w:r>
    </w:p>
    <w:p>
      <w:pPr>
        <w:pStyle w:val="Normal"/>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80480775"/>
      <w:bookmarkStart w:id="1" w:name="__Fieldmark__0_398048077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80480775"/>
      <w:bookmarkStart w:id="3" w:name="__Fieldmark__1_398048077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980480775"/>
      <w:bookmarkStart w:id="5" w:name="__Fieldmark__2_398048077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80480775"/>
      <w:bookmarkStart w:id="7" w:name="__Fieldmark__3_398048077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80480775"/>
      <w:bookmarkStart w:id="9" w:name="__Fieldmark__4_398048077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80480775"/>
      <w:bookmarkStart w:id="11" w:name="__Fieldmark__5_398048077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80480775"/>
      <w:bookmarkStart w:id="13" w:name="__Fieldmark__6_398048077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80480775"/>
      <w:bookmarkStart w:id="15" w:name="__Fieldmark__7_398048077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80480775"/>
      <w:bookmarkStart w:id="17" w:name="__Fieldmark__8_398048077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80480775"/>
      <w:bookmarkStart w:id="19" w:name="__Fieldmark__9_398048077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80480775"/>
      <w:bookmarkStart w:id="21" w:name="__Fieldmark__10_398048077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80480775"/>
      <w:bookmarkStart w:id="23" w:name="__Fieldmark__11_398048077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uppressAutoHyphens w:val="false"/>
            <w:spacing w:lineRule="auto" w:line="256" w:before="0" w:after="160"/>
            <w:rPr>
              <w:rFonts w:ascii="Calibri" w:hAnsi="Calibri" w:eastAsia="Calibri" w:cs="Calibri"/>
              <w:b/>
              <w:b/>
              <w:sz w:val="18"/>
              <w:szCs w:val="18"/>
              <w:lang w:eastAsia="en-US"/>
            </w:rPr>
          </w:pPr>
          <w:r>
            <w:rPr>
              <w:rFonts w:eastAsia="Calibri" w:cs="Calibri" w:ascii="Calibri" w:hAnsi="Calibri"/>
              <w:b/>
              <w:sz w:val="18"/>
              <w:szCs w:val="18"/>
              <w:lang w:eastAsia="en-US"/>
            </w:rPr>
            <w:t xml:space="preserve">Ght_TRV_2025-061_AOO_Maintenance Groupes Electrogenes  </w:t>
          </w:r>
        </w:p>
        <w:p>
          <w:pPr>
            <w:pStyle w:val="Normal"/>
            <w:jc w:val="center"/>
            <w:rPr>
              <w:rFonts w:ascii="Arial" w:hAnsi="Arial" w:eastAsia="Calibri" w:cs="Arial"/>
              <w:b/>
              <w:b/>
              <w:bCs/>
              <w:sz w:val="18"/>
              <w:szCs w:val="18"/>
              <w:lang w:eastAsia="en-US"/>
            </w:rPr>
          </w:pPr>
          <w:r>
            <w:rPr>
              <w:rFonts w:eastAsia="Calibri" w:cs="Arial" w:ascii="Arial" w:hAnsi="Arial"/>
              <w:b/>
              <w:bCs/>
              <w:sz w:val="18"/>
              <w:szCs w:val="18"/>
              <w:lang w:eastAsia="en-U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FAURE Fabienne</cp:lastModifiedBy>
  <cp:lastPrinted>2016-11-02T14:51:00Z</cp:lastPrinted>
  <dcterms:modified xsi:type="dcterms:W3CDTF">2025-05-15T13:00:00Z</dcterms:modified>
  <cp:revision>4</cp:revision>
  <dc:subject/>
  <dc:title/>
</cp:coreProperties>
</file>