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
          <w:bCs/>
        </w:rPr>
        <w:t>Fournitures de matériels de serrureri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62974470"/>
      <w:bookmarkStart w:id="1" w:name="__Fieldmark__0_30629744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62974470"/>
      <w:bookmarkStart w:id="3" w:name="__Fieldmark__1_306297447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62974470"/>
            <w:bookmarkStart w:id="5" w:name="__Fieldmark__2_30629744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62974470"/>
            <w:bookmarkStart w:id="7" w:name="__Fieldmark__3_30629744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62974470"/>
            <w:bookmarkStart w:id="9" w:name="__Fieldmark__4_306297447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62974470"/>
            <w:bookmarkStart w:id="11" w:name="__Fieldmark__5_30629744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62974470"/>
      <w:bookmarkStart w:id="13" w:name="__Fieldmark__6_30629744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62974470"/>
      <w:bookmarkStart w:id="15" w:name="__Fieldmark__7_30629744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28)</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5:30:00Z</dcterms:created>
  <dc:creator>util-daj</dc:creator>
  <dc:description/>
  <cp:keywords/>
  <dc:language>en-US</dc:language>
  <cp:lastModifiedBy>LEGUILLON Maxime</cp:lastModifiedBy>
  <dcterms:modified xsi:type="dcterms:W3CDTF">2025-04-14T14:07:00Z</dcterms:modified>
  <cp:revision>3</cp:revision>
  <dc:subject/>
  <dc:title>MISE A JOUR AVRIL 2007</dc:title>
</cp:coreProperties>
</file>