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ANGDM</w:t>
      </w:r>
    </w:p>
    <w:p>
      <w:pPr>
        <w:pStyle w:val="Normal"/>
        <w:rPr>
          <w:rFonts w:cs="Arial"/>
          <w:lang w:val="fr-BE"/>
        </w:rPr>
      </w:pPr>
      <w:r>
        <w:rPr>
          <w:rFonts w:cs="Arial"/>
          <w:color w:val="000000"/>
          <w:lang w:val="fr-BE"/>
        </w:rPr>
        <w:t>1-3 AVENUE DE FLANDRE</w:t>
      </w:r>
    </w:p>
    <w:p>
      <w:pPr>
        <w:pStyle w:val="Normal"/>
        <w:rPr>
          <w:rFonts w:cs="Arial"/>
        </w:rPr>
      </w:pPr>
      <w:r>
        <w:rPr>
          <w:rFonts w:cs="Arial"/>
          <w:color w:val="000000"/>
          <w:lang w:val="fr-BE"/>
        </w:rPr>
        <w:t>75019</w:t>
      </w:r>
      <w:r>
        <w:rPr>
          <w:rFonts w:cs="Arial"/>
          <w:lang w:val="fr-BE"/>
        </w:rPr>
        <w:t xml:space="preserve"> </w:t>
      </w:r>
      <w:r>
        <w:rPr>
          <w:rFonts w:cs="Arial"/>
          <w:color w:val="000000"/>
          <w:lang w:val="fr-BE"/>
        </w:rPr>
        <w:t>PARIS 19EME ARRONDISSEMENT</w:t>
      </w:r>
    </w:p>
    <w:p>
      <w:pPr>
        <w:pStyle w:val="Normal"/>
        <w:rPr>
          <w:rFonts w:cs="Arial"/>
          <w:lang w:val="fr-BE"/>
        </w:rPr>
      </w:pPr>
      <w:r>
        <w:rPr>
          <w:rFonts w:cs="Arial"/>
        </w:rPr>
        <w:t xml:space="preserve">Tél. : </w:t>
      </w:r>
      <w:r>
        <w:rPr>
          <w:rFonts w:cs="Arial"/>
          <w:color w:val="000000"/>
          <w:lang w:val="fr-BE"/>
        </w:rPr>
        <w:t>03 21 79 48 48</w:t>
      </w:r>
    </w:p>
    <w:p>
      <w:pPr>
        <w:pStyle w:val="Normal"/>
        <w:rPr>
          <w:rFonts w:cs="Arial"/>
        </w:rPr>
      </w:pPr>
      <w:r>
        <w:rPr>
          <w:rFonts w:cs="Arial"/>
        </w:rPr>
        <w:t xml:space="preserve">Email : </w:t>
      </w:r>
      <w:hyperlink r:id="rId14">
        <w:r>
          <w:rPr>
            <w:rStyle w:val="InternetLink"/>
            <w:rFonts w:cs="Arial"/>
            <w:lang w:val="fr-BE"/>
          </w:rPr>
          <w:t>contact@angdm.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b/>
          <w:b/>
          <w:lang w:eastAsia="fr-FR"/>
        </w:rPr>
      </w:pPr>
      <w:r>
        <w:rPr>
          <w:rFonts w:cs="Arial"/>
          <w:b/>
          <w:color w:val="000000"/>
          <w:lang w:val="fr-BE" w:eastAsia="fr-FR"/>
        </w:rPr>
        <w:t>Transports de bénéficiaires de courts séjours de vacances 2025</w:t>
      </w:r>
    </w:p>
    <w:p>
      <w:pPr>
        <w:pStyle w:val="Normal"/>
        <w:tabs>
          <w:tab w:val="clear" w:pos="567"/>
          <w:tab w:val="center" w:pos="4536" w:leader="none"/>
          <w:tab w:val="right" w:pos="9072" w:leader="none"/>
        </w:tabs>
        <w:suppressAutoHyphens w:val="false"/>
        <w:rPr>
          <w:rFonts w:cs="Arial"/>
          <w:b/>
          <w:b/>
          <w:lang w:val="fr-BE" w:eastAsia="fr-FR"/>
        </w:rPr>
      </w:pPr>
      <w:r>
        <w:rPr>
          <w:rFonts w:cs="Arial"/>
          <w:b/>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Nord-Pas-de-Calai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Est - Lorrain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Sud-Est (Gard)</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Sud-Ouest (Tarn)</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2083805"/>
      <w:bookmarkStart w:id="1" w:name="__Fieldmark__0_2562083805"/>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Nord-Pas-de-Calai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2083805"/>
      <w:bookmarkStart w:id="3" w:name="__Fieldmark__1_2562083805"/>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Est - Lorrain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2083805"/>
      <w:bookmarkStart w:id="5" w:name="__Fieldmark__2_2562083805"/>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Sud-Est (Gard)</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2083805"/>
      <w:bookmarkStart w:id="7" w:name="__Fieldmark__3_2562083805"/>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Sud-Ouest (Tarn)</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2083805"/>
      <w:bookmarkStart w:id="9" w:name="__Fieldmark__4_2562083805"/>
      <w:bookmarkEnd w:id="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2083805"/>
      <w:bookmarkStart w:id="11" w:name="__Fieldmark__5_2562083805"/>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62083805"/>
      <w:bookmarkStart w:id="13" w:name="__Fieldmark__6_2562083805"/>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2083805"/>
      <w:bookmarkStart w:id="15" w:name="__Fieldmark__7_2562083805"/>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2083805"/>
      <w:bookmarkStart w:id="17" w:name="__Fieldmark__8_2562083805"/>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62083805"/>
      <w:bookmarkStart w:id="19" w:name="__Fieldmark__9_2562083805"/>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62083805"/>
      <w:bookmarkStart w:id="21" w:name="__Fieldmark__10_2562083805"/>
      <w:bookmarkEnd w:id="2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562083805"/>
      <w:bookmarkStart w:id="23" w:name="__Fieldmark__11_2562083805"/>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2083805"/>
      <w:bookmarkStart w:id="25" w:name="__Fieldmark__12_2562083805"/>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62083805"/>
      <w:bookmarkStart w:id="27" w:name="__Fieldmark__13_2562083805"/>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MP 2025-1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angdm.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ntonio FERRI</cp:lastModifiedBy>
  <cp:lastPrinted>2016-11-02T14:51:00Z</cp:lastPrinted>
  <dcterms:modified xsi:type="dcterms:W3CDTF">2025-05-19T08:36:00Z</dcterms:modified>
  <cp:revision>6</cp:revision>
  <dc:subject/>
  <dc:title/>
</cp:coreProperties>
</file>