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ANGDM</w:t>
      </w:r>
    </w:p>
    <w:p>
      <w:pPr>
        <w:pStyle w:val="Normal"/>
        <w:rPr>
          <w:rFonts w:ascii="Marianne;Calibri" w:hAnsi="Marianne;Calibri" w:cs="Arial"/>
          <w:bCs/>
        </w:rPr>
      </w:pPr>
      <w:r>
        <w:rPr>
          <w:rFonts w:cs="Arial" w:ascii="Marianne;Calibri" w:hAnsi="Marianne;Calibri"/>
          <w:bCs/>
          <w:color w:val="000000"/>
        </w:rPr>
        <w:t>1-3 AVENUE DE FLANDRE</w:t>
      </w:r>
    </w:p>
    <w:p>
      <w:pPr>
        <w:pStyle w:val="Normal"/>
        <w:rPr>
          <w:rFonts w:ascii="Marianne;Calibri" w:hAnsi="Marianne;Calibri" w:cs="Arial"/>
          <w:bCs/>
        </w:rPr>
      </w:pPr>
      <w:r>
        <w:rPr>
          <w:rFonts w:cs="Arial" w:ascii="Marianne;Calibri" w:hAnsi="Marianne;Calibri"/>
          <w:bCs/>
          <w:color w:val="000000"/>
        </w:rPr>
        <w:t>75019</w:t>
      </w:r>
      <w:r>
        <w:rPr>
          <w:rFonts w:cs="Arial" w:ascii="Marianne;Calibri" w:hAnsi="Marianne;Calibri"/>
          <w:bCs/>
        </w:rPr>
        <w:t xml:space="preserve"> </w:t>
      </w:r>
      <w:r>
        <w:rPr>
          <w:rFonts w:cs="Arial" w:ascii="Marianne;Calibri" w:hAnsi="Marianne;Calibri"/>
          <w:bCs/>
          <w:color w:val="000000"/>
        </w:rPr>
        <w:t>PARIS 19EME ARRONDISSEMENT</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21 79 48 48</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angdm.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
          <w:b/>
          <w:bCs/>
          <w:lang w:val="fr-BE"/>
        </w:rPr>
      </w:pPr>
      <w:r>
        <w:rPr>
          <w:rFonts w:cs="Arial" w:ascii="Marianne;Calibri" w:hAnsi="Marianne;Calibri"/>
          <w:b/>
          <w:bCs/>
          <w:color w:val="000000"/>
          <w:lang w:val="fr-BE"/>
        </w:rPr>
        <w:t>Transports de bénéficiaires de courts séjours de vacances 2025</w:t>
      </w:r>
    </w:p>
    <w:p>
      <w:pPr>
        <w:pStyle w:val="Normal"/>
        <w:rPr>
          <w:rFonts w:ascii="Marianne;Calibri" w:hAnsi="Marianne;Calibri" w:cs="Arial"/>
          <w:b/>
          <w:b/>
          <w:bCs/>
          <w:lang w:val="fr-BE"/>
        </w:rPr>
      </w:pPr>
      <w:r>
        <w:rPr>
          <w:rFonts w:cs="Arial" w:ascii="Marianne;Calibri" w:hAnsi="Marianne;Calibri"/>
          <w:b/>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941129134"/>
      <w:bookmarkStart w:id="1" w:name="__Fieldmark__0_941129134"/>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Nord-Pas-de-Calai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941129134"/>
      <w:bookmarkStart w:id="3" w:name="__Fieldmark__1_941129134"/>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Est - Lorrain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941129134"/>
      <w:bookmarkStart w:id="5" w:name="__Fieldmark__2_941129134"/>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ud-Est (Gard)</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941129134"/>
      <w:bookmarkStart w:id="7" w:name="__Fieldmark__3_941129134"/>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ud-Ouest (Tarn)</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941129134"/>
      <w:bookmarkStart w:id="9" w:name="__Fieldmark__4_94112913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941129134"/>
      <w:bookmarkStart w:id="11" w:name="__Fieldmark__5_94112913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41129134"/>
            <w:bookmarkStart w:id="13" w:name="__Fieldmark__6_94112913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941129134"/>
            <w:bookmarkStart w:id="15" w:name="__Fieldmark__7_941129134"/>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941129134"/>
            <w:bookmarkStart w:id="17" w:name="__Fieldmark__8_941129134"/>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941129134"/>
            <w:bookmarkStart w:id="19" w:name="__Fieldmark__9_941129134"/>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941129134"/>
            <w:bookmarkStart w:id="21" w:name="__Fieldmark__10_941129134"/>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941129134"/>
      <w:bookmarkStart w:id="23" w:name="__Fieldmark__11_941129134"/>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bilans ou extraits de bilan, concernant les trois dernières années, des opérateurs économiques pour lesquels l'établissement des bilans est obligatoire en vertu de la loi.</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941129134"/>
      <w:bookmarkStart w:id="25" w:name="__Fieldmark__12_941129134"/>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MP 2025-1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angdm.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nio FERRI</cp:lastModifiedBy>
  <cp:lastPrinted>2023-09-26T10:15:00Z</cp:lastPrinted>
  <dcterms:modified xsi:type="dcterms:W3CDTF">2025-05-19T08:36:00Z</dcterms:modified>
  <cp:revision>6</cp:revision>
  <dc:subject/>
  <dc:title>MISE A JOUR AVRIL 2007</dc:title>
</cp:coreProperties>
</file>