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LES CHANAUX</w:t>
      </w:r>
    </w:p>
    <w:p>
      <w:pPr>
        <w:pStyle w:val="Normal"/>
        <w:rPr>
          <w:rFonts w:ascii="Marianne;Calibri" w:hAnsi="Marianne;Calibri" w:cs="Arial"/>
          <w:bCs/>
        </w:rPr>
      </w:pPr>
      <w:r>
        <w:rPr>
          <w:rFonts w:cs="Arial" w:ascii="Marianne;Calibri" w:hAnsi="Marianne;Calibri"/>
          <w:bCs/>
          <w:color w:val="000000"/>
        </w:rPr>
        <w:t>350 BOULEVARD LOUIS ESCANDE</w:t>
      </w:r>
    </w:p>
    <w:p>
      <w:pPr>
        <w:pStyle w:val="Normal"/>
        <w:rPr>
          <w:rFonts w:ascii="Marianne;Calibri" w:hAnsi="Marianne;Calibri" w:cs="Arial"/>
          <w:bCs/>
        </w:rPr>
      </w:pPr>
      <w:r>
        <w:rPr>
          <w:rFonts w:cs="Arial" w:ascii="Marianne;Calibri" w:hAnsi="Marianne;Calibri"/>
          <w:bCs/>
          <w:color w:val="000000"/>
        </w:rPr>
        <w:t>71870</w:t>
      </w:r>
      <w:r>
        <w:rPr>
          <w:rFonts w:cs="Arial" w:ascii="Marianne;Calibri" w:hAnsi="Marianne;Calibri"/>
          <w:bCs/>
        </w:rPr>
        <w:t xml:space="preserve"> </w:t>
      </w:r>
      <w:r>
        <w:rPr>
          <w:rFonts w:cs="Arial" w:ascii="Marianne;Calibri" w:hAnsi="Marianne;Calibri"/>
          <w:bCs/>
          <w:color w:val="000000"/>
        </w:rPr>
        <w:t>MACON</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5 27 52 05</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marches@ch-macon.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 xml:space="preserve">Mise à disposition d'une équipe de sécurité incendie - sûreté au centre hospitalier de Mâcon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5082443"/>
      <w:bookmarkStart w:id="1" w:name="__Fieldmark__0_550824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5082443"/>
      <w:bookmarkStart w:id="3" w:name="__Fieldmark__1_550824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5082443"/>
            <w:bookmarkStart w:id="5" w:name="__Fieldmark__2_550824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5082443"/>
            <w:bookmarkStart w:id="7" w:name="__Fieldmark__3_550824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5082443"/>
            <w:bookmarkStart w:id="9" w:name="__Fieldmark__4_550824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5082443"/>
            <w:bookmarkStart w:id="11" w:name="__Fieldmark__5_550824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5082443"/>
            <w:bookmarkStart w:id="13" w:name="__Fieldmark__6_550824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5082443"/>
      <w:bookmarkStart w:id="15" w:name="__Fieldmark__7_550824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a lettre de candidature et d’habilitation du mandataire par ses cotraitants (DC1 modèle avril 2019 ou équivalent) complétée en original par le candidat ou l’ensemble des membres du groupement en cas de cotraitranc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documents relatifs aux pouvoirs de la personne habilitée à engager le candidat ou l’ensemble des membres du groupement en cas de cotraitrance (DC1 modèle avril 2019 ou équivalen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DC2)et le chiffre d'affaires du domaine d'activité faisant l'objet du marché public, portant au maximum sur les trois derniers exercices disponibles en fonction de la date de création de l'entreprise ou du début d'activité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5082443"/>
      <w:bookmarkStart w:id="17" w:name="__Fieldmark__8_550824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______________</w:t>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PA75004</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33:00Z</dcterms:created>
  <dc:creator>util-daj</dc:creator>
  <dc:description/>
  <cp:keywords/>
  <dc:language>en-US</dc:language>
  <cp:lastModifiedBy>Carine BERGERET</cp:lastModifiedBy>
  <cp:lastPrinted>2023-09-26T10:15:00Z</cp:lastPrinted>
  <dcterms:modified xsi:type="dcterms:W3CDTF">2025-05-23T14:24:00Z</dcterms:modified>
  <cp:revision>3</cp:revision>
  <dc:subject/>
  <dc:title>MISE A JOUR AVRIL 2007</dc:title>
</cp:coreProperties>
</file>