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b/>
                <w:sz w:val="16"/>
                <w:szCs w:val="16"/>
                <w:lang w:eastAsia="en-US"/>
              </w:rPr>
              <w:drawing>
                <wp:inline distT="0" distB="0" distL="0" distR="0">
                  <wp:extent cx="22479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47900" cy="203835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de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r>
        <w:rPr>
          <w:rFonts w:cs="Arial" w:ascii="Arial" w:hAnsi="Arial"/>
          <w:b/>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ormations techniques d’infrastructures au profit de l’Escadre Aérienne d’Appui aux Opérations (EEAO)</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6465633"/>
      <w:bookmarkStart w:id="1" w:name="__Fieldmark__0_13664656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6465633"/>
      <w:bookmarkStart w:id="3" w:name="__Fieldmark__1_136646563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66465633"/>
            <w:bookmarkStart w:id="5" w:name="__Fieldmark__2_13664656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66465633"/>
            <w:bookmarkStart w:id="7" w:name="__Fieldmark__3_13664656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66465633"/>
            <w:bookmarkStart w:id="9" w:name="__Fieldmark__4_1366465633"/>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66465633"/>
            <w:bookmarkStart w:id="11" w:name="__Fieldmark__5_13664656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66465633"/>
      <w:bookmarkStart w:id="13" w:name="__Fieldmark__6_13664656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6465633"/>
      <w:bookmarkStart w:id="15" w:name="__Fieldmark__7_13664656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11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7</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DESJARDINS Angélique SGT</cp:lastModifiedBy>
  <cp:lastPrinted>2016-11-02T15:02:00Z</cp:lastPrinted>
  <dcterms:modified xsi:type="dcterms:W3CDTF">2025-02-20T13:12: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