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 w:val="left" w:pos="1305" w:leader="none"/>
        </w:tabs>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201485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014855" cy="838200"/>
                    </a:xfrm>
                    <a:prstGeom prst="rect">
                      <a:avLst/>
                    </a:prstGeom>
                  </pic:spPr>
                </pic:pic>
              </a:graphicData>
            </a:graphic>
          </wp:inline>
        </w:drawing>
      </w:r>
    </w:p>
    <w:p>
      <w:pPr>
        <w:pStyle w:val="Normal"/>
        <w:tabs>
          <w:tab w:val="clear" w:pos="567"/>
          <w:tab w:val="left" w:pos="1305" w:leader="none"/>
        </w:tabs>
        <w:rPr>
          <w:lang w:eastAsia="fr-FR"/>
        </w:rPr>
      </w:pPr>
      <w:r>
        <w:rPr>
          <w:lang w:eastAsia="fr-FR"/>
        </w:rPr>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center"/>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Normal"/>
        <w:rPr>
          <w:rFonts w:ascii="Marianne;Calibri" w:hAnsi="Marianne;Calibri" w:cs="Arial"/>
          <w:b/>
          <w:b/>
          <w:bCs/>
          <w:sz w:val="22"/>
        </w:rPr>
      </w:pPr>
      <w:r>
        <w:rPr>
          <w:rFonts w:cs="Arial" w:ascii="Marianne;Calibri" w:hAnsi="Marianne;Calibri"/>
          <w:b/>
          <w:bCs/>
          <w:sz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Open sens;Cambria" w:hAnsi="Open sens;Cambria" w:cs="Open sens;Cambria"/>
          <w:b/>
          <w:b/>
          <w:sz w:val="22"/>
        </w:rPr>
      </w:pPr>
      <w:r>
        <w:rPr>
          <w:rFonts w:cs="Open sens;Cambria" w:ascii="Open sens;Cambria" w:hAnsi="Open sens;Cambria"/>
          <w:b/>
          <w:sz w:val="22"/>
        </w:rPr>
        <w:t>La consultation a pour objet la fourniture, la livraison et l'installation de mobiliers pédagogiques et d'équipements informatiques et audiovisuels destinés à l'Université de Mayott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37238651"/>
      <w:bookmarkStart w:id="1" w:name="__Fieldmark__0_32372386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37238651"/>
      <w:bookmarkStart w:id="3" w:name="__Fieldmark__1_32372386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37238651"/>
            <w:bookmarkStart w:id="5" w:name="__Fieldmark__2_32372386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37238651"/>
            <w:bookmarkStart w:id="7" w:name="__Fieldmark__3_32372386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37238651"/>
            <w:bookmarkStart w:id="9" w:name="__Fieldmark__4_32372386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37238651"/>
            <w:bookmarkStart w:id="11" w:name="__Fieldmark__5_32372386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37238651"/>
            <w:bookmarkStart w:id="13" w:name="__Fieldmark__6_32372386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37238651"/>
      <w:bookmarkStart w:id="15" w:name="__Fieldmark__7_32372386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37238651"/>
      <w:bookmarkStart w:id="17" w:name="__Fieldmark__8_32372386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Open sens">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UMAY-2025-03-XMEM)</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5:45:00Z</dcterms:created>
  <dc:creator>util-daj</dc:creator>
  <dc:description/>
  <cp:keywords/>
  <dc:language>en-US</dc:language>
  <cp:lastModifiedBy>Etudiant</cp:lastModifiedBy>
  <cp:lastPrinted>2023-09-26T10:15:00Z</cp:lastPrinted>
  <dcterms:modified xsi:type="dcterms:W3CDTF">2025-05-27T05:53:00Z</dcterms:modified>
  <cp:revision>11</cp:revision>
  <dc:subject/>
  <dc:title>MISE A JOUR AVRIL 2007</dc:title>
</cp:coreProperties>
</file>