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
                  <wp:simplePos x="0" y="0"/>
                  <wp:positionH relativeFrom="page">
                    <wp:posOffset>45720</wp:posOffset>
                  </wp:positionH>
                  <wp:positionV relativeFrom="page">
                    <wp:posOffset>158750</wp:posOffset>
                  </wp:positionV>
                  <wp:extent cx="1104265" cy="866775"/>
                  <wp:effectExtent l="0" t="0" r="0" b="0"/>
                  <wp:wrapSquare wrapText="bothSides"/>
                  <wp:docPr id="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 descr=""/>
                          <pic:cNvPicPr>
                            <a:picLocks noChangeAspect="1" noChangeArrowheads="1"/>
                          </pic:cNvPicPr>
                        </pic:nvPicPr>
                        <pic:blipFill>
                          <a:blip r:embed="rId2"/>
                          <a:srcRect l="-20" t="-25" r="-20" b="-25"/>
                          <a:stretch>
                            <a:fillRect/>
                          </a:stretch>
                        </pic:blipFill>
                        <pic:spPr bwMode="auto">
                          <a:xfrm>
                            <a:off x="0" y="0"/>
                            <a:ext cx="1104265" cy="866775"/>
                          </a:xfrm>
                          <a:prstGeom prst="rect">
                            <a:avLst/>
                          </a:prstGeom>
                        </pic:spPr>
                      </pic:pic>
                    </a:graphicData>
                  </a:graphic>
                </wp:anchor>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MAPA 07.2025 DCS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r>
    </w:p>
    <w:p>
      <w:pPr>
        <w:pStyle w:val="Normal"/>
        <w:spacing w:lineRule="auto" w:line="256"/>
        <w:jc w:val="center"/>
        <w:rPr/>
      </w:pPr>
      <w:r>
        <w:rPr>
          <w:rFonts w:cs="Calibri" w:ascii="Calibri" w:hAnsi="Calibri"/>
          <w:b/>
          <w:sz w:val="22"/>
          <w:szCs w:val="22"/>
        </w:rPr>
        <w:t xml:space="preserve">TRAVAUX D’ETANCHEITE DE LA TOITURE TERRASSE DU BATIMENT DE L’UNITE </w:t>
      </w:r>
    </w:p>
    <w:p>
      <w:pPr>
        <w:pStyle w:val="Normal"/>
        <w:spacing w:lineRule="auto" w:line="256"/>
        <w:jc w:val="center"/>
        <w:rPr>
          <w:rFonts w:ascii="Calibri" w:hAnsi="Calibri" w:cs="Calibri"/>
          <w:sz w:val="22"/>
          <w:szCs w:val="22"/>
        </w:rPr>
      </w:pPr>
      <w:r>
        <w:rPr>
          <w:rFonts w:cs="Calibri" w:ascii="Calibri" w:hAnsi="Calibri"/>
          <w:b/>
          <w:sz w:val="22"/>
          <w:szCs w:val="22"/>
        </w:rPr>
        <w:t>DE TRAITEMENT DES DECHETS (U.T.D.)</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098506179"/>
      <w:bookmarkStart w:id="1" w:name="__Fieldmark__0_3098506179"/>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098506179"/>
      <w:bookmarkStart w:id="3" w:name="__Fieldmark__1_3098506179"/>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rPr>
        <w:t>Au lot n°………….</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098506179"/>
      <w:bookmarkStart w:id="5" w:name="__Fieldmark__2_3098506179"/>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098506179"/>
      <w:bookmarkStart w:id="7" w:name="__Fieldmark__3_3098506179"/>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098506179"/>
      <w:bookmarkStart w:id="9" w:name="__Fieldmark__4_3098506179"/>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098506179"/>
      <w:bookmarkStart w:id="11" w:name="__Fieldmark__5_3098506179"/>
      <w:bookmarkEnd w:id="11"/>
      <w:r>
        <w:rPr>
          <w:rFonts w:cs="Calibri" w:ascii="Calibri" w:hAnsi="Calibri"/>
        </w:rPr>
      </w:r>
      <w:r>
        <w:rPr>
          <w:rFonts w:cs="Calibri" w:ascii="Calibri" w:hAnsi="Calibri"/>
        </w:rPr>
        <w:fldChar w:fldCharType="end"/>
      </w:r>
      <w:r>
        <w:rPr>
          <w:rFonts w:cs="Calibri" w:ascii="Calibri" w:hAnsi="Calibri"/>
        </w:rPr>
        <w:t xml:space="preserve"> CCAP MAPA 07.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098506179"/>
      <w:bookmarkStart w:id="13" w:name="__Fieldmark__6_3098506179"/>
      <w:bookmarkEnd w:id="13"/>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098506179"/>
      <w:bookmarkStart w:id="15" w:name="__Fieldmark__7_3098506179"/>
      <w:bookmarkEnd w:id="15"/>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098506179"/>
      <w:bookmarkStart w:id="17" w:name="__Fieldmark__8_3098506179"/>
      <w:bookmarkEnd w:id="17"/>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098506179"/>
      <w:bookmarkStart w:id="19" w:name="__Fieldmark__9_3098506179"/>
      <w:bookmarkEnd w:id="19"/>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098506179"/>
      <w:bookmarkStart w:id="21" w:name="__Fieldmark__10_3098506179"/>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098506179"/>
      <w:bookmarkStart w:id="23" w:name="__Fieldmark__11_3098506179"/>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098506179"/>
      <w:bookmarkStart w:id="25" w:name="__Fieldmark__12_3098506179"/>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098506179"/>
      <w:bookmarkStart w:id="27" w:name="__Fieldmark__13_3098506179"/>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pour l’ensemble du marché (Offre de base);</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098506179"/>
      <w:bookmarkStart w:id="29" w:name="__Fieldmark__14_3098506179"/>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098506179"/>
      <w:bookmarkStart w:id="31" w:name="__Fieldmark__15_3098506179"/>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098506179"/>
      <w:bookmarkStart w:id="33" w:name="__Fieldmark__16_3098506179"/>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098506179"/>
      <w:bookmarkStart w:id="35" w:name="__Fieldmark__17_3098506179"/>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pour la variante obligatoire correspondant au désamiantage partiel avec encapsulage ;</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098506179"/>
      <w:bookmarkStart w:id="37" w:name="__Fieldmark__18_3098506179"/>
      <w:bookmarkEnd w:id="37"/>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098506179"/>
      <w:bookmarkStart w:id="39" w:name="__Fieldmark__19_3098506179"/>
      <w:bookmarkEnd w:id="39"/>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5"/>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098506179"/>
      <w:bookmarkStart w:id="41" w:name="__Fieldmark__20_3098506179"/>
      <w:bookmarkEnd w:id="41"/>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6"/>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098506179"/>
      <w:bookmarkStart w:id="43" w:name="__Fieldmark__21_3098506179"/>
      <w:bookmarkEnd w:id="43"/>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098506179"/>
      <w:bookmarkStart w:id="45" w:name="__Fieldmark__22_3098506179"/>
      <w:bookmarkEnd w:id="4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3098506179"/>
      <w:bookmarkStart w:id="47" w:name="__Fieldmark__23_3098506179"/>
      <w:bookmarkEnd w:id="4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098506179"/>
      <w:bookmarkStart w:id="49" w:name="__Fieldmark__24_3098506179"/>
      <w:bookmarkEnd w:id="4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098506179"/>
      <w:bookmarkStart w:id="51" w:name="__Fieldmark__25_3098506179"/>
      <w:bookmarkEnd w:id="5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Web"/>
        <w:spacing w:lineRule="atLeast" w:line="255" w:before="100" w:after="238"/>
        <w:jc w:val="both"/>
        <w:rPr/>
      </w:pPr>
      <w:r>
        <w:rPr>
          <w:rFonts w:cs="Calibri" w:ascii="Calibri" w:hAnsi="Calibri"/>
          <w:b/>
          <w:bCs/>
          <w:sz w:val="20"/>
          <w:szCs w:val="20"/>
        </w:rPr>
        <w:t>Nota :</w:t>
      </w:r>
      <w:r>
        <w:rPr>
          <w:rFonts w:cs="Calibri" w:ascii="Calibri" w:hAnsi="Calibri"/>
          <w:sz w:val="20"/>
          <w:szCs w:val="20"/>
        </w:rPr>
        <w:t xml:space="preserve">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Calibri" w:hAnsi="Calibri" w:cs="Calibri"/>
          <w:b/>
          <w:b/>
          <w:sz w:val="20"/>
          <w:szCs w:val="20"/>
        </w:rPr>
      </w:pPr>
      <w:r>
        <w:rPr>
          <w:rFonts w:cs="Calibri" w:ascii="Calibri" w:hAnsi="Calibri"/>
          <w:b/>
          <w:sz w:val="20"/>
          <w:szCs w:val="20"/>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851" w:leader="none"/>
        </w:tabs>
        <w:jc w:val="both"/>
        <w:rPr>
          <w:rFonts w:ascii="Calibri" w:hAnsi="Calibri" w:cs="Calibri"/>
        </w:rPr>
      </w:pPr>
      <w:r>
        <w:rPr>
          <w:rFonts w:cs="Calibri" w:ascii="Calibri" w:hAnsi="Calibri"/>
        </w:rPr>
        <w:t xml:space="preserve">La durée des travaux est fixée à </w:t>
      </w:r>
      <w:r>
        <w:rPr>
          <w:rFonts w:cs="Calibri" w:ascii="Calibri" w:hAnsi="Calibri"/>
          <w:b/>
        </w:rPr>
        <w:t xml:space="preserve">15 semaines </w:t>
      </w:r>
      <w:r>
        <w:rPr>
          <w:rFonts w:cs="Calibri" w:ascii="Calibri" w:hAnsi="Calibri"/>
        </w:rPr>
        <w:t>(Dont 2 semaines de préparation de chantier) à compter de :</w:t>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098506179"/>
      <w:bookmarkStart w:id="53" w:name="__Fieldmark__26_3098506179"/>
      <w:bookmarkEnd w:id="53"/>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numPr>
          <w:ilvl w:val="0"/>
          <w:numId w:val="1"/>
        </w:numPr>
        <w:tabs>
          <w:tab w:val="clear" w:pos="567"/>
          <w:tab w:val="left" w:pos="851" w:leader="none"/>
        </w:tabs>
        <w:spacing w:before="120" w:after="0"/>
        <w:jc w:val="both"/>
        <w:rPr>
          <w:rFonts w:ascii="Calibri" w:hAnsi="Calibri" w:cs="Calibri"/>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098506179"/>
      <w:bookmarkStart w:id="55" w:name="__Fieldmark__27_3098506179"/>
      <w:bookmarkEnd w:id="55"/>
      <w:r>
        <w:rPr>
          <w:rFonts w:cs="Calibri" w:ascii="Calibri" w:hAnsi="Calibri"/>
        </w:rPr>
      </w:r>
      <w:r>
        <w:rPr>
          <w:rFonts w:cs="Calibri" w:ascii="Calibri" w:hAnsi="Calibri"/>
        </w:rPr>
        <w:fldChar w:fldCharType="end"/>
      </w:r>
      <w:r>
        <w:rPr>
          <w:rFonts w:cs="Calibri" w:ascii="Calibri" w:hAnsi="Calibri"/>
        </w:rPr>
        <w:tab/>
        <w:t>La date fixée par ordre de service ;</w:t>
      </w:r>
    </w:p>
    <w:p>
      <w:pPr>
        <w:pStyle w:val="Normal"/>
        <w:numPr>
          <w:ilvl w:val="0"/>
          <w:numId w:val="1"/>
        </w:numPr>
        <w:tabs>
          <w:tab w:val="clear" w:pos="567"/>
          <w:tab w:val="left" w:pos="851" w:leader="none"/>
        </w:tabs>
        <w:spacing w:before="120" w:after="0"/>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098506179"/>
      <w:bookmarkStart w:id="57" w:name="__Fieldmark__28_3098506179"/>
      <w:bookmarkEnd w:id="57"/>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098506179"/>
      <w:bookmarkStart w:id="59" w:name="__Fieldmark__29_3098506179"/>
      <w:bookmarkEnd w:id="5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098506179"/>
      <w:bookmarkStart w:id="61" w:name="__Fieldmark__30_3098506179"/>
      <w:bookmarkEnd w:id="6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098506179"/>
      <w:bookmarkStart w:id="63" w:name="__Fieldmark__31_3098506179"/>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098506179"/>
      <w:bookmarkStart w:id="65" w:name="__Fieldmark__32_3098506179"/>
      <w:bookmarkEnd w:id="6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098506179"/>
      <w:bookmarkStart w:id="67" w:name="__Fieldmark__33_3098506179"/>
      <w:bookmarkEnd w:id="6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098506179"/>
      <w:bookmarkStart w:id="69" w:name="__Fieldmark__34_3098506179"/>
      <w:bookmarkEnd w:id="6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098506179"/>
      <w:bookmarkStart w:id="71" w:name="__Fieldmark__35_3098506179"/>
      <w:bookmarkEnd w:id="7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3098506179"/>
      <w:bookmarkStart w:id="73" w:name="__Fieldmark__36_3098506179"/>
      <w:bookmarkEnd w:id="7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3098506179"/>
      <w:bookmarkStart w:id="75" w:name="__Fieldmark__37_3098506179"/>
      <w:bookmarkEnd w:id="7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3098506179"/>
      <w:bookmarkStart w:id="77" w:name="__Fieldmark__38_3098506179"/>
      <w:bookmarkEnd w:id="7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3098506179"/>
      <w:bookmarkStart w:id="79" w:name="__Fieldmark__39_3098506179"/>
      <w:bookmarkEnd w:id="7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3098506179"/>
      <w:bookmarkStart w:id="81" w:name="__Fieldmark__40_3098506179"/>
      <w:bookmarkEnd w:id="8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Monsieur Jean-Noël JARRY, Comptable public</w:t>
      </w:r>
    </w:p>
    <w:p>
      <w:pPr>
        <w:pStyle w:val="Fcase2metab"/>
        <w:rPr>
          <w:rFonts w:ascii="Calibri" w:hAnsi="Calibri" w:cs="Calibri"/>
          <w:b/>
          <w:b/>
        </w:rPr>
      </w:pPr>
      <w:r>
        <w:rPr>
          <w:rFonts w:cs="Calibri" w:ascii="Calibri" w:hAnsi="Calibri"/>
          <w:b/>
        </w:rPr>
      </w:r>
    </w:p>
    <w:p>
      <w:pPr>
        <w:pStyle w:val="Fcase2metab"/>
        <w:rPr>
          <w:rFonts w:ascii="Calibri" w:hAnsi="Calibri" w:cs="Calibri"/>
          <w:b/>
          <w:b/>
        </w:rPr>
      </w:pPr>
      <w:r>
        <w:rPr>
          <w:rFonts w:cs="Calibri" w:ascii="Calibri" w:hAnsi="Calibri"/>
          <w:b/>
        </w:rPr>
        <w:t>Trésorerie du Centre Hospitalier Universitaire de Limoges</w:t>
      </w:r>
    </w:p>
    <w:p>
      <w:pPr>
        <w:pStyle w:val="Normal"/>
        <w:rPr>
          <w:rFonts w:ascii="Calibri" w:hAnsi="Calibri" w:cs="Calibri"/>
          <w:b/>
          <w:b/>
        </w:rPr>
      </w:pPr>
      <w:r>
        <w:rPr>
          <w:rFonts w:cs="Calibri" w:ascii="Calibri" w:hAnsi="Calibri"/>
          <w:b/>
        </w:rPr>
        <w:t>2 Avenue Martin Luther King</w:t>
      </w:r>
    </w:p>
    <w:p>
      <w:pPr>
        <w:pStyle w:val="Normal"/>
        <w:rPr>
          <w:rFonts w:ascii="Calibri" w:hAnsi="Calibri" w:cs="Calibri"/>
          <w:b/>
          <w:b/>
        </w:rPr>
      </w:pPr>
      <w:r>
        <w:rPr>
          <w:rFonts w:cs="Calibri" w:ascii="Calibri" w:hAnsi="Calibri"/>
          <w:b/>
        </w:rPr>
        <w:t>87042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2" w:type="dxa"/>
      <w:jc w:val="left"/>
      <w:tblInd w:w="-71" w:type="dxa"/>
      <w:tblLayout w:type="fixed"/>
      <w:tblCellMar>
        <w:top w:w="0" w:type="dxa"/>
        <w:left w:w="71" w:type="dxa"/>
        <w:bottom w:w="0" w:type="dxa"/>
        <w:right w:w="71" w:type="dxa"/>
      </w:tblCellMar>
    </w:tblPr>
    <w:tblGrid>
      <w:gridCol w:w="2623"/>
      <w:gridCol w:w="6662"/>
      <w:gridCol w:w="851"/>
      <w:gridCol w:w="283"/>
      <w:gridCol w:w="162"/>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spacing w:lineRule="auto" w:line="256"/>
            <w:jc w:val="center"/>
            <w:rPr>
              <w:rFonts w:ascii="Arial" w:hAnsi="Arial" w:cs="Arial"/>
              <w:b/>
              <w:b/>
              <w:sz w:val="18"/>
              <w:szCs w:val="18"/>
            </w:rPr>
          </w:pPr>
          <w:r>
            <w:rPr>
              <w:rFonts w:cs="Calibri" w:ascii="Calibri" w:hAnsi="Calibri"/>
              <w:b/>
              <w:sz w:val="18"/>
              <w:szCs w:val="18"/>
            </w:rPr>
            <w:t>TRAVAUX D’ETANCHEITE DE LA TOITURE TERRASSE DU BATIMENT DE L’UNITE DE TRAITEMENT DES DECHETS (U.T.D.)</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c>
        <w:tcPr>
          <w:tcW w:w="162"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12:00Z</dcterms:created>
  <dc:creator>francois</dc:creator>
  <dc:description/>
  <cp:keywords/>
  <dc:language>en-US</dc:language>
  <cp:lastModifiedBy>MAUGIN Vanina</cp:lastModifiedBy>
  <cp:lastPrinted>2025-04-25T11:41:00Z</cp:lastPrinted>
  <dcterms:modified xsi:type="dcterms:W3CDTF">2025-05-26T14:30:00Z</dcterms:modified>
  <cp:revision>25</cp:revision>
  <dc:subject/>
  <dc:title>_Modèle recommandé : le service peut l’adapter le cas échéant_DC1_</dc:title>
</cp:coreProperties>
</file>