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6830275"/>
      <w:bookmarkStart w:id="1" w:name="__Fieldmark__0_36568302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6830275"/>
      <w:bookmarkStart w:id="3" w:name="__Fieldmark__1_36568302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6830275"/>
      <w:bookmarkStart w:id="5" w:name="__Fieldmark__2_36568302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6830275"/>
      <w:bookmarkStart w:id="7" w:name="__Fieldmark__3_36568302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6830275"/>
      <w:bookmarkStart w:id="9" w:name="__Fieldmark__4_36568302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56830275"/>
      <w:bookmarkStart w:id="11" w:name="__Fieldmark__5_36568302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56830275"/>
      <w:bookmarkStart w:id="13" w:name="__Fieldmark__6_36568302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6830275"/>
      <w:bookmarkStart w:id="15" w:name="__Fieldmark__7_36568302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56830275"/>
      <w:bookmarkStart w:id="17" w:name="__Fieldmark__8_36568302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56830275"/>
      <w:bookmarkStart w:id="19" w:name="__Fieldmark__9_36568302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56830275"/>
      <w:bookmarkStart w:id="21" w:name="__Fieldmark__10_36568302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56830275"/>
      <w:bookmarkStart w:id="23" w:name="__Fieldmark__11_36568302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4:00Z</dcterms:created>
  <dc:creator>BOUVIER-VITAL ISABELLE</dc:creator>
  <dc:description/>
  <cp:keywords/>
  <dc:language>en-US</dc:language>
  <cp:lastModifiedBy>Pigeard</cp:lastModifiedBy>
  <cp:lastPrinted>2019-04-15T13:24:00Z</cp:lastPrinted>
  <dcterms:modified xsi:type="dcterms:W3CDTF">2019-04-15T11:24:00Z</dcterms:modified>
  <cp:revision>2</cp:revision>
  <dc:subject/>
  <dc:title/>
</cp:coreProperties>
</file>