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  <w:lang w:eastAsia="en-US"/>
        </w:rPr>
      </w:pPr>
      <w:r>
        <w:rPr>
          <w:rFonts w:cs="Calibri" w:ascii="Arial Narrow" w:hAnsi="Arial Narrow"/>
          <w:b/>
          <w:sz w:val="24"/>
          <w:szCs w:val="24"/>
        </w:rPr>
        <w:t>FOURNITURE D’AZOTE ET LOCATION-MAINTENANCE DE RESERVOIRS POUR LE COMPTE DU LAAS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  <w:lang w:eastAsia="en-US"/>
        </w:rPr>
      </w:pPr>
      <w:r>
        <w:rPr>
          <w:rFonts w:cs="Calibri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5.14.00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e l’accord-cadre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710070"/>
      <w:bookmarkStart w:id="1" w:name="__Fieldmark__0_1849710070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5061 du 05/02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710070"/>
      <w:bookmarkStart w:id="3" w:name="__Fieldmark__1_1849710070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5062 du 05/02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49710070"/>
      <w:bookmarkStart w:id="5" w:name="__Fieldmark__2_1849710070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1849710070"/>
      <w:bookmarkStart w:id="7" w:name="__Fieldmark__3_1849710070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1849710070"/>
      <w:bookmarkStart w:id="9" w:name="__Fieldmark__4_1849710070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1849710070"/>
      <w:bookmarkStart w:id="11" w:name="__Fieldmark__5_1849710070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1849710070"/>
      <w:bookmarkStart w:id="13" w:name="__Fieldmark__6_1849710070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4.14.023_Annexe 1 à l’AE_Cadre de réponse économique (CRE)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1849710070"/>
      <w:bookmarkStart w:id="15" w:name="__Fieldmark__7_1849710070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1849710070"/>
      <w:bookmarkStart w:id="17" w:name="__Fieldmark__8_1849710070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1849710070"/>
      <w:bookmarkStart w:id="19" w:name="__Fieldmark__9_1849710070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1849710070"/>
      <w:bookmarkStart w:id="21" w:name="__Fieldmark__10_1849710070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est conclu pour une durée de 12 moi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49710070"/>
      <w:bookmarkStart w:id="23" w:name="__Fieldmark__11_1849710070"/>
      <w:bookmarkEnd w:id="23"/>
      <w:r>
        <w:rPr/>
      </w:r>
      <w:r>
        <w:rPr/>
        <w:fldChar w:fldCharType="end"/>
      </w:r>
      <w:r>
        <w:rPr/>
        <w:tab/>
        <w:t>Oui</w:t>
        <w:tab/>
        <w:t>(3 fois par période de 12 mois)</w:t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1849710070"/>
      <w:bookmarkStart w:id="25" w:name="__Fieldmark__12_1849710070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1849710070"/>
      <w:bookmarkStart w:id="27" w:name="__Fieldmark__13_1849710070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1849710070"/>
      <w:bookmarkStart w:id="29" w:name="__Fieldmark__14_1849710070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1849710070"/>
      <w:bookmarkStart w:id="31" w:name="__Fieldmark__15_1849710070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1849710070"/>
      <w:bookmarkStart w:id="33" w:name="__Fieldmark__16_1849710070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1849710070"/>
      <w:bookmarkStart w:id="35" w:name="__Fieldmark__17_1849710070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1849710070"/>
      <w:bookmarkStart w:id="37" w:name="__Fieldmark__18_1849710070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1849710070"/>
      <w:bookmarkStart w:id="39" w:name="__Fieldmark__19_1849710070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1849710070"/>
      <w:bookmarkStart w:id="41" w:name="__Fieldmark__20_1849710070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1849710070"/>
      <w:bookmarkStart w:id="43" w:name="__Fieldmark__21_1849710070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AOO 25.14.00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5-02-11T07:54:00Z</dcterms:modified>
  <cp:revision>33</cp:revision>
  <dc:subject/>
  <dc:title>_Modèle recommandé : le service peut l’adapter le cas échéant_DC1_</dc:title>
</cp:coreProperties>
</file>