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208597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2085975" cy="78105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t>Union Immobilière des Organismes de Sécurité Sociale de la Haute-Garonne</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rPr>
      </w:pPr>
      <w:r>
        <w:rPr>
          <w:rFonts w:cs="Arial" w:ascii="Arial" w:hAnsi="Arial"/>
        </w:rPr>
        <w:t>UIOSS</w:t>
      </w:r>
    </w:p>
    <w:p>
      <w:pPr>
        <w:pStyle w:val="Normal"/>
        <w:jc w:val="center"/>
        <w:rPr>
          <w:rFonts w:ascii="Arial" w:hAnsi="Arial" w:cs="Arial"/>
        </w:rPr>
      </w:pPr>
      <w:r>
        <w:rPr>
          <w:rFonts w:cs="Arial" w:ascii="Arial" w:hAnsi="Arial"/>
        </w:rPr>
        <w:t>41 rue de l’étoile</w:t>
      </w:r>
    </w:p>
    <w:p>
      <w:pPr>
        <w:pStyle w:val="Normal"/>
        <w:jc w:val="center"/>
        <w:rPr>
          <w:rFonts w:ascii="Arial" w:hAnsi="Arial" w:cs="Arial"/>
        </w:rPr>
      </w:pPr>
      <w:r>
        <w:rPr>
          <w:rFonts w:cs="Arial" w:ascii="Arial" w:hAnsi="Arial"/>
        </w:rPr>
        <w:t>31093 Toulouse Cedex 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rPr>
      </w:pPr>
      <w:r>
        <w:rPr>
          <w:rFonts w:cs="Arial" w:ascii="Arial" w:hAnsi="Arial"/>
          <w:color w:val="000000"/>
        </w:rPr>
        <w:t>Fourniture de matériels et d’équipements électriques pour l’Union Immobilière des Organismes de Sécurité Sociale de Haute-Garonne (UIOSS31)</w:t>
      </w:r>
    </w:p>
    <w:p>
      <w:pPr>
        <w:pStyle w:val="Normal"/>
        <w:rPr>
          <w:rFonts w:ascii="Arial" w:hAnsi="Arial" w:cs="Arial"/>
          <w:b/>
          <w:b/>
          <w:bCs/>
          <w:color w:val="000000"/>
        </w:rPr>
      </w:pPr>
      <w:r>
        <w:rPr>
          <w:rFonts w:cs="Arial" w:ascii="Arial" w:hAnsi="Arial"/>
          <w:b/>
          <w:b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64736693"/>
      <w:bookmarkStart w:id="1" w:name="__Fieldmark__0_10647366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64736693"/>
      <w:bookmarkStart w:id="3" w:name="__Fieldmark__1_10647366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64736693"/>
      <w:bookmarkStart w:id="5" w:name="__Fieldmark__2_10647366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64736693"/>
      <w:bookmarkStart w:id="7" w:name="__Fieldmark__3_10647366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64736693"/>
      <w:bookmarkStart w:id="9" w:name="__Fieldmark__4_10647366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64736693"/>
      <w:bookmarkStart w:id="11" w:name="__Fieldmark__5_10647366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64736693"/>
      <w:bookmarkStart w:id="13" w:name="__Fieldmark__6_10647366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64736693"/>
      <w:bookmarkStart w:id="15" w:name="__Fieldmark__7_10647366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64736693"/>
      <w:bookmarkStart w:id="17" w:name="__Fieldmark__8_10647366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1064736693"/>
      <w:bookmarkStart w:id="19" w:name="__Fieldmark__9_1064736693"/>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64736693"/>
      <w:bookmarkStart w:id="21" w:name="__Fieldmark__10_10647366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64736693"/>
      <w:bookmarkStart w:id="23" w:name="__Fieldmark__11_10647366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UI2025018</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8"/>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DELVIT ARTHUR (CPAM HAUTE-GARONNE)</cp:lastModifiedBy>
  <cp:lastPrinted>2016-11-02T14:51:00Z</cp:lastPrinted>
  <dcterms:modified xsi:type="dcterms:W3CDTF">2025-05-26T10:50:00Z</dcterms:modified>
  <cp:revision>19</cp:revision>
  <dc:subject/>
  <dc:title/>
</cp:coreProperties>
</file>