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ATTESTATION DE VISITE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A JOINDRE OBLIGATOIREMENT A L’OFFRE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EMPLACEMENT DES CTA – CPAM de l’Ariège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8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9"/>
      </w:tblGrid>
      <w:tr>
        <w:trPr/>
        <w:tc>
          <w:tcPr>
            <w:tcW w:w="9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e soussignée Madame PUJOL VALERIE, Responsable immobilier de la CPAM de l’ARIEGE</w:t>
            </w:r>
          </w:p>
          <w:p>
            <w:pPr>
              <w:pStyle w:val="Normal"/>
              <w:rPr>
                <w:rFonts w:cs="Arial"/>
                <w:i/>
                <w:i/>
                <w:sz w:val="22"/>
              </w:rPr>
            </w:pPr>
            <w:r>
              <w:rPr>
                <w:rFonts w:cs="Arial"/>
                <w:i/>
                <w:sz w:val="22"/>
              </w:rPr>
              <w:t xml:space="preserve">(nom et qualité du représentant de la CPAM de l’Ariège), </w:t>
            </w:r>
          </w:p>
          <w:p>
            <w:pPr>
              <w:pStyle w:val="Normal"/>
              <w:rPr>
                <w:rFonts w:cs="Arial"/>
                <w:i/>
                <w:i/>
                <w:sz w:val="22"/>
              </w:rPr>
            </w:pPr>
            <w:r>
              <w:rPr>
                <w:rFonts w:cs="Arial"/>
                <w:i/>
                <w:sz w:val="22"/>
              </w:rPr>
            </w:r>
          </w:p>
          <w:p>
            <w:pPr>
              <w:pStyle w:val="Normal"/>
              <w:rPr>
                <w:rFonts w:cs="Arial"/>
                <w:i/>
                <w:i/>
                <w:sz w:val="22"/>
              </w:rPr>
            </w:pPr>
            <w:r>
              <w:rPr>
                <w:rFonts w:cs="Arial"/>
                <w:i/>
                <w:sz w:val="2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teste par la présente avoir reçu l’entreprise 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ntreprise :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Pour la visite obligatoire des locaux prévue par le </w:t>
            </w:r>
            <w:r>
              <w:rPr>
                <w:rFonts w:cs="Arial"/>
                <w:b/>
              </w:rPr>
              <w:t>marché 2025- XXX.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  <w:t>Lieu de visite :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rFonts w:cs="Arial"/>
                <w:b/>
              </w:rPr>
              <w:t>1 Avenue Sibian – 09015 FOIX Cedex</w:t>
              <w:tab/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  <w:t>Date de visite :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Le </w:t>
              <w:tab/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Cachet et signature du responsable de la CPAM de l’Ariège : 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PAM de l’Ariège</w:t>
      <w:tab/>
      <w:t>Marché 2025-XXX</w:t>
      <w:tab/>
      <w:t>Attestation de visi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drawing>
        <wp:inline distT="0" distB="0" distL="0" distR="0">
          <wp:extent cx="1998980" cy="673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3" r="-1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99898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10:00Z</dcterms:created>
  <dc:creator>pmarzban</dc:creator>
  <dc:description/>
  <cp:keywords/>
  <dc:language>en-US</dc:language>
  <cp:lastModifiedBy>PUJOL VALERIE (CPAM ARIEGE)</cp:lastModifiedBy>
  <dcterms:modified xsi:type="dcterms:W3CDTF">2025-05-06T14:30:00Z</dcterms:modified>
  <cp:revision>10</cp:revision>
  <dc:subject/>
  <dc:title/>
</cp:coreProperties>
</file>