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1170"/>
        <w:gridCol w:w="4147"/>
        <w:gridCol w:w="3356"/>
      </w:tblGrid>
      <w:tr>
        <w:trPr/>
        <w:tc>
          <w:tcPr>
            <w:tcW w:w="2907" w:type="dxa"/>
            <w:gridSpan w:val="2"/>
            <w:tcBorders/>
          </w:tcPr>
          <w:p>
            <w:pPr>
              <w:pStyle w:val="Corpsdetexte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 D’INFRASTRUCTURE</w:t>
              <w:br/>
              <w:t>DE LA DEFENSE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rFonts w:ascii="Times New Roman" w:hAnsi="Times New Roman" w:cs="Times New Roman"/>
                <w:smallCaps/>
                <w:sz w:val="18"/>
              </w:rPr>
            </w:pPr>
            <w:r>
              <w:rPr>
                <w:rFonts w:cs="Times New Roman"/>
                <w:smallCaps/>
                <w:sz w:val="18"/>
              </w:rPr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SERVICE D’INFRASTRUCTURE DE LA DEFENSE SUD EST</w:t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104900" cy="647065"/>
                  <wp:effectExtent l="0" t="0" r="0" b="0"/>
                  <wp:docPr id="1" name="LOGORF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RF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</w:rPr>
              <w:t>MINISTÈRE DES ARMEES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PROJET ESID 24-004</w:t>
            </w:r>
          </w:p>
          <w:p>
            <w:pPr>
              <w:pStyle w:val="Normal"/>
              <w:tabs>
                <w:tab w:val="clear" w:pos="708"/>
                <w:tab w:val="center" w:pos="2268" w:leader="none"/>
                <w:tab w:val="left" w:pos="7938" w:leader="none"/>
              </w:tabs>
              <w:jc w:val="center"/>
              <w:rPr/>
            </w:pPr>
            <w:r>
              <w:rPr/>
              <w:t>DAF_2023_001396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00" w:after="0"/>
              <w:ind w:right="7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snapToGrid w:val="false"/>
              <w:spacing w:before="180" w:after="0"/>
              <w:ind w:left="142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670" w:leader="none"/>
              </w:tabs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center" w:pos="2268" w:leader="none"/>
              </w:tabs>
              <w:ind w:left="-1774" w:hanging="0"/>
              <w:rPr/>
            </w:pPr>
            <w:r>
              <w:rPr/>
              <w:t>TABLEAU DE RENSEIGNEMENTS</w:t>
            </w:r>
          </w:p>
          <w:p>
            <w:pPr>
              <w:pStyle w:val="Heading1"/>
              <w:tabs>
                <w:tab w:val="clear" w:pos="708"/>
                <w:tab w:val="center" w:pos="2268" w:leader="none"/>
              </w:tabs>
              <w:ind w:left="-1774" w:hanging="0"/>
              <w:rPr/>
            </w:pPr>
            <w:r>
              <w:rPr/>
              <w:t>Concernant les marques et types des composants</w:t>
            </w:r>
          </w:p>
          <w:p>
            <w:pPr>
              <w:pStyle w:val="Normal"/>
              <w:ind w:left="-1774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i/>
                <w:sz w:val="28"/>
              </w:rPr>
              <w:t>(à joindre à votre offre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ind w:left="142" w:hanging="0"/>
        <w:rPr>
          <w:rFonts w:cs="Arial"/>
          <w:i/>
          <w:i/>
          <w:iCs/>
        </w:rPr>
      </w:pPr>
      <w:r>
        <w:rPr>
          <w:u w:val="single"/>
        </w:rPr>
        <w:t>Intitulé du marché :</w:t>
      </w:r>
      <w:r>
        <w:rPr/>
        <w:t> </w:t>
        <w:tab/>
      </w:r>
      <w:r>
        <w:rPr>
          <w:rFonts w:cs="Arial"/>
          <w:i/>
          <w:iCs/>
        </w:rPr>
        <w:t>AMBERIEU EN BUGEY (01) – BASE AERIENNE 278 – BATIMENT HB1 – INSTALLATION DE PANNEAUX PHOTOVOLTAIQUES EN TOITURE</w:t>
      </w:r>
    </w:p>
    <w:p>
      <w:pPr>
        <w:pStyle w:val="TextBodyIndent"/>
        <w:ind w:left="142" w:hanging="241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signation du composa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Matériel ou produi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QUE ET TY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Références du catalogue ou équivale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)</w:t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de fixation des modules photovoltaïques (0,5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s photovoltaïques (2,5 points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uleur photovoltaïque (2,5 points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sjoncteur motorisé  et coffret batteries (1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lais de protection – SEPAM (1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ffrets de protection (1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fs d’arrêt d’urgence (1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s de suivi et de communication (0,5 point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Corpsdetexte2"/>
        <w:rPr/>
      </w:pPr>
      <w:r>
        <w:rPr/>
        <w:t>(1) joindre les fiches techniques et attestations permettant d’apprécier les caractéristiques techniques de chaque matériel ou produit proposé et de vérifier le respect des spécifications techniques du marché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rPr/>
      </w:pPr>
      <w:r>
        <w:rPr/>
        <w:t>Date, cachet et signature de l’entrepri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268" w:leader="none"/>
        <w:tab w:val="left" w:pos="7938" w:leader="none"/>
      </w:tabs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60"/>
      <w:outlineLvl w:val="3"/>
    </w:pPr>
    <w:rPr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54" w:hanging="0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jc w:val="center"/>
      <w:outlineLvl w:val="5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410" w:hanging="2410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center" w:pos="2268" w:leader="none"/>
        <w:tab w:val="left" w:pos="7938" w:leader="none"/>
      </w:tabs>
    </w:pPr>
    <w:rPr>
      <w:szCs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  <w:sz w:val="22"/>
      <w:szCs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mallCaps/>
      <w:sz w:val="18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29:00Z</dcterms:created>
  <dc:creator>bravomi</dc:creator>
  <dc:description/>
  <cp:keywords/>
  <dc:language>en-US</dc:language>
  <cp:lastModifiedBy>LE CAM Laetitia TSEF 2E CLASSE DEF</cp:lastModifiedBy>
  <cp:lastPrinted>2010-02-10T11:27:00Z</cp:lastPrinted>
  <dcterms:modified xsi:type="dcterms:W3CDTF">2025-06-03T08:57:00Z</dcterms:modified>
  <cp:revision>9</cp:revision>
  <dc:subject/>
  <dc:title>DIRECTION REGIONALE DU GENIE</dc:title>
</cp:coreProperties>
</file>