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MINISTERE DES ARMÉES – Secrétariat général pour l’administration</w:t>
      </w:r>
    </w:p>
    <w:p>
      <w:pPr>
        <w:pStyle w:val="Header"/>
        <w:rPr>
          <w:rFonts w:ascii="Arial" w:hAnsi="Arial" w:cs="Arial"/>
          <w:b/>
          <w:b/>
        </w:rPr>
      </w:pPr>
      <w:r>
        <w:rPr>
          <w:rFonts w:cs="Arial" w:ascii="Arial" w:hAnsi="Arial"/>
          <w:b/>
        </w:rPr>
        <w:t>Direction centrale du service infrastructure de la défense</w:t>
      </w:r>
    </w:p>
    <w:p>
      <w:pPr>
        <w:pStyle w:val="Header"/>
        <w:rPr>
          <w:rFonts w:ascii="Arial" w:hAnsi="Arial" w:cs="Arial"/>
          <w:b/>
          <w:b/>
        </w:rPr>
      </w:pPr>
      <w:r>
        <w:rPr>
          <w:rFonts w:cs="Arial" w:ascii="Arial" w:hAnsi="Arial"/>
          <w:b/>
        </w:rPr>
        <w:t>Service d'infrastructure de la défense Sud-Est</w:t>
      </w:r>
    </w:p>
    <w:p>
      <w:pPr>
        <w:pStyle w:val="Header"/>
        <w:rPr>
          <w:rFonts w:ascii="Arial" w:hAnsi="Arial" w:cs="Arial"/>
          <w:b/>
          <w:b/>
        </w:rPr>
      </w:pPr>
      <w:r>
        <w:rPr>
          <w:rFonts w:cs="Arial" w:ascii="Arial" w:hAnsi="Arial"/>
          <w:b/>
        </w:rPr>
        <w:t>26 avenue Leclerc - BP 97423 - 69347 Lyon cedex 07</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MBERIEU EN BUGEY (01) – BASE AERIENNE 278 – BATIMENT HB1 : INSTALLATION DE PANNEAUX PHOTOVOLTAÏQUES EN TOI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SID 24-004</w:t>
      </w:r>
    </w:p>
    <w:p>
      <w:pPr>
        <w:pStyle w:val="Normal"/>
        <w:rPr>
          <w:rFonts w:ascii="Arial" w:hAnsi="Arial" w:cs="Arial"/>
          <w:b/>
          <w:b/>
          <w:bCs/>
        </w:rPr>
      </w:pPr>
      <w:r>
        <w:rPr>
          <w:rFonts w:cs="Arial" w:ascii="Arial" w:hAnsi="Arial"/>
          <w:b/>
          <w:bCs/>
        </w:rPr>
        <w:t>DAF_2023_00139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99146301"/>
      <w:bookmarkStart w:id="1" w:name="__Fieldmark__0_16991463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99146301"/>
      <w:bookmarkStart w:id="3" w:name="__Fieldmark__1_169914630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99146301"/>
      <w:bookmarkStart w:id="5" w:name="__Fieldmark__2_16991463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99146301"/>
      <w:bookmarkStart w:id="7" w:name="__Fieldmark__3_16991463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99146301"/>
      <w:bookmarkStart w:id="9" w:name="__Fieldmark__4_16991463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99146301"/>
      <w:bookmarkStart w:id="11" w:name="__Fieldmark__5_16991463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99146301"/>
      <w:bookmarkStart w:id="13" w:name="__Fieldmark__6_16991463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99146301"/>
      <w:bookmarkStart w:id="15" w:name="__Fieldmark__7_16991463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99146301"/>
      <w:bookmarkStart w:id="17" w:name="__Fieldmark__8_169914630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99146301"/>
      <w:bookmarkStart w:id="19" w:name="__Fieldmark__9_169914630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99146301"/>
      <w:bookmarkStart w:id="21" w:name="__Fieldmark__10_16991463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99146301"/>
      <w:bookmarkStart w:id="23" w:name="__Fieldmark__11_16991463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DAF_2023_00139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3:34:00Z</dcterms:created>
  <dc:creator>BOUVIER-VITAL ISABELLE</dc:creator>
  <dc:description/>
  <cp:keywords/>
  <dc:language>en-US</dc:language>
  <cp:lastModifiedBy>LE CAM Laetitia TSEF 2E CLASSE DEF</cp:lastModifiedBy>
  <cp:lastPrinted>2016-11-02T14:51:00Z</cp:lastPrinted>
  <dcterms:modified xsi:type="dcterms:W3CDTF">2025-05-07T12:08:00Z</dcterms:modified>
  <cp:revision>3</cp:revision>
  <dc:subject/>
  <dc:title/>
</cp:coreProperties>
</file>