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51262971"/>
      <w:bookmarkStart w:id="1" w:name="__Fieldmark__0_125126297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1262971"/>
      <w:bookmarkStart w:id="3" w:name="__Fieldmark__1_125126297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51262971"/>
            <w:bookmarkStart w:id="5" w:name="__Fieldmark__2_125126297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51262971"/>
            <w:bookmarkStart w:id="7" w:name="__Fieldmark__3_125126297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51262971"/>
            <w:bookmarkStart w:id="9" w:name="__Fieldmark__4_125126297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51262971"/>
            <w:bookmarkStart w:id="11" w:name="__Fieldmark__5_125126297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51262971"/>
      <w:bookmarkStart w:id="13" w:name="__Fieldmark__6_125126297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1262971"/>
      <w:bookmarkStart w:id="15" w:name="__Fieldmark__7_125126297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