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caps/>
          <w:color w:val="000000"/>
          <w:sz w:val="40"/>
        </w:rPr>
      </w:pPr>
      <w:r>
        <w:rPr>
          <w:color w:val="1F497D"/>
        </w:rPr>
        <w:drawing>
          <wp:inline distT="0" distB="0" distL="0" distR="0">
            <wp:extent cx="228536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1" r="-4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3565</wp:posOffset>
                </wp:positionH>
                <wp:positionV relativeFrom="paragraph">
                  <wp:posOffset>-142875</wp:posOffset>
                </wp:positionV>
                <wp:extent cx="3235960" cy="930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93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08"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</w:rPr>
                              <w:t>MARCHE PUBLIC DE FOURNITURES ET SERVICES</w:t>
                            </w:r>
                          </w:p>
                          <w:p>
                            <w:pPr>
                              <w:pStyle w:val="Retraitnormal1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</w:rPr>
                              <w:t>Marché passé selon une procédure formalisée en application des articles L2124-2 de l’ordonnance n° 2018-1074 du 26 novembre 2018 portant partie législative du code de la commande publique et l’article R2124-2 du décret 2018-1075 du 3 décembre 2018 portant partie réglementaire du code de la commande publique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73.25pt;mso-wrap-distance-left:9.05pt;mso-wrap-distance-right:9.05pt;mso-wrap-distance-top:0pt;mso-wrap-distance-bottom:0pt;margin-top:-11.25pt;mso-position-vertical-relative:text;margin-left:245.9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Heading8"/>
                        <w:ind w:left="708"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</w:rPr>
                        <w:t>MARCHE PUBLIC DE FOURNITURES ET SERVICES</w:t>
                      </w:r>
                    </w:p>
                    <w:p>
                      <w:pPr>
                        <w:pStyle w:val="Retraitnormal1"/>
                        <w:ind w:left="0" w:right="0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8"/>
                        </w:rPr>
                        <w:t>Marché passé selon une procédure formalisée en application des articles L2124-2 de l’ordonnance n° 2018-1074 du 26 novembre 2018 portant partie législative du code de la commande publique et l’article R2124-2 du décret 2018-1075 du 3 décembre 2018 portant partie réglementaire du code de la commande pub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aps/>
          <w:color w:val="000000"/>
          <w:sz w:val="40"/>
        </w:rPr>
      </w:pPr>
      <w:r>
        <w:rPr>
          <w:rFonts w:cs="Arial Narrow" w:ascii="Arial Narrow" w:hAnsi="Arial Narrow"/>
          <w:caps/>
          <w:color w:val="000000"/>
          <w:sz w:val="40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A6A3"/>
          <w:sz w:val="56"/>
        </w:rPr>
      </w:pPr>
      <w:r>
        <w:rPr>
          <w:rFonts w:cs="Arial Narrow" w:ascii="Arial Narrow" w:hAnsi="Arial Narrow"/>
          <w:caps/>
          <w:color w:val="00A6A3"/>
          <w:sz w:val="56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smallCaps/>
          <w:color w:val="00A6A3"/>
          <w:sz w:val="22"/>
        </w:rPr>
      </w:pPr>
      <w:r>
        <w:rPr>
          <w:rFonts w:cs="Arial Narrow" w:ascii="Arial Narrow" w:hAnsi="Arial Narrow"/>
          <w:smallCaps/>
          <w:color w:val="00A6A3"/>
          <w:sz w:val="22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rPr>
          <w:rFonts w:ascii="Arial Narrow" w:hAnsi="Arial Narrow" w:cs="Arial Narrow"/>
          <w:b/>
          <w:b/>
          <w:smallCaps/>
          <w:color w:val="00A6A3"/>
          <w:sz w:val="24"/>
          <w:szCs w:val="24"/>
        </w:rPr>
      </w:pPr>
      <w:r>
        <w:rPr>
          <w:rFonts w:cs="Arial Narrow" w:ascii="Arial Narrow" w:hAnsi="Arial Narrow"/>
          <w:b/>
          <w:smallCaps/>
          <w:color w:val="00A6A3"/>
          <w:sz w:val="24"/>
          <w:szCs w:val="24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/>
      </w:pPr>
      <w:r>
        <w:rPr>
          <w:rFonts w:cs="Arial Narrow" w:ascii="Arial Narrow" w:hAnsi="Arial Narrow"/>
          <w:b/>
          <w:smallCaps/>
          <w:sz w:val="40"/>
        </w:rPr>
        <w:t>N° de Marché  ………………………………………</w:t>
      </w:r>
      <w:r>
        <w:rPr>
          <w:rFonts w:cs="Arial Narrow" w:ascii="Arial Narrow" w:hAnsi="Arial Narrow"/>
          <w:b/>
          <w:i/>
          <w:smallCaps/>
          <w:sz w:val="22"/>
        </w:rPr>
        <w:t>(réservé à INRAE)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tabs>
          <w:tab w:val="clear" w:pos="708"/>
          <w:tab w:val="left" w:pos="1418" w:leader="none"/>
          <w:tab w:val="left" w:pos="3969" w:leader="none"/>
        </w:tabs>
        <w:ind w:firstLine="1416"/>
        <w:rPr>
          <w:rFonts w:ascii="Arial Narrow" w:hAnsi="Arial Narrow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065</wp:posOffset>
                </wp:positionH>
                <wp:positionV relativeFrom="paragraph">
                  <wp:posOffset>15875</wp:posOffset>
                </wp:positionV>
                <wp:extent cx="84455" cy="111125"/>
                <wp:effectExtent l="2540" t="2540" r="1270" b="127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0.95pt;margin-top:1.25pt;width:6.6pt;height:8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i/>
          <w:sz w:val="24"/>
        </w:rPr>
        <w:t>Avance Réglementaire :</w:t>
        <w:tab/>
        <w:t xml:space="preserve">………… Taux : ………… Montant : ……………….. 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tabs>
          <w:tab w:val="clear" w:pos="708"/>
          <w:tab w:val="left" w:pos="3969" w:leader="none"/>
        </w:tabs>
        <w:ind w:firstLine="1418"/>
        <w:rPr>
          <w:rFonts w:ascii="Arial Narrow" w:hAnsi="Arial Narrow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065</wp:posOffset>
                </wp:positionH>
                <wp:positionV relativeFrom="paragraph">
                  <wp:posOffset>25400</wp:posOffset>
                </wp:positionV>
                <wp:extent cx="84455" cy="110490"/>
                <wp:effectExtent l="2540" t="1905" r="1270" b="190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50.95pt;margin-top:2pt;width:6.6pt;height:8.6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i/>
          <w:sz w:val="24"/>
        </w:rPr>
        <w:t>Avance Facultative :</w:t>
        <w:tab/>
        <w:t xml:space="preserve">………… Taux : ………… Montant : ……………….. 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tabs>
          <w:tab w:val="clear" w:pos="708"/>
          <w:tab w:val="left" w:pos="3969" w:leader="none"/>
        </w:tabs>
        <w:ind w:firstLine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065</wp:posOffset>
                </wp:positionH>
                <wp:positionV relativeFrom="paragraph">
                  <wp:posOffset>25400</wp:posOffset>
                </wp:positionV>
                <wp:extent cx="84455" cy="110490"/>
                <wp:effectExtent l="2540" t="1905" r="1270" b="1905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50.95pt;margin-top:2pt;width:6.6pt;height:8.6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i/>
          <w:sz w:val="24"/>
        </w:rPr>
        <w:t xml:space="preserve">Pas d’avance  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rPr>
          <w:rFonts w:ascii="Arial Narrow" w:hAnsi="Arial Narrow" w:cs="Arial Narrow"/>
          <w:b/>
          <w:b/>
          <w:i/>
          <w:i/>
          <w:smallCaps/>
          <w:sz w:val="24"/>
        </w:rPr>
      </w:pPr>
      <w:r>
        <w:rPr>
          <w:rFonts w:cs="Arial Narrow" w:ascii="Arial Narrow" w:hAnsi="Arial Narrow"/>
          <w:b/>
          <w:i/>
          <w:smallCap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 :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color w:val="00A6A3"/>
          <w:sz w:val="56"/>
        </w:rPr>
      </w:pPr>
      <w:r>
        <w:rPr>
          <w:rFonts w:cs="Arial Narrow" w:ascii="Arial Narrow" w:hAnsi="Arial Narrow"/>
          <w:b/>
          <w:smallCaps/>
          <w:color w:val="00A6A3"/>
          <w:sz w:val="56"/>
        </w:rPr>
        <w:t>Acquisition de consommables de fragmentation d’ADN compatible avec l’équipement megaruptor 3 de la sociéte diagenode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color w:val="00A6A3"/>
          <w:sz w:val="40"/>
        </w:rPr>
      </w:pPr>
      <w:r>
        <w:rPr>
          <w:rFonts w:cs="Arial Narrow" w:ascii="Arial Narrow" w:hAnsi="Arial Narrow"/>
          <w:b/>
          <w:smallCaps/>
          <w:color w:val="00A6A3"/>
          <w:sz w:val="40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  <w:t>au bénéfice de l’unité GDEC – plateforme GENTYANE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both"/>
        <w:rPr>
          <w:rFonts w:ascii="Arial Narrow" w:hAnsi="Arial Narrow" w:cs="Arial Narrow"/>
          <w:b/>
          <w:b/>
          <w:smallCaps/>
          <w:sz w:val="24"/>
        </w:rPr>
      </w:pPr>
      <w:r>
        <w:rPr>
          <w:rFonts w:cs="Arial Narrow" w:ascii="Arial Narrow" w:hAnsi="Arial Narrow"/>
          <w:b/>
          <w:smallCap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color w:val="00A6A3"/>
          <w:sz w:val="22"/>
          <w:u w:val="single"/>
        </w:rPr>
      </w:pPr>
      <w:r>
        <w:rPr>
          <w:rFonts w:cs="Arial Narrow" w:ascii="Arial Narrow" w:hAnsi="Arial Narrow"/>
          <w:b/>
          <w:i/>
          <w:color w:val="00A6A3"/>
          <w:sz w:val="22"/>
          <w:u w:val="single"/>
        </w:rPr>
        <w:t>Personne Publique Contractante 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INSTITUT NATIONAL DE RECHERCHE POUR L’AGRICULTURE, L’ALIMENTATION ET L’ENVIRONNEMENT - INRAE</w:t>
      </w:r>
    </w:p>
    <w:p>
      <w:pPr>
        <w:pStyle w:val="Heading6"/>
        <w:ind w:left="567" w:right="0" w:hanging="0"/>
        <w:rPr>
          <w:rFonts w:ascii="Arial Narrow" w:hAnsi="Arial Narrow" w:cs="Arial Narrow"/>
          <w:i/>
          <w:i/>
          <w:sz w:val="16"/>
          <w:u w:val="none"/>
        </w:rPr>
      </w:pPr>
      <w:r>
        <w:rPr>
          <w:rFonts w:cs="Arial Narrow" w:ascii="Arial Narrow" w:hAnsi="Arial Narrow"/>
          <w:i/>
          <w:sz w:val="16"/>
          <w:u w:val="none"/>
        </w:rPr>
        <w:t>Etablissement Public à caractère Scientifique et Technologique</w:t>
      </w:r>
    </w:p>
    <w:p>
      <w:pPr>
        <w:pStyle w:val="Heading5"/>
        <w:ind w:left="56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e INRAE Clermont-Auvergne-Rhône Alpes - F – 63 122 SAINT-GENES-CHAMPANELLE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color w:val="00A6A3"/>
          <w:sz w:val="22"/>
          <w:u w:val="single"/>
        </w:rPr>
      </w:pPr>
      <w:r>
        <w:rPr>
          <w:rFonts w:cs="Arial Narrow" w:ascii="Arial Narrow" w:hAnsi="Arial Narrow"/>
          <w:b/>
          <w:i/>
          <w:color w:val="00A6A3"/>
          <w:sz w:val="22"/>
          <w:u w:val="single"/>
        </w:rPr>
        <w:t xml:space="preserve">Ordonnateur – Délégué : 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me la Directrice des Services d’Appui du centre INRAE Clermont-Auvergne-Rhône-Alpes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color w:val="00A6A3"/>
          <w:sz w:val="22"/>
          <w:u w:val="single"/>
        </w:rPr>
      </w:pPr>
      <w:r>
        <w:rPr>
          <w:rFonts w:cs="Arial Narrow" w:ascii="Arial Narrow" w:hAnsi="Arial Narrow"/>
          <w:b/>
          <w:i/>
          <w:color w:val="00A6A3"/>
          <w:sz w:val="22"/>
          <w:u w:val="single"/>
        </w:rPr>
        <w:t>Comptable public assignataire des paiements 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. l'Agent Comptable Secondaire du centre INRAE Clermont-Lyon-Grenoble-Auvergne-Rhône-Alpes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te INRAE Crouël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 chemin de Beaulieu - 63 000 CLERMONT – FERRAND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Caractresdenotedebasdepage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26/05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26/05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aux stipulations des documents visés ci-dessus, à exécuter dans les conditions définies ci-après les prestations définies en page de garde du présent acte d'engagement pour l’acquisition de consommables de fragmentation d’ADN compatible avec l’équipement « Mégaruptor 3 » de la société DIAGENODE.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bookmarkStart w:id="0" w:name="_Hlk198881503"/>
      <w:bookmarkEnd w:id="0"/>
      <w:r>
        <w:rPr>
          <w:rFonts w:cs="Arial" w:ascii="Arial" w:hAnsi="Arial"/>
          <w:sz w:val="22"/>
          <w:szCs w:val="22"/>
        </w:rPr>
        <w:t>Le présent marché a pour objet la fourniture, livraison comprise, de consommables de fragmentation d’ADN compatibles avec l’équipement Megaruptor 3 de la société DIAGENODE, installé sur la plateforme GENTYANE de l’unité GDEC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98881503"/>
      <w:bookmarkStart w:id="2" w:name="_Hlk198881503"/>
      <w:bookmarkEnd w:id="2"/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- Prix du marché</w:t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s marchés sont des accord-cadre mono-attributaire avec un seuil minimum et maximum annuel en euros au sens des articles R2162-2, R2162-4 2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s de montant minimum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ntant maximum de 50 000 € HT sur la durée totale du marché (4 ans)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Le marché s’exécute par l’émission de bons de commande qui seront communiqués au titulaire, par voie électronique à l’adresse suivante :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 xml:space="preserve">Le marché est passé pour une durée d’un an, à compter de la notification du marché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Il est ensuite renouvelable trois fois pour une durée d’un an par reconduction expresse sur présentation du bordereau des prix unitaires mis à jour, trois mois avant la fin de la période en cours. Le marché ne pourra pas excéder la durée totale de 4 années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 xml:space="preserve">Les prix sur lesquels le titulaire s’engage, sont détaillés dans le bordereau des prix unitaires (BPU) en annexe 1 du présent acte d’engagement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eastAsia="fr-FR"/>
        </w:rPr>
      </w:pPr>
      <w:r>
        <w:rPr>
          <w:rFonts w:cs="Arial" w:ascii="Arial" w:hAnsi="Arial"/>
          <w:iCs/>
          <w:sz w:val="22"/>
          <w:szCs w:val="22"/>
          <w:lang w:eastAsia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- Origine des fournitures</w:t>
      </w:r>
      <w:r>
        <w:rPr>
          <w:rStyle w:val="FootnoteCharacters"/>
          <w:rStyle w:val="FootnoteAnchor"/>
          <w:rFonts w:cs="Calibri" w:ascii="Calibri" w:hAnsi="Calibri"/>
          <w:b/>
          <w:smallCaps/>
          <w:sz w:val="28"/>
          <w:szCs w:val="22"/>
          <w:u w:val="single"/>
        </w:rPr>
        <w:footnoteReference w:id="3"/>
      </w: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901532097"/>
      <w:bookmarkStart w:id="4" w:name="__Fieldmark__0_1901532097"/>
      <w:bookmarkEnd w:id="4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ab/>
        <w:t>Pays de l’Union européenne, France comprise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901532097"/>
      <w:bookmarkStart w:id="6" w:name="__Fieldmark__1_1901532097"/>
      <w:bookmarkEnd w:id="6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ab/>
        <w:t>Pays membre de l’Organisation Mondiale du Commerce signataire de l’accord sur les marchés publics (Union européenne exclu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901532097"/>
      <w:bookmarkStart w:id="8" w:name="__Fieldmark__2_1901532097"/>
      <w:bookmarkEnd w:id="8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ab/>
        <w:t>Au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 - Durée de validité de l’offre</w:t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jours (90) à compter de la date limite de remise des offr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6 - délai de Livraison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Pour les commandes de l’unité GDEC au fur et à mesure de l’exécution du marché, je m’engage à livrer les fournitures mentionnées au CCTP et BPU dans un délai de ………………………………... à compter de l’émission des bons de commandes par l’unité bénéficiair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ître de l'ouvrage se libérera des sommes dues au titre du présent marché en en faisant porter le montant au crédit du compte ouvert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40" w:after="40"/>
        <w:ind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7 du décret n° 2018-1075 en date du 3 décembre 2018 portant partie réglementaire du code de la commande publique</w:t>
      </w:r>
    </w:p>
    <w:p>
      <w:pPr>
        <w:pStyle w:val="Normal"/>
        <w:autoSpaceDE w:val="false"/>
        <w:spacing w:before="40" w:after="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Caractresdenotedebasdepage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40" w:after="40"/>
        <w:ind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7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cher la case nécessair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8740" cy="1454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11.4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sz w:val="16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NotedebasdepageCar">
    <w:name w:val="Note de bas de page Car"/>
    <w:qFormat/>
    <w:rPr>
      <w:rFonts w:ascii="Univers;Univers" w:hAnsi="Univers;Univers" w:cs="Univers;Univers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ObjetducommentaireCar">
    <w:name w:val="Objet du commentaire Car"/>
    <w:qFormat/>
    <w:rPr>
      <w:rFonts w:ascii="Univers;Univers" w:hAnsi="Univers;Univers" w:cs="Univers;Univers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8Car">
    <w:name w:val="Titre 8 Ca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eastAsia="zh-CN" w:bidi="ar-SA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04:00Z</dcterms:created>
  <dc:creator>SGX</dc:creator>
  <dc:description/>
  <cp:keywords/>
  <dc:language>en-US</dc:language>
  <cp:lastModifiedBy>Karine Valluy</cp:lastModifiedBy>
  <cp:lastPrinted>2014-10-08T15:59:00Z</cp:lastPrinted>
  <dcterms:modified xsi:type="dcterms:W3CDTF">2025-05-26T07:10:00Z</dcterms:modified>
  <cp:revision>3</cp:revision>
  <dc:subject/>
  <dc:title> </dc:title>
</cp:coreProperties>
</file>