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3718934"/>
      <w:bookmarkStart w:id="1" w:name="__Fieldmark__0_28537189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3718934"/>
      <w:bookmarkStart w:id="3" w:name="__Fieldmark__1_28537189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53718934"/>
            <w:bookmarkStart w:id="5" w:name="__Fieldmark__2_28537189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53718934"/>
            <w:bookmarkStart w:id="7" w:name="__Fieldmark__3_28537189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53718934"/>
            <w:bookmarkStart w:id="9" w:name="__Fieldmark__4_28537189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53718934"/>
            <w:bookmarkStart w:id="11" w:name="__Fieldmark__5_28537189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53718934"/>
      <w:bookmarkStart w:id="13" w:name="__Fieldmark__6_28537189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3718934"/>
      <w:bookmarkStart w:id="15" w:name="__Fieldmark__7_28537189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