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199144318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 Merle -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 : 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199144318"/>
      <w:bookmarkStart w:id="2" w:name="_Hlk199144318"/>
      <w:bookmarkEnd w:id="2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3" w:name="_Hlk109055394"/>
      <w:bookmarkEnd w:id="3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4" w:name="_Hlk109055394"/>
      <w:bookmarkStart w:id="5" w:name="_Hlk109055394"/>
      <w:bookmarkEnd w:id="5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0_2639150430"/>
      <w:bookmarkStart w:id="7" w:name="__Fieldmark__0_2639150430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1_2639150430"/>
      <w:bookmarkStart w:id="9" w:name="__Fieldmark__1_2639150430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2639150430"/>
      <w:bookmarkStart w:id="11" w:name="__Fieldmark__2_2639150430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2639150430"/>
      <w:bookmarkStart w:id="13" w:name="__Fieldmark__3_2639150430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4_2639150430"/>
            <w:bookmarkStart w:id="15" w:name="__Fieldmark__4_2639150430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5_2639150430"/>
            <w:bookmarkStart w:id="17" w:name="__Fieldmark__5_2639150430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6_2639150430"/>
            <w:bookmarkStart w:id="19" w:name="__Fieldmark__6_2639150430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7_2639150430"/>
            <w:bookmarkStart w:id="21" w:name="__Fieldmark__7_2639150430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8_2639150430"/>
            <w:bookmarkStart w:id="23" w:name="__Fieldmark__8_2639150430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9_2639150430"/>
            <w:bookmarkStart w:id="25" w:name="__Fieldmark__9_2639150430"/>
            <w:bookmarkEnd w:id="2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6" w:name="__Fieldmark__10_2639150430"/>
            <w:bookmarkStart w:id="27" w:name="__Fieldmark__10_2639150430"/>
            <w:bookmarkEnd w:id="2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8" w:name="__Fieldmark__11_2639150430"/>
            <w:bookmarkStart w:id="29" w:name="__Fieldmark__11_2639150430"/>
            <w:bookmarkEnd w:id="2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2_2639150430"/>
      <w:bookmarkStart w:id="31" w:name="__Fieldmark__12_2639150430"/>
      <w:bookmarkEnd w:id="3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2" w:name="__Fieldmark__13_2639150430"/>
      <w:bookmarkStart w:id="33" w:name="__Fieldmark__13_2639150430"/>
      <w:bookmarkEnd w:id="3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4" w:name="__Fieldmark__14_2639150430"/>
      <w:bookmarkStart w:id="35" w:name="__Fieldmark__14_2639150430"/>
      <w:bookmarkEnd w:id="3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6" w:name="__Fieldmark__15_2639150430"/>
      <w:bookmarkStart w:id="37" w:name="__Fieldmark__15_2639150430"/>
      <w:bookmarkEnd w:id="37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8" w:name="_Hlk119398878"/>
      <w:bookmarkEnd w:id="38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9" w:name="_Hlk119398878"/>
      <w:bookmarkStart w:id="40" w:name="_Hlk119398878"/>
      <w:bookmarkEnd w:id="4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1" w:name="_Hlk119399153"/>
            <w:bookmarkStart w:id="42" w:name="_Hlk119399153"/>
            <w:bookmarkEnd w:id="42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'indication des systèmes de gestion et de suivi de la chaîne d'approvisionnement que le candidat pourra mettre en œuvre lors de l'exécution du marché public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05-26T07:31:00Z</dcterms:modified>
  <cp:revision>9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