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IDEAL252 - Acquisition d’un microscope électronique à balayage de table à pression contrôlée pour le Laboratoire d’Océanologie et de Géosciences – LOG de l’Université de Lille dans le cadre du CPER IDEAL 2025</w:t>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Cs/>
          <w:sz w:val="16"/>
          <w:szCs w:val="16"/>
        </w:rPr>
      </w:pPr>
      <w:r>
        <w:rPr>
          <w:rFonts w:cs="Arial" w:ascii="Marianne" w:hAnsi="Marianne"/>
          <w:bCs/>
          <w:sz w:val="16"/>
          <w:szCs w:val="16"/>
        </w:rPr>
      </w:r>
      <w:r>
        <w:br w:type="page"/>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469442353"/>
      <w:bookmarkStart w:id="1" w:name="__Fieldmark__0_46944235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469442353"/>
      <w:bookmarkStart w:id="3" w:name="__Fieldmark__1_46944235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469442353"/>
            <w:bookmarkStart w:id="5" w:name="__Fieldmark__2_46944235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469442353"/>
            <w:bookmarkStart w:id="7" w:name="__Fieldmark__3_46944235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469442353"/>
            <w:bookmarkStart w:id="9" w:name="__Fieldmark__4_46944235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469442353"/>
            <w:bookmarkStart w:id="11" w:name="__Fieldmark__5_46944235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469442353"/>
      <w:bookmarkStart w:id="13" w:name="__Fieldmark__6_46944235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469442353"/>
      <w:bookmarkStart w:id="15" w:name="__Fieldmark__7_46944235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Marché IDEAL252 – Microscope électronique - Laboratoire LOG – CPER IDEAL</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5-23T12:10:00Z</dcterms:modified>
  <cp:revision>29</cp:revision>
  <dc:subject/>
  <dc:title>MISE A JOUR AVRIL 2007</dc:title>
</cp:coreProperties>
</file>