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IDEAL252 - Acquisition d’un microscope électronique à balayage de table à pression contrôlée pour le Laboratoire d’Océanologie et de Géosciences – LOG de l’Université de Lille dans le cadre du CPER IDEAL 2025</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159340077"/>
      <w:bookmarkStart w:id="1" w:name="__Fieldmark__0_2159340077"/>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159340077"/>
      <w:bookmarkStart w:id="3" w:name="__Fieldmark__1_2159340077"/>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159340077"/>
      <w:bookmarkStart w:id="5" w:name="__Fieldmark__2_2159340077"/>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159340077"/>
      <w:bookmarkStart w:id="7" w:name="__Fieldmark__3_2159340077"/>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159340077"/>
      <w:bookmarkStart w:id="9" w:name="__Fieldmark__4_2159340077"/>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159340077"/>
      <w:bookmarkStart w:id="11" w:name="__Fieldmark__5_2159340077"/>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159340077"/>
      <w:bookmarkStart w:id="13" w:name="__Fieldmark__6_2159340077"/>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159340077"/>
      <w:bookmarkStart w:id="15" w:name="__Fieldmark__7_2159340077"/>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159340077"/>
      <w:bookmarkStart w:id="17" w:name="__Fieldmark__8_2159340077"/>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159340077"/>
      <w:bookmarkStart w:id="19" w:name="__Fieldmark__9_2159340077"/>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 xml:space="preserve">Marché IDEAL252 – MEB de table – </w:t>
          </w:r>
        </w:p>
        <w:p>
          <w:pPr>
            <w:pStyle w:val="Normal"/>
            <w:jc w:val="center"/>
            <w:rPr>
              <w:rFonts w:ascii="Marianne" w:hAnsi="Marianne" w:cs="Arial"/>
              <w:b/>
              <w:b/>
              <w:i/>
              <w:i/>
              <w:iCs/>
              <w:sz w:val="18"/>
              <w:szCs w:val="18"/>
            </w:rPr>
          </w:pPr>
          <w:r>
            <w:rPr>
              <w:rFonts w:cs="Arial" w:ascii="Marianne" w:hAnsi="Marianne"/>
              <w:b/>
              <w:i/>
              <w:iCs/>
              <w:sz w:val="18"/>
              <w:szCs w:val="18"/>
            </w:rPr>
            <w:t>Laboratoire LOG – CPER IDEAL</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5-23T12:09:00Z</dcterms:modified>
  <cp:revision>25</cp:revision>
  <dc:subject/>
  <dc:title/>
</cp:coreProperties>
</file>