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bookmarkStart w:id="0" w:name="_Hlk198720368"/>
      <w:r>
        <w:rPr>
          <w:rFonts w:cs="Arial" w:ascii="Arial" w:hAnsi="Arial"/>
          <w:b/>
          <w:lang w:val="en-GB"/>
        </w:rPr>
        <w:t>Ght_TRV_2025-133</w:t>
      </w:r>
      <w:bookmarkEnd w:id="0"/>
      <w:r>
        <w:rPr>
          <w:rFonts w:cs="Arial" w:ascii="Arial" w:hAnsi="Arial"/>
          <w:b/>
          <w:lang w:val="en-GB"/>
        </w:rPr>
        <w:t>_MAPA_Chgt Des Équipements Chauffage Et Eau Glacée  _CHAN</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060504277"/>
      <w:bookmarkStart w:id="2" w:name="__Fieldmark__0_206050427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60504277"/>
      <w:bookmarkStart w:id="4" w:name="__Fieldmark__1_206050427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60504277"/>
      <w:bookmarkStart w:id="6" w:name="__Fieldmark__2_206050427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60504277"/>
      <w:bookmarkStart w:id="8" w:name="__Fieldmark__3_206050427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60504277"/>
      <w:bookmarkStart w:id="10" w:name="__Fieldmark__4_206050427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60504277"/>
      <w:bookmarkStart w:id="12" w:name="__Fieldmark__5_206050427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060504277"/>
      <w:bookmarkStart w:id="14" w:name="__Fieldmark__6_206050427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60504277"/>
      <w:bookmarkStart w:id="16" w:name="__Fieldmark__7_206050427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060504277"/>
      <w:bookmarkStart w:id="18" w:name="__Fieldmark__8_206050427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060504277"/>
      <w:bookmarkStart w:id="20" w:name="__Fieldmark__9_206050427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60504277"/>
      <w:bookmarkStart w:id="22" w:name="__Fieldmark__10_206050427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060504277"/>
      <w:bookmarkStart w:id="24" w:name="__Fieldmark__11_206050427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V_2025-1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5-21T09:47:00Z</dcterms:modified>
  <cp:revision>4</cp:revision>
  <dc:subject/>
  <dc:title/>
</cp:coreProperties>
</file>