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lang w:val="en-GB"/>
        </w:rPr>
      </w:pPr>
      <w:bookmarkStart w:id="0" w:name="_Hlk198720368"/>
      <w:r>
        <w:rPr>
          <w:rFonts w:cs="Arial" w:ascii="Arial" w:hAnsi="Arial"/>
          <w:b/>
          <w:lang w:val="en-GB"/>
        </w:rPr>
        <w:t>Ght_TRV_2025-133</w:t>
      </w:r>
      <w:bookmarkEnd w:id="0"/>
      <w:r>
        <w:rPr>
          <w:rFonts w:cs="Arial" w:ascii="Arial" w:hAnsi="Arial"/>
          <w:b/>
          <w:lang w:val="en-GB"/>
        </w:rPr>
        <w:t>_MAPA_Chgt Des Équipements Chauffage Et Eau Glacée  _CHAN</w:t>
      </w:r>
    </w:p>
    <w:p>
      <w:pPr>
        <w:pStyle w:val="Normal"/>
        <w:rPr>
          <w:rFonts w:ascii="Arial" w:hAnsi="Arial" w:cs="Arial"/>
          <w:b/>
          <w:b/>
          <w:bCs/>
          <w:lang w:val="en-GB"/>
        </w:rPr>
      </w:pPr>
      <w:r>
        <w:rPr>
          <w:rFonts w:cs="Arial" w:ascii="Arial" w:hAnsi="Arial"/>
          <w:b/>
          <w:bCs/>
          <w:lang w:val="en-GB"/>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580310501"/>
      <w:bookmarkStart w:id="2" w:name="__Fieldmark__0_2580310501"/>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580310501"/>
      <w:bookmarkStart w:id="4" w:name="__Fieldmark__1_2580310501"/>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2580310501"/>
            <w:bookmarkStart w:id="6" w:name="__Fieldmark__2_2580310501"/>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580310501"/>
            <w:bookmarkStart w:id="8" w:name="__Fieldmark__3_2580310501"/>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2580310501"/>
            <w:bookmarkStart w:id="10" w:name="__Fieldmark__4_2580310501"/>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580310501"/>
            <w:bookmarkStart w:id="12" w:name="__Fieldmark__5_2580310501"/>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580310501"/>
      <w:bookmarkStart w:id="14" w:name="__Fieldmark__6_2580310501"/>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580310501"/>
      <w:bookmarkStart w:id="16" w:name="__Fieldmark__7_2580310501"/>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ht_TRV_2025-13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5-21T09:48:00Z</dcterms:modified>
  <cp:revision>4</cp:revision>
  <dc:subject/>
  <dc:title>MISE A JOUR AVRIL 2007</dc:title>
</cp:coreProperties>
</file>