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suppressAutoHyphens w:val="false"/>
        <w:ind w:left="0" w:hanging="6"/>
        <w:rPr/>
      </w:pPr>
      <w:r>
        <w:rPr>
          <w:rFonts w:cs="Arial" w:ascii="Arial" w:hAnsi="Arial"/>
          <w:b/>
        </w:rPr>
        <w:t>Travaux d’adaptation, de maintenance, d’entretien et de réparation des bâtiments, installation et infrastructures – des façad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rPr>
        <w:t>25S06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0782095"/>
      <w:bookmarkStart w:id="1" w:name="__Fieldmark__0_129078209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0782095"/>
      <w:bookmarkStart w:id="3" w:name="__Fieldmark__1_129078209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0782095"/>
      <w:bookmarkStart w:id="5" w:name="__Fieldmark__2_129078209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0782095"/>
      <w:bookmarkStart w:id="7" w:name="__Fieldmark__3_129078209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0782095"/>
      <w:bookmarkStart w:id="9" w:name="__Fieldmark__4_129078209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0782095"/>
      <w:bookmarkStart w:id="11" w:name="__Fieldmark__5_129078209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90782095"/>
      <w:bookmarkStart w:id="13" w:name="__Fieldmark__6_129078209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0782095"/>
      <w:bookmarkStart w:id="15" w:name="__Fieldmark__7_129078209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90782095"/>
      <w:bookmarkStart w:id="17" w:name="__Fieldmark__8_129078209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90782095"/>
      <w:bookmarkStart w:id="19" w:name="__Fieldmark__9_1290782095"/>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0782095"/>
      <w:bookmarkStart w:id="21" w:name="__Fieldmark__10_129078209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0782095"/>
      <w:bookmarkStart w:id="23" w:name="__Fieldmark__11_1290782095"/>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90782095"/>
      <w:bookmarkStart w:id="25" w:name="__Fieldmark__12_1290782095"/>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90782095"/>
      <w:bookmarkStart w:id="27" w:name="__Fieldmark__13_1290782095"/>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90782095"/>
      <w:bookmarkStart w:id="32" w:name="__Fieldmark__14_1290782095"/>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290782095"/>
      <w:bookmarkStart w:id="34" w:name="__Fieldmark__15_1290782095"/>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290782095"/>
      <w:bookmarkStart w:id="36" w:name="__Fieldmark__16_1290782095"/>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290782095"/>
      <w:bookmarkStart w:id="38" w:name="__Fieldmark__17_1290782095"/>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90782095"/>
      <w:bookmarkStart w:id="40" w:name="__Fieldmark__18_1290782095"/>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290782095"/>
      <w:bookmarkStart w:id="42" w:name="__Fieldmark__19_1290782095"/>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290782095"/>
      <w:bookmarkStart w:id="44" w:name="__Fieldmark__20_1290782095"/>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290782095"/>
      <w:bookmarkStart w:id="46" w:name="__Fieldmark__21_1290782095"/>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290782095"/>
      <w:bookmarkStart w:id="48" w:name="__Fieldmark__22_1290782095"/>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290782095"/>
      <w:bookmarkStart w:id="50" w:name="__Fieldmark__23_1290782095"/>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290782095"/>
      <w:bookmarkStart w:id="52" w:name="__Fieldmark__24_1290782095"/>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290782095"/>
      <w:bookmarkStart w:id="54" w:name="__Fieldmark__25_1290782095"/>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290782095"/>
      <w:bookmarkStart w:id="56" w:name="__Fieldmark__26_1290782095"/>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290782095"/>
      <w:bookmarkStart w:id="58" w:name="__Fieldmark__27_1290782095"/>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290782095"/>
      <w:bookmarkStart w:id="60" w:name="__Fieldmark__28_1290782095"/>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des Constructions, du Patrimoine et de la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6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01:00Z</dcterms:created>
  <dc:creator>francois</dc:creator>
  <dc:description/>
  <cp:keywords/>
  <dc:language>en-US</dc:language>
  <cp:lastModifiedBy>FOURNIER Elodie</cp:lastModifiedBy>
  <dcterms:modified xsi:type="dcterms:W3CDTF">2025-05-14T11:18:00Z</dcterms:modified>
  <cp:revision>4</cp:revision>
  <dc:subject/>
  <dc:title>_Modèle recommandé : le service peut l’adapter le cas échéant_DC1_</dc:title>
</cp:coreProperties>
</file>