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tabs>
          <w:tab w:val="clear" w:pos="567"/>
          <w:tab w:val="left" w:pos="7530" w:leader="none"/>
        </w:tabs>
        <w:jc w:val="both"/>
        <w:rPr>
          <w:rFonts w:ascii="Arial" w:hAnsi="Arial" w:cs="Arial"/>
        </w:rPr>
      </w:pPr>
      <w:r>
        <w:rPr>
          <w:rFonts w:cs="Arial" w:ascii="Arial" w:hAnsi="Arial"/>
        </w:rPr>
        <w:tab/>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numPr>
          <w:ilvl w:val="0"/>
          <w:numId w:val="3"/>
        </w:numPr>
        <w:suppressAutoHyphens w:val="false"/>
        <w:ind w:left="0" w:hanging="6"/>
        <w:rPr/>
      </w:pPr>
      <w:r>
        <w:rPr>
          <w:rFonts w:cs="Arial" w:ascii="Arial" w:hAnsi="Arial"/>
          <w:b/>
        </w:rPr>
        <w:t>Travaux d’adaptation, de maintenance, d’entretien et de réparation des bâtiments, installation et infrastructures – des façade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6753912"/>
      <w:bookmarkStart w:id="1" w:name="__Fieldmark__0_39675391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753912"/>
      <w:bookmarkStart w:id="3" w:name="__Fieldmark__1_39675391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6753912"/>
            <w:bookmarkStart w:id="5" w:name="__Fieldmark__2_39675391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6753912"/>
            <w:bookmarkStart w:id="7" w:name="__Fieldmark__3_39675391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6753912"/>
            <w:bookmarkStart w:id="9" w:name="__Fieldmark__4_39675391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6753912"/>
            <w:bookmarkStart w:id="11" w:name="__Fieldmark__5_39675391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6753912"/>
      <w:bookmarkStart w:id="13" w:name="__Fieldmark__6_39675391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6753912"/>
      <w:bookmarkStart w:id="15" w:name="__Fieldmark__7_39675391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6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7:01:00Z</dcterms:created>
  <dc:creator>util-daj</dc:creator>
  <dc:description/>
  <cp:keywords/>
  <dc:language>en-US</dc:language>
  <cp:lastModifiedBy>FOURNIER Elodie</cp:lastModifiedBy>
  <dcterms:modified xsi:type="dcterms:W3CDTF">2025-05-14T11:20:00Z</dcterms:modified>
  <cp:revision>4</cp:revision>
  <dc:subject/>
  <dc:title>MISE A JOUR AVRIL 2007</dc:title>
</cp:coreProperties>
</file>