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Université de Technologie de Troyes (UTT)</w:t>
      </w:r>
    </w:p>
    <w:p>
      <w:pPr>
        <w:pStyle w:val="Normal"/>
        <w:rPr>
          <w:rFonts w:ascii="Arial" w:hAnsi="Arial" w:cs="Arial"/>
          <w:b/>
          <w:b/>
          <w:bCs/>
        </w:rPr>
      </w:pPr>
      <w:r>
        <w:rPr>
          <w:rFonts w:cs="Arial" w:ascii="Arial" w:hAnsi="Arial"/>
          <w:b/>
          <w:bCs/>
        </w:rPr>
        <w:t>Établissement public à caractère scientifique et professionnel, dont le siège est situé :</w:t>
      </w:r>
    </w:p>
    <w:p>
      <w:pPr>
        <w:pStyle w:val="Normal"/>
        <w:rPr>
          <w:rFonts w:ascii="Arial" w:hAnsi="Arial" w:cs="Arial"/>
          <w:b/>
          <w:b/>
          <w:bCs/>
        </w:rPr>
      </w:pPr>
      <w:r>
        <w:rPr>
          <w:rFonts w:cs="Arial" w:ascii="Arial" w:hAnsi="Arial"/>
          <w:b/>
          <w:bCs/>
        </w:rPr>
        <w:t>12 rue Marie Curie – CS42060 – 10004 TROYES CEDEX, enregistré sous le n° SIRET 1910106020003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onsieur Christophe COLLET, agissant en qualité de direc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ACQUISITION D’UNE MACHINE DE FATIGUE FLEXION ROTATIV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05977209"/>
      <w:bookmarkStart w:id="1" w:name="__Fieldmark__0_350597720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05977209"/>
      <w:bookmarkStart w:id="3" w:name="__Fieldmark__1_350597720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05977209"/>
            <w:bookmarkStart w:id="5" w:name="__Fieldmark__2_350597720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05977209"/>
            <w:bookmarkStart w:id="7" w:name="__Fieldmark__3_350597720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05977209"/>
            <w:bookmarkStart w:id="9" w:name="__Fieldmark__4_350597720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05977209"/>
            <w:bookmarkStart w:id="11" w:name="__Fieldmark__5_350597720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05977209"/>
      <w:bookmarkStart w:id="13" w:name="__Fieldmark__6_350597720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05977209"/>
      <w:bookmarkStart w:id="15" w:name="__Fieldmark__7_350597720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PA 2025-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5:00Z</dcterms:created>
  <dc:creator>util-daj</dc:creator>
  <dc:description/>
  <cp:keywords/>
  <dc:language>en-US</dc:language>
  <cp:lastModifiedBy>Michelot Vivien</cp:lastModifiedBy>
  <cp:lastPrinted>2016-11-02T15:02:00Z</cp:lastPrinted>
  <dcterms:modified xsi:type="dcterms:W3CDTF">2025-05-23T09:02:00Z</dcterms:modified>
  <cp:revision>6</cp:revision>
  <dc:subject/>
  <dc:title>MISE A JOUR AVRIL 2007</dc:title>
</cp:coreProperties>
</file>