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rFonts w:ascii="Arial" w:hAnsi="Arial" w:cs="Arial"/>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t>ACQUISITION D’UNE MACHINE DE FATIGUE FLEXION ROTATIV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PA 2025-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41137254"/>
      <w:bookmarkStart w:id="1" w:name="__Fieldmark__0_174113725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1137254"/>
      <w:bookmarkStart w:id="3" w:name="__Fieldmark__1_174113725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1137254"/>
      <w:bookmarkStart w:id="5" w:name="__Fieldmark__2_174113725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1137254"/>
      <w:bookmarkStart w:id="7" w:name="__Fieldmark__3_174113725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41137254"/>
      <w:bookmarkStart w:id="9" w:name="__Fieldmark__4_174113725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1137254"/>
      <w:bookmarkStart w:id="11" w:name="__Fieldmark__5_174113725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41137254"/>
      <w:bookmarkStart w:id="13" w:name="__Fieldmark__6_174113725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41137254"/>
      <w:bookmarkStart w:id="15" w:name="__Fieldmark__7_174113725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41137254"/>
      <w:bookmarkStart w:id="17" w:name="__Fieldmark__8_174113725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41137254"/>
      <w:bookmarkStart w:id="19" w:name="__Fieldmark__9_174113725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41137254"/>
      <w:bookmarkStart w:id="21" w:name="__Fieldmark__10_174113725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41137254"/>
      <w:bookmarkStart w:id="23" w:name="__Fieldmark__11_174113725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41137254"/>
      <w:bookmarkStart w:id="25" w:name="__Fieldmark__12_174113725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41137254"/>
      <w:bookmarkStart w:id="27" w:name="__Fieldmark__13_174113725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41137254"/>
      <w:bookmarkStart w:id="29" w:name="__Fieldmark__14_174113725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41137254"/>
      <w:bookmarkStart w:id="31" w:name="__Fieldmark__15_174113725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41137254"/>
      <w:bookmarkStart w:id="33" w:name="__Fieldmark__16_174113725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41137254"/>
      <w:bookmarkStart w:id="35" w:name="__Fieldmark__17_174113725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41137254"/>
      <w:bookmarkStart w:id="37" w:name="__Fieldmark__18_174113725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41137254"/>
      <w:bookmarkStart w:id="39" w:name="__Fieldmark__19_174113725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Michelot Vivien</cp:lastModifiedBy>
  <cp:lastPrinted>2019-03-13T17:36:00Z</cp:lastPrinted>
  <dcterms:modified xsi:type="dcterms:W3CDTF">2025-05-23T09:03:00Z</dcterms:modified>
  <cp:revision>5</cp:revision>
  <dc:subject/>
  <dc:title>_Modèle recommandé : le service peut l’adapter le cas échéant_DC1_</dc:title>
</cp:coreProperties>
</file>