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Ght_TRA_2025-118_AOO_Achat Parc Automobile Samu_CHU</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6425360"/>
      <w:bookmarkStart w:id="1" w:name="__Fieldmark__0_37064253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6425360"/>
      <w:bookmarkStart w:id="3" w:name="__Fieldmark__1_370642536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06425360"/>
            <w:bookmarkStart w:id="5" w:name="__Fieldmark__2_37064253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06425360"/>
            <w:bookmarkStart w:id="7" w:name="__Fieldmark__3_37064253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06425360"/>
            <w:bookmarkStart w:id="9" w:name="__Fieldmark__4_370642536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06425360"/>
            <w:bookmarkStart w:id="11" w:name="__Fieldmark__5_37064253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6425360"/>
      <w:bookmarkStart w:id="13" w:name="__Fieldmark__6_37064253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6425360"/>
      <w:bookmarkStart w:id="15" w:name="__Fieldmark__7_37064253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5-23T08:24:00Z</dcterms:modified>
  <cp:revision>5</cp:revision>
  <dc:subject/>
  <dc:title>MISE A JOUR AVRIL 2007</dc:title>
</cp:coreProperties>
</file>