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ht_TRA_2025-118_AOO_Achat Parc Automobile Samu_C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07704635"/>
      <w:bookmarkStart w:id="1" w:name="__Fieldmark__0_25077046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7704635"/>
      <w:bookmarkStart w:id="3" w:name="__Fieldmark__1_25077046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07704635"/>
      <w:bookmarkStart w:id="5" w:name="__Fieldmark__2_25077046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07704635"/>
      <w:bookmarkStart w:id="7" w:name="__Fieldmark__3_25077046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07704635"/>
      <w:bookmarkStart w:id="9" w:name="__Fieldmark__4_25077046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7704635"/>
      <w:bookmarkStart w:id="11" w:name="__Fieldmark__5_25077046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07704635"/>
      <w:bookmarkStart w:id="13" w:name="__Fieldmark__6_25077046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7704635"/>
      <w:bookmarkStart w:id="15" w:name="__Fieldmark__7_25077046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07704635"/>
      <w:bookmarkStart w:id="17" w:name="__Fieldmark__8_25077046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07704635"/>
      <w:bookmarkStart w:id="19" w:name="__Fieldmark__9_25077046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07704635"/>
      <w:bookmarkStart w:id="21" w:name="__Fieldmark__10_25077046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07704635"/>
      <w:bookmarkStart w:id="23" w:name="__Fieldmark__11_25077046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ht_TRA_2025-1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5-23T08:23:00Z</dcterms:modified>
  <cp:revision>5</cp:revision>
  <dc:subject/>
  <dc:title/>
</cp:coreProperties>
</file>