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jc w:val="center"/>
        <w:rPr/>
      </w:pPr>
      <w:r>
        <w:rPr>
          <w:rFonts w:cs="Arial" w:ascii="Arial" w:hAnsi="Arial"/>
          <w:b/>
          <w:sz w:val="22"/>
          <w:szCs w:val="22"/>
        </w:rPr>
        <w:t>Service de préfinancement de la T2A</w:t>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AO 2025-3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4744840"/>
      <w:bookmarkStart w:id="1" w:name="__Fieldmark__0_5247448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4744840"/>
      <w:bookmarkStart w:id="3" w:name="__Fieldmark__1_52474484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24744840"/>
            <w:bookmarkStart w:id="5" w:name="__Fieldmark__2_5247448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24744840"/>
            <w:bookmarkStart w:id="7" w:name="__Fieldmark__3_5247448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24744840"/>
            <w:bookmarkStart w:id="9" w:name="__Fieldmark__4_52474484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24744840"/>
            <w:bookmarkStart w:id="11" w:name="__Fieldmark__5_5247448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24744840"/>
      <w:bookmarkStart w:id="13" w:name="__Fieldmark__6_5247448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4744840"/>
      <w:bookmarkStart w:id="15" w:name="__Fieldmark__7_52474484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3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GODIN Jennifer</cp:lastModifiedBy>
  <cp:lastPrinted>2016-11-02T15:02:00Z</cp:lastPrinted>
  <dcterms:modified xsi:type="dcterms:W3CDTF">2025-05-23T12:52:00Z</dcterms:modified>
  <cp:revision>8</cp:revision>
  <dc:subject/>
  <dc:title>MISE A JOUR AVRIL 2007</dc:title>
</cp:coreProperties>
</file>