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Service de préfinancement de la T2A</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AO 2025-3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3526441"/>
      <w:bookmarkStart w:id="1" w:name="__Fieldmark__0_24535264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3526441"/>
      <w:bookmarkStart w:id="3" w:name="__Fieldmark__1_24535264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3526441"/>
      <w:bookmarkStart w:id="5" w:name="__Fieldmark__2_24535264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3526441"/>
      <w:bookmarkStart w:id="7" w:name="__Fieldmark__3_2453526441"/>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3526441"/>
      <w:bookmarkStart w:id="9" w:name="__Fieldmark__4_2453526441"/>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3526441"/>
      <w:bookmarkStart w:id="11" w:name="__Fieldmark__5_24535264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53526441"/>
      <w:bookmarkStart w:id="13" w:name="__Fieldmark__6_24535264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3526441"/>
      <w:bookmarkStart w:id="15" w:name="__Fieldmark__7_24535264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53526441"/>
      <w:bookmarkStart w:id="17" w:name="__Fieldmark__8_24535264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53526441"/>
      <w:bookmarkStart w:id="19" w:name="__Fieldmark__9_24535264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3526441"/>
      <w:bookmarkStart w:id="21" w:name="__Fieldmark__10_24535264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53526441"/>
      <w:bookmarkStart w:id="23" w:name="__Fieldmark__11_24535264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GODIN Jennifer</cp:lastModifiedBy>
  <cp:lastPrinted>2016-11-02T14:51:00Z</cp:lastPrinted>
  <dcterms:modified xsi:type="dcterms:W3CDTF">2025-05-23T12:53:00Z</dcterms:modified>
  <cp:revision>8</cp:revision>
  <dc:subject/>
  <dc:title/>
</cp:coreProperties>
</file>