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spacing w:val="-2"/>
          <w:sz w:val="22"/>
          <w:szCs w:val="22"/>
        </w:rPr>
      </w:pPr>
      <w:r>
        <w:rPr>
          <w:rFonts w:cs="Calibri" w:ascii="Calibri" w:hAnsi="Calibri"/>
          <w:spacing w:val="-2"/>
          <w:sz w:val="22"/>
          <w:szCs w:val="22"/>
        </w:rPr>
        <w:t>Maintenance du parc d’instruments de pesage instruments de pesage à fonctionnement non automatique (IPFNA) qui sera listé par unité ou entité du centre INRAE Nouvelle-Aquitaine Bordeaux.</w:t>
      </w:r>
    </w:p>
    <w:p>
      <w:pPr>
        <w:pStyle w:val="Normal"/>
        <w:rPr>
          <w:rFonts w:ascii="Arial" w:hAnsi="Arial" w:cs="Arial"/>
          <w:b/>
          <w:b/>
          <w:bCs/>
          <w:spacing w:val="-2"/>
          <w:sz w:val="22"/>
          <w:szCs w:val="22"/>
        </w:rPr>
      </w:pPr>
      <w:r>
        <w:rPr>
          <w:rFonts w:cs="Arial" w:ascii="Arial" w:hAnsi="Arial"/>
          <w:b/>
          <w:bCs/>
          <w:spacing w:val="-2"/>
          <w:sz w:val="22"/>
          <w:szCs w:val="22"/>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9036903"/>
      <w:bookmarkStart w:id="1" w:name="__Fieldmark__0_1669036903"/>
      <w:bookmarkEnd w:id="1"/>
      <w:r>
        <w:rPr/>
      </w:r>
      <w:r>
        <w:rPr/>
        <w:fldChar w:fldCharType="end"/>
      </w:r>
      <w:r>
        <w:rPr>
          <w:rFonts w:cs="Arial" w:ascii="Arial" w:hAnsi="Arial"/>
          <w:b w:val="false"/>
          <w:bCs w:val="false"/>
        </w:rPr>
        <w:t xml:space="preserve"> pour le marché public </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9036903"/>
      <w:bookmarkStart w:id="3" w:name="__Fieldmark__1_166903690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9036903"/>
      <w:bookmarkStart w:id="5" w:name="__Fieldmark__2_166903690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9036903"/>
      <w:bookmarkStart w:id="7" w:name="__Fieldmark__3_166903690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9036903"/>
      <w:bookmarkStart w:id="9" w:name="__Fieldmark__4_166903690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9036903"/>
      <w:bookmarkStart w:id="11" w:name="__Fieldmark__5_166903690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9036903"/>
      <w:bookmarkStart w:id="13" w:name="__Fieldmark__6_166903690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69036903"/>
      <w:bookmarkStart w:id="15" w:name="__Fieldmark__7_166903690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69036903"/>
      <w:bookmarkStart w:id="17" w:name="__Fieldmark__8_166903690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69036903"/>
      <w:bookmarkStart w:id="19" w:name="__Fieldmark__9_166903690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Balanc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bara Alarcon</cp:lastModifiedBy>
  <cp:lastPrinted>2016-11-02T14:51:00Z</cp:lastPrinted>
  <dcterms:modified xsi:type="dcterms:W3CDTF">2025-05-21T15:47:00Z</dcterms:modified>
  <cp:revision>21</cp:revision>
  <dc:subject/>
  <dc:title/>
</cp:coreProperties>
</file>