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95973994"/>
      <w:bookmarkStart w:id="1" w:name="__Fieldmark__0_139597399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95973994"/>
      <w:bookmarkStart w:id="3" w:name="__Fieldmark__1_139597399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95973994"/>
            <w:bookmarkStart w:id="5" w:name="__Fieldmark__2_139597399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95973994"/>
            <w:bookmarkStart w:id="7" w:name="__Fieldmark__3_139597399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95973994"/>
            <w:bookmarkStart w:id="9" w:name="__Fieldmark__4_139597399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95973994"/>
            <w:bookmarkStart w:id="11" w:name="__Fieldmark__5_139597399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95973994"/>
            <w:bookmarkStart w:id="13" w:name="__Fieldmark__6_139597399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95973994"/>
      <w:bookmarkStart w:id="15" w:name="__Fieldmark__7_139597399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95973994"/>
      <w:bookmarkStart w:id="17" w:name="__Fieldmark__8_139597399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